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723606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Рассмотрев представленный администрацией муниципального </w:t>
      </w:r>
      <w:r>
        <w:rPr>
          <w:b w:val="false"/>
          <w:spacing w:val="-5"/>
          <w:szCs w:val="28"/>
        </w:rPr>
        <w:t>образования Усть-Лабинский район проект бюджета муниципального образования Усть-Лабинский район на 2025 год и плановый период 2026 и 2027 годов</w:t>
      </w:r>
      <w:r>
        <w:rPr>
          <w:b w:val="false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96 850 285,00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028 850 285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 000 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2 000 00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09 445 0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428 152 8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647 308 288,00 рублей и на 2027 год в сумме 3 453 472 68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74 680 200,00 рублей, в том числе верхний предел долга по муниципальным гарантиям муниципального образования Усть-Лабинский район в сумме 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в сумме 100 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 xml:space="preserve">фицит </w:t>
      </w:r>
      <w:r>
        <w:rPr>
          <w:b w:val="false"/>
          <w:color w:val="000000"/>
          <w:szCs w:val="28"/>
        </w:rPr>
        <w:t xml:space="preserve">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. </w:t>
      </w:r>
      <w:r>
        <w:rPr>
          <w:b w:val="false"/>
          <w:spacing w:val="-6"/>
          <w:szCs w:val="28"/>
        </w:rPr>
        <w:t>Утвердить объем поступлений доходов в бюджет муниципального образования Усть-Лабинский район по кодам видов (подвидов) доходов на 2025 год</w:t>
      </w:r>
      <w:r>
        <w:rPr>
          <w:b w:val="false"/>
          <w:szCs w:val="28"/>
        </w:rPr>
        <w:t xml:space="preserve"> и на плановый период 2026 и 2027 годов в суммах согласно приложению 1 к настоящему решению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бюджета                    Краснодарского края на 2025 год и на плановый период 2026 и 2027 годов согласно приложению 2 к настоящему решению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Усть-Лабинского района на 2025 год согласно приложению 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добровольные взносы и пожертвования, поступившие в бюджет муниципального образования Усть-Лабинский район, направляются в установленном порядке на увеличение расходов бюджета муниципального образования Усть-Лабинский район соответственно целям их предоставления на основании предложения соответствующего главного администратора доходов бюджета муниципального образования Усть-Лабинский район о направлении расходования поступивших указанных средств в бюджет муниципального образования Усть-Лабинский район путем внесения соответствующих изменений в настоящее решение и (или) сводную бюджетную роспись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, что денежные средства от фактически поступивших доходов бюджета муниципального образования Усть-Лабинский район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</w:t>
        <w:softHyphen/>
        <w:t>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 охране окружающей среды»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 охране окружающей среды», утвержденным уполномоченным органом исполнительной власти Краснодарского края по согласованию с уполномоченным Правительством Российской Федерации федеральным органом исполнительной власти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5 год согласно приложению 4 к настоящему решению, на плановый период 2026 и 2027 годов согласно приложению 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5 год согласно приложению 6 к настоящему решению, на плановый период 2026 и 2027 годов согласно приложению 7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5 год согласно приложению 8 к настоящему решению, на плановый период 2026 и 2027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5 год и ведомственной структуры расходов бюджета муниципального образования Усть-Лабинский район на плановый период 2026 и 2027 годов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 000,00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2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7 863 200,00 рублей и на 2027 год в сумме 60 530 6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5 год и на плановый период 2026 и 2027 годов согласно приложению 10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объём межбюджетных трансфертов, предоставляемых другим бюджетам бюджетной системы Российской Федерации, на 2025 год и на плановый период 2026 и 2027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ь-Лабинского района </w:t>
      </w:r>
      <w:r>
        <w:rPr>
          <w:rFonts w:cs="Times New Roman" w:ascii="Times New Roman" w:hAnsi="Times New Roman"/>
          <w:sz w:val="28"/>
          <w:szCs w:val="28"/>
        </w:rPr>
        <w:t>на 2025 год в сумме       2 434 300,00 рублей, на 2026 год в сумме 2 434 300,00 рублей, на 2027 год в сумме 2 434 3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 согласно приложению 12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сть-Лабинского района, предоставляемых из бюджета муниципального образования Усть-Лабинский район, между поселениями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  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казания поддержки субъектам малого и среднего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5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5 год и на плановый период 2026 и 2027 годов»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1 октября 2025 года на 7,4 проц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5 года на 7,4 процента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6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5. Установить, что в 2025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1 183 000,00 рублей, в том числе со сроком возврата в 2026 году в сумме 1 183 000,00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 частичное покрытие дефицитов бюджетов поселений Усть-Лабинского района при наличии временных кассовых разрывов со сроком возврата в 2026 год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плату за пользование указанными в пункте 26 настоящего решения бюджетными кредитами в размере 0,1 процента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района указанных в пункте 26 настоящего решения бюджетных кредитов, полученных из бюджета муниципального образования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1. Установить, что в целях, установленных пунктом 26 настоящего решения, бюджетный кредит из бюджета муниципального образования Усть-Лабинский район предоставляется бюджету поселения Усть-Лабинского района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Лабинского района из бюджета муниципального образования Усть-Лабинский район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принимает администрация муниципального образования Усть-Лабинский район на основании обращения главы поселения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5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4 году бюджетам поселений Усть-Лабинского района из бюджета муниципального образования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3" w:name="sub_2331"/>
      <w:bookmarkEnd w:id="3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апреля 2025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4" w:name="sub_2331"/>
      <w:bookmarkStart w:id="5" w:name="sub_2332"/>
      <w:bookmarkEnd w:id="4"/>
      <w:bookmarkEnd w:id="5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bookmarkStart w:id="6" w:name="sub_2332"/>
      <w:bookmarkEnd w:id="6"/>
      <w:r>
        <w:rPr>
          <w:b w:val="false"/>
          <w:szCs w:val="28"/>
        </w:rPr>
        <w:t>3) срок возврата реструктурированной задолженности устанавливается не позднее 26 апреля 2025 год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район на 2025 год и на плановый период 2026 и 2027 годов согласно приложению 1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7" w:name="sub_42"/>
      <w:r>
        <w:rPr>
          <w:rFonts w:cs="Times New Roman" w:ascii="Times New Roman" w:hAnsi="Times New Roman"/>
          <w:sz w:val="28"/>
          <w:szCs w:val="28"/>
        </w:rPr>
        <w:t>37.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5 год и на плановый период 2026 и 2027 годов согласно приложению 14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Утвердить программу муниципальных внешних заимствований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 на 2025 год и на плановый период 2026 и 2027 годов согласно приложению 1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Утвердить программу муниципальных гарантий муниципального образования Усть-Лабинский район в иностранной валюте на 2025 год и на плановый период 2026 и 2027 годов согласно приложению 16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5 год в сумме                 1 999 965,00 рублей, на 2026 год в сумме 2 000 000,00 рублей, на 2027 год в сумме 2 0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согласно приложению 17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6 396 298,86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5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5 год в сумме 1 7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6. Установить, что в 2025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9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>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1"/>
      <w:bookmarkEnd w:id="8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9" w:name="sub_261"/>
      <w:bookmarkStart w:id="10" w:name="sub_261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муниципальных казенных учреждений муниципального образования Усть-Лабинский район и иных мероприятий по профессиональному развитию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1" w:name="sub_2611"/>
      <w:bookmarkStart w:id="12" w:name="sub_261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3" w:name="sub_2614"/>
      <w:bookmarkStart w:id="14" w:name="sub_261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615"/>
      <w:bookmarkStart w:id="16" w:name="sub_2618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618"/>
      <w:bookmarkStart w:id="18" w:name="sub_261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619"/>
      <w:bookmarkStart w:id="20" w:name="sub_262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620"/>
      <w:bookmarkStart w:id="22" w:name="sub_262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 xml:space="preserve">заключаемого в целях реализации Указа Президента Российской Федерации от 19 октября 2022 года № 757 «О мерах, осуществляемых в субъектах Российской Федерации в связи с Указом Президента Российской Федерации от 19 октября 2022 года № 756», постановления Правительства Российской Федерации от 3 октября 2022 года № 1745 «О специальной мере в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en-US"/>
        </w:rPr>
        <w:t>сфере экономики и внесении изменения в постановление Правительства Российской Федерации от 30 апреля 2020 года № 616»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>) в размере до 90 процентов суммы договора (муниципального контракта), подлежащего казначейскому сопровождению в соответствии с пунктом 47 настоящего решения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23" w:name="sub_2621"/>
      <w:bookmarkEnd w:id="23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7.</w:t>
      </w:r>
      <w:r>
        <w:rPr>
          <w:sz w:val="28"/>
          <w:szCs w:val="28"/>
          <w:lang w:eastAsia="en-US"/>
        </w:rPr>
        <w:t xml:space="preserve"> Установить, что Управление Федерального казначейства по Краснодарскому краю осуществляет казначейское сопровождение средств, предоставляемых из бюджета муниципального образования Усть-Лабинский район, за исключением средств, не подлежащих в соответствии с действующим законодательством казначейскому сопровождению, определенных пунктом 48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8. Установить, что казначейскому сопровождению подлежат следующие средства, предоставляемые из бюджета муниципального образования Усть-Лабинский район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) авансовые платежи по муниципальным контрактам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) авансовые платежи по контрактам (договорам)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 бюджетными или автономными муниципальными учреждениями муниципального образования Усть-Лабинский район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</w:t>
      </w:r>
    </w:p>
    <w:p>
      <w:pPr>
        <w:pStyle w:val="Normal"/>
        <w:suppressAutoHyphens w:val="true"/>
        <w:autoSpaceDE w:val="false"/>
        <w:spacing w:lineRule="exact" w:line="300"/>
        <w:jc w:val="both"/>
        <w:rPr/>
      </w:pPr>
      <w:r>
        <w:rPr>
          <w:sz w:val="28"/>
          <w:szCs w:val="28"/>
          <w:lang w:eastAsia="en-US"/>
        </w:rPr>
        <w:t>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7) авансовые платежи по контрактам (договорам) о поставке товаров, </w:t>
      </w:r>
      <w:r>
        <w:rPr>
          <w:spacing w:val="-2"/>
          <w:sz w:val="28"/>
          <w:szCs w:val="28"/>
          <w:lang w:eastAsia="en-US"/>
        </w:rPr>
        <w:t>выполнении работ, оказании услуг, заключаемым на сумму 50 000 000,00 рублей</w:t>
      </w:r>
      <w:r>
        <w:rPr>
          <w:sz w:val="28"/>
          <w:szCs w:val="28"/>
          <w:lang w:eastAsia="en-US"/>
        </w:rPr>
        <w:t xml:space="preserve">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8) авансовые платежи по муниципальным контрактам о поставке товаров, выполнении работ, оказании услуг, заключаемым при осуществлении закупок для муниципальных нужд у единственного поставщика (подрядчика, исполнителя) в случаях, установленных в соответствии с федеральным </w:t>
      </w:r>
      <w:r>
        <w:rPr>
          <w:spacing w:val="-2"/>
          <w:sz w:val="28"/>
          <w:szCs w:val="28"/>
          <w:lang w:eastAsia="en-US"/>
        </w:rPr>
        <w:t>законом, принятыми в целях реализации Федерального закона от 5 апреля 2013 года</w:t>
      </w:r>
      <w:r>
        <w:rPr>
          <w:sz w:val="28"/>
          <w:szCs w:val="28"/>
          <w:lang w:eastAsia="en-US"/>
        </w:rPr>
        <w:t xml:space="preserve">        № 44-ФЗ «О контрактной системе в сфере закупок товаров, работ, услуг для обеспечения государственных и муниципальных нужд», на сумму более 3 000 000,00 рублей, источником финансового обеспечения которых являются средства, предоставляемые из бюджета муниципального образования Усть-Лабинский район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>9) авансовые платежи по контрактам (договорам) о поставке товаров, выполнении работ, оказании услуг, заключаемым на сумму 3 000 000,00 рублей исполнителями и соисполнителями в рамках исполнения указанных в подпункте 8 настоящего пункта муниципальных контрактов о поставке товаров, выполнении работ, оказании услуг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Настоящее решение вступает в силу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Style7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43:00Z</dcterms:created>
  <dc:creator>Юля</dc:creator>
  <dc:description/>
  <cp:keywords/>
  <dc:language>en-US</dc:language>
  <cp:lastModifiedBy>Tatyana</cp:lastModifiedBy>
  <cp:lastPrinted>2024-12-12T15:09:00Z</cp:lastPrinted>
  <dcterms:modified xsi:type="dcterms:W3CDTF">2024-12-12T12:13:00Z</dcterms:modified>
  <cp:revision>3</cp:revision>
  <dc:subject/>
  <dc:title>ВОЛКОВА</dc:title>
</cp:coreProperties>
</file>