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6198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7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статьями 15 и 50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Усть-Лабинский район, в целях обеспечения эффективного использования и развития рынка земл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45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 заключении договор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пли-продажи земельных участков без проведения торг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и заключении договоро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пли-продажи земельных участков без проведения торг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4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1"/>
        <w:spacing w:lineRule="exact" w:line="34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4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40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цены земельных участков, находящихс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Лабинский район, при заключении договоров купли-продаж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 без проведения торг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39.4 Земельного кодекса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Законом Краснодарского края от 5 ноября 2002 года № 532-КЗ «Об основах регулирования земельных отношений в Краснодарском крае» и направлен на урегулирование отношений по определению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, за исключением случаев, предусмотренных п.п. 7 пункта 2.1., пунктами 3.1. и 3.2.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определения цены за земельные участк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ключением земельных участков, на которых расположе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лучае продажи земельных участков на территории муниципального образования Усть-Лабинский район без проведения торгов цена таких земельных участков определяется в размере кадастровой стоимости земельного учас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 земельные участки, образованные из земельного участка, предоставленного в аренду для комплексного освоения территории, лицу, с которым 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аренды земельного участка в течение 6 лет при условии надлежащего использования этого земельного участка граждане или юридические лица приобретают его в собственность по цене, равной 80 процентам кадастровой стоимости земельного участка. В случае аренды земельного участка в течение 9 лет при условии надлежащего использования этого земельного участ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ждане или юридические лица приобретают его в собственность по цене, равной 60 процентам кадастровой стоимости земельного участка. В случае аренды земельного участка в течение 12 лет при условии надлежащего использования этого земельного участка граждане или юридические лица приобретают его в собственность по цене, равной 40 процентам кадастровой стоимости земельного участка. В случае аренды земельного участка в течение 15 лет при условии надлежащего использования этого земельного участка граждане или юридические лица приобретают его в собственность по цене, равной 20 процентам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срока аренды земельного участка в случаях, указанных в настоящем подпункте,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обенности определения цены земельных участк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расположены здания, сооружения, при продаж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собственникам таких зданий, сооружений либо помещений в ни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55"/>
      <w:bookmarkEnd w:id="0"/>
      <w:r>
        <w:rPr>
          <w:sz w:val="28"/>
          <w:szCs w:val="28"/>
        </w:rPr>
        <w:t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статьей 39.20 Земельного кодекса Российской Федерации цена таких земельных участков определяется в размере 25 процентов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 в размере 15 процентов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Граждане и юридические лица, право собственности которых на многолетние насаждения зарегистрировано в соответствии с Федеральным законом от 21 июля 1997 года № 122-ФЗ «О государственной регистрации прав на недвижимое имущество и сделок с ним» до дня вступления в силу Федерального закона от 4 декабря 2006 года № 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 – 25 процентов кадастровой стоимости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</w:r>
      <w:r>
        <w:rPr>
          <w:sz w:val="28"/>
          <w:szCs w:val="28"/>
        </w:rPr>
        <w:t>при заключении договоров купли-продажи земельных участков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ект  подготовлен: управлением по вопросам земельных отношений и учет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  <w:r>
        <w:rPr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УВЗО- 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МКУ «Центральная бухгалте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учреждений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0CB82076473B86CEB2B0CDB8DE5A4C95D25FF8AF917B363C1A4E0CB7A4AC884802A7581CbAaEW" TargetMode="External"/><Relationship Id="rId5" Type="http://schemas.openxmlformats.org/officeDocument/2006/relationships/hyperlink" Target="consultantplus://offline/ref=3D0CB82076473B86CEB2B0CDB8DE5A4C95D25FF8A0997B363C1A4E0CB7bAa4W" TargetMode="External"/><Relationship Id="rId6" Type="http://schemas.openxmlformats.org/officeDocument/2006/relationships/hyperlink" Target="consultantplus://offline/ref=0EFBB810113B87090CF40A368B0F3A75E21AC4DEA8F8B60765952AF4A9jCw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5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57:00Z</dcterms:modified>
  <cp:revision>4</cp:revision>
  <dc:subject/>
  <dc:title>ВОЛКОВА</dc:title>
</cp:coreProperties>
</file>