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73980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 силу устав муниципального образования Усть-Лабинский район, принятый решением Совета муниципального образования Усть-Лабинский район от 15 мая 2013 года № 1, протокол № 38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А.В.Вороновского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30:00Z</dcterms:modified>
  <cp:revision>2</cp:revision>
  <dc:subject/>
  <dc:title>ВОЛКОВА</dc:title>
</cp:coreProperties>
</file>