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048374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марта 2017 года</w:t>
        <w:tab/>
        <w:tab/>
        <w:tab/>
        <w:tab/>
        <w:tab/>
        <w:tab/>
        <w:t>№ 6 протокол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истечением срока полномочий председателя Контрольно-счетной палаты муниципального образования Усть-Лабинский район, в соответствии со статьей 6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, статьей 5 Положения о Контрольно-счетной палате муниципального образования Усть-Лабинский район, руководствуясь статьями 25 и 4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одлении срока полномочий председ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рольно-счетной палаты муниципального образования Усть-Лабинский район Колесникова А.Ф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одлении срока полномочий председате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нтрольно-счетной палаты муниципального образования Усть-Лабинский район Колесникова А.Ф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длить срок полномочий председателя Контрольно-счетной палаты муниципального образования Усть-Лабинский район Колесникова Александра Федоровича с 01 апреля 2017 года на период до 01 июля 2017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редседателя Совета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53:00Z</dcterms:created>
  <dc:creator>Юля</dc:creator>
  <dc:description/>
  <cp:keywords/>
  <dc:language>en-US</dc:language>
  <cp:lastModifiedBy>User-2</cp:lastModifiedBy>
  <cp:lastPrinted>2017-03-09T14:39:00Z</cp:lastPrinted>
  <dcterms:modified xsi:type="dcterms:W3CDTF">2017-03-23T13:20:00Z</dcterms:modified>
  <cp:revision>3</cp:revision>
  <dc:subject/>
  <dc:title>ВОЛКОВА</dc:title>
</cp:coreProperties>
</file>