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01094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5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4 статьи 8, подпунктом 7 пункта 10 статьи 35 </w:t>
      </w:r>
      <w:hyperlink r:id="rId4">
        <w:r>
          <w:rPr>
            <w:rStyle w:val="InternetLink"/>
            <w:sz w:val="28"/>
            <w:szCs w:val="28"/>
            <w:lang w:eastAsia="ru-RU"/>
          </w:rPr>
          <w:t>Федерального закона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  <w:lang w:eastAsia="ru-RU"/>
        </w:rPr>
        <w:t>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92825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 утверждении Положения о порядке учас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бразования Усть-Лабинский район в межмуниципальном сотруднич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48.3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Об утверждении Положения о порядке учас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образования Усть-Лабинский район в межмуниципальном сотрудничест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ru-RU"/>
        </w:rPr>
        <w:t>1. Утвердить Положение о порядке участия муниципального образования Усть-Лабинский район в межмуниципальном сотрудничестве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1"/>
          <w:szCs w:val="21"/>
        </w:rPr>
      </w:pPr>
      <w:r>
        <w:rPr>
          <w:sz w:val="28"/>
          <w:szCs w:val="28"/>
          <w:lang w:eastAsia="ru-RU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ru-RU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300"/>
        <w:rPr>
          <w:rFonts w:ascii="Times New Roman CYR" w:hAnsi="Times New Roman CYR" w:cs="Times New Roman CYR"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2 марта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 порядке участ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Усть-Лабинский район в межмуниципальном сотрудничеств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1. Настоящее Положение определяет порядок участия муниципального образования Усть-Лабинский район в межмуниципальном сотрудничестве в соответствии с </w:t>
      </w:r>
      <w:hyperlink r:id="rId5">
        <w:r>
          <w:rPr>
            <w:rStyle w:val="InternetLink"/>
            <w:sz w:val="28"/>
            <w:szCs w:val="28"/>
            <w:lang w:eastAsia="ru-RU"/>
          </w:rPr>
          <w:t>Федеральным законом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  <w:lang w:eastAsia="ru-RU"/>
        </w:rPr>
        <w:t>, Уставом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од межмуниципальным сотрудничеством понимается организация взаимодействия, защиты общих интересов муниципального образования Усть-Лабинский район и иных муниципальных образований, расположенных на территории муниципального образования Усть-Лабинский район в решении вопросов местного значения, осуществляемых в соответствии с настоящим Положение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92" w:leader="none"/>
        </w:tabs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Цели и задачи межмуниципального сотруднич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92" w:leader="none"/>
        </w:tabs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1. Межмуниципальное сотрудничество осуществляется в интересах населения муниципального района в целях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действия развитию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выражения и защиты общих интересов муниципальных образований, расположенных на территории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я эффективности решения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рганизации взаимодействия органов местного самоуправления муниципальных образований по вопросам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ъединения финансовых средств, материальных и иных ресурсов муниципальных образований для совместного решения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бмена опытом в области организации и осуществления местного самоуправления;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формирования условий стабильного развития экономики муниципальных образований в интересах повышения жизненного уровня и качества жизни насел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овместных культурных, спортивных и иных массовых мероприяти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иных целя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2. Для достижения целей в межмуниципальном сотрудничестве определяются следующие задачи органов местного самоуправления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работка единых подходов в согласованных сферах деятельности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ятие решений по разработке и реализации совместных проектов и программ по решению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содействие в разработке и внедрении прогрессивных технологий, оборудования и современных методов организации труда в системах жизнеобеспечения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содействие всестороннему развитию среды обитания населения, инфраструктуры социальной сферы, культуры, образования, спорта, возможностей досуга и отдых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бмен опытом в различных сферах деятельност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ые задачи, не противоречащие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Формы осуществления межмуниципального сотрудничеств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В зависимости от целей и организационно-правового содержания межмуниципальное сотрудничество может осуществляться в трех основных форм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разование советов и иных объединений муниципальных образова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 заключение договоров и соглашений о сотрудничестве, совместной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 создание хозяйственных и некоммерческих межмуниципальных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 Межмуниципальные хозяйственные общества и некоммерческие организации осуществляют свою деятельность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>Гражданским кодексом Российской Федерации</w:t>
        </w:r>
      </w:hyperlink>
      <w:r>
        <w:rPr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sz w:val="28"/>
            <w:szCs w:val="28"/>
            <w:lang w:eastAsia="ru-RU"/>
          </w:rPr>
          <w:t>Федеральным законом «О некоммерческих организациях»</w:t>
        </w:r>
      </w:hyperlink>
      <w:r>
        <w:rPr>
          <w:sz w:val="28"/>
          <w:szCs w:val="28"/>
          <w:lang w:eastAsia="ru-RU"/>
        </w:rPr>
        <w:t>, иными федеральными закон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Порядок участия в межмуниципальном сотрудничеств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Решение о создании межмуниципальной организации или участии муниципального образования Усть-Лабинский район в организациях межмуниципального сотрудничества принимается Советом муниципального образования Усть-Лабинский район по представлению председателя Совета муници-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ального образования Усть-Лабинский район или главы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2. При необходимости создания межмуниципальной организации или участия муниципального образования Усть-Лабинский район в организациях межмуниципального сотрудничества глава муниципального образования Усть-Лабинский район или по его поручению (распоряжению) заместитель главы муниципального образования Усть-Лабинский район, проводит переговоры с должностными лицами других муниципальных образований либо представителями иных организаций, подготавливает все необходимые документы и представляет их на рассмотрение председателя Совета муниципального образования Усть-Лабинский район и главы муниципального образования Усть-Лабинский район для принятия решения о целесообразности участия в межмуниципальном сотруднич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3. Для принятия решения об участии в межмуниципальном сотрудничестве администрация муниципального образования Усть-Лабинский район (структурные подразделения по своим направлениям) направляет в Совет муниципального образования Усть-Лабинский район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роект решения о вхождении муниципального образования Усть-Лабинский район в межмуниципальное объединение, либо участии в межмуниципальном сотрудничестве с другими муниципальными образо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учредительные документы (проекты учредительных документов) организации межмуниципального сотрудничества, либо проект договора или соглашения об установлении межмуниципальных связей и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документы, характеризующие возможности организации межмуниципального сотрудни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исьменное заключение профильного органа управления муниципального образования, содержащее развернутую оценку положения дел в соответствующей отрасли, в которой планируется осуществление межмуниципального сотрудничества в форме межмуниципального хозяйственного общества; оценку необходимых затрат финансовых и материальных ресурсов, связанных с созданием общества, с приложением необходимых экономических расчетов; прогноз социальных, финансово-экономических, хозяйственных и иных результатов участия муниципального образования в деятельности межмуниципального хозяйственного обществ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справку управления по вопросам земельных отношений и учета муниципальной собственности администрации муниципального образования Усть-Лабинский район по вопросу о возможных источниках формирования своей части уставного капитала общества, а также содержащую его предложения об условиях, сроке и порядке передачи вклада в образование имущественной базы учреждаемого межмуниципального об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другие документы (при необходимости), предусмотренные действующим законодательством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4. В соответствии с принятым решением об участии муниципального образования Усть-Лабинский район в межмуниципальном сотрудничестве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редседатель Совета муниципального образования Усть-Лабинский район или глава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ставляет интересы муниципального образования Усть-Лабинский район в межмуниципальных объедин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т имени муниципального образования Усть-Лабинский район подписывает учредительные документы организации межмуниципального сотрудничества, договоры и соглашения об установлении межмуниципальных связей и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существляет иные полномочия, установленные действующим законодательством и учредительными документами межмуниципа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5. Администрация муниципального образования Усть-Лабинский район в пределах средств, предусматриваемых в местном бюджете на очередной финансовый год,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еречисление (оплату) членских взносов и (или) иных платежей, установленных учредительными документами организации межмуниципального сотрудничеств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обязательств в соответствии с заключенными договорами и соглашениями об установлении межмуниципальных связей и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ередачу имущества, денежных средств создаваемой организации межмуниципального сотрудничеств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частие в проведении мероприятий межмуниципальных объединений, членами которых является муниципальное образование Усть-Лабинский район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Порядок прекращения межмуниципального сотрудничеств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1. Решение о выходе из межмуниципального объединения принимается решением Совета муниципального образования Усть-Лабинский район в соответствии с действующим законодательством и учредительными документами межмуниципа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 Расторжение межмуниципального соглашения или договора производится в порядке, установленном действующим законодательством и соответствующим соглашением или договором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27690" TargetMode="External"/><Relationship Id="rId7" Type="http://schemas.openxmlformats.org/officeDocument/2006/relationships/hyperlink" Target="http://docs.cntd.ru/document/90152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2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2:32:00Z</dcterms:modified>
  <cp:revision>2</cp:revision>
  <dc:subject/>
  <dc:title>ВОЛКОВА</dc:title>
</cp:coreProperties>
</file>