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11 ма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5 протокол № 2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520"/>
        <w:gridCol w:w="1701"/>
      </w:tblGrid>
      <w:tr>
        <w:trPr>
          <w:tblHeader w:val="true"/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5,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75,2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10,5</w:t>
            </w:r>
          </w:p>
        </w:tc>
      </w:tr>
      <w:tr>
        <w:trPr>
          <w:trHeight w:val="143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81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2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бщественных работ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муниципальных дошкольных образовательных учреждений муниципального образования Усть-Лабинский район на 2011 и 2012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0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Школа нового поколен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частие делегации Усть-Лабинского района в экономическом форуме «Кубань-2012» г.Соч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тиводействие терроризму и экстремизму, минимизация и ликвидация последствий их проявлений на территории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оприятия по эксплуатации и техническому обслуживанию объектов муниципальной собственности, находящихся в казне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ы по предупреждению и ликвидации распространения африканской чумы свиней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мероприятий по ликвидации муниципального учреждения «Архитектура и градостроительство» муниципального образования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социальная помощь жителям Усть-Лабинского района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Дополнительные меры социальной поддержки  работников учреждений здравоохран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Безопасность муниципальных образовательных учреждений муниципального образования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культуры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рганизация и проведение государственной (итоговой) аттестации учащихся 9,11 (12) классов общеобразовательных учреждений муниципального образования Усть-Лабинский район в 2011 и 2012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Формирование муниципального специализированного жилищного фонда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ание в надлежащем состоянии объектов военной истории в муниципальном образовании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тдыха, оздоровления и занятости детей и подростков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здоровление детей, своевременное оказание первой медицинской помощи, приобретение медикаментов и перевязочного материала  в рамках работы лагерей с дневным пребыванием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готовка квалифицированных кадров для нужд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тизац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4-17T09:30:00Z</cp:lastPrinted>
  <dcterms:modified xsi:type="dcterms:W3CDTF">2012-06-06T11:28:00Z</dcterms:modified>
  <cp:revision>349</cp:revision>
  <dc:subject/>
  <dc:title>Приложение 3</dc:title>
</cp:coreProperties>
</file>