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020409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51305</wp:posOffset>
                </wp:positionH>
                <wp:positionV relativeFrom="page">
                  <wp:posOffset>3288030</wp:posOffset>
                </wp:positionV>
                <wp:extent cx="5194300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2 октября 2011 года № 7 протокол № 2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93.2pt;mso-wrap-distance-left:7.1pt;mso-wrap-distance-right:7.1pt;mso-wrap-distance-top:0pt;mso-wrap-distance-bottom:0pt;margin-top:258.9pt;mso-position-vertical-relative:page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12 октября 2011 года № 7 протокол № 2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следующие изменения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Решение вступает в силу со дня его подпис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к решению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от 11 мая 2012 года № 9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11 мая 2012 года № 9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570" w:hRule="atLeast"/>
        </w:trPr>
        <w:tc>
          <w:tcPr>
            <w:tcW w:w="11013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свободных земель и (или) свободных земельных участков, государственная собственность на которые не разграничена, или находящихся в муниципальной собственности, предназначенных для предоставления в аренду заявителям, имеющих трех и более детей</w:t>
            </w:r>
          </w:p>
        </w:tc>
      </w:tr>
      <w:tr>
        <w:trPr>
          <w:trHeight w:val="1056" w:hRule="atLeast"/>
        </w:trPr>
        <w:tc>
          <w:tcPr>
            <w:tcW w:w="11013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013" w:type="dxa"/>
            <w:gridSpan w:val="5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раздел </w:t>
            </w:r>
          </w:p>
        </w:tc>
      </w:tr>
      <w:tr>
        <w:trPr>
          <w:trHeight w:val="153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н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Б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В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Г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Д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Е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Ж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8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водска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8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водская,уч.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Крайняя,уч.1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Крайня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пиль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Кирпильская, ул.Лермонтова, уч. 83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101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Кирпильская, ул.Лермонтова, уч. 83 Б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2 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2 Б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1 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40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у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6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8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30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5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8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9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0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5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7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8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9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0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ское сельское поселение</w:t>
            </w:r>
          </w:p>
        </w:tc>
      </w:tr>
      <w:tr>
        <w:trPr>
          <w:trHeight w:val="32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1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163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г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Тенгинская, ул. Северная,1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Тенгинская, ул. Северная,1Б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кра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101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4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торой раздел </w:t>
            </w:r>
          </w:p>
        </w:tc>
      </w:tr>
      <w:tr>
        <w:trPr>
          <w:trHeight w:val="127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ки отсутствуют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тий раздел </w:t>
            </w:r>
          </w:p>
        </w:tc>
      </w:tr>
      <w:tr>
        <w:trPr>
          <w:trHeight w:val="127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Вимовец, ул. Абрикосовая, 1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пер. Южный, 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9001:9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ул. Луговая, 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7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2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Речной,1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3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ул.Кубанская,65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35002:1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Калининский,ул.Виноградная,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чальник управления по вопрос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   Е.А.Терещенко</w:t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10:49:00Z</dcterms:modified>
  <cp:revision>2</cp:revision>
  <dc:subject/>
  <dc:title>ВОЛКОВА</dc:title>
</cp:coreProperties>
</file>