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 Приложение № 25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/>
        <w:t xml:space="preserve">к  проекту бюдж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на 2021 год и на плановый период 2022 и      </w:t>
        <w:tab/>
        <w:t xml:space="preserve">  </w:t>
        <w:tab/>
        <w:tab/>
        <w:tab/>
        <w:t xml:space="preserve">      2023 годов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1 году и в плановом периоде 2022 и 2023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3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1 году и в плановом периоде 2022 и 2023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0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0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20-11-10T19:15:00Z</cp:lastPrinted>
  <dcterms:modified xsi:type="dcterms:W3CDTF">2020-11-10T16:15:00Z</dcterms:modified>
  <cp:revision>340</cp:revision>
  <dc:subject/>
  <dc:title>Приложение 34</dc:title>
</cp:coreProperties>
</file>