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6229365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ноября 2014года</w:t>
        <w:tab/>
        <w:tab/>
        <w:tab/>
        <w:tab/>
        <w:tab/>
        <w:tab/>
        <w:tab/>
        <w:t>№ 1</w:t>
        <w:tab/>
        <w:t>протокол № 5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639310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31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межбюджетных отношениях в Усть-Лабинском район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pt;height:64.4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межбюджетных отношениях в Усть-Лабинском район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гулирования взаимоотношений между органами местного самоуправления муниципального образования Усть-Лабинский район и органами местного самоуправления поселений, входящих в состав Усть-Лабинского района, по вопросам межбюджетных отношений при формировании и утверждении проектов бюджетов поселений и проекта бюджета муниципального образования Усть-Лабинский район, Совет муниципального образования Усть-Лабинский район р е ш и л: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 межбюджетных отношениях в Усть-Лабинском районе согласно приложению № 1 к настоящему решению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орядок распределения дотаций на выравнивание бюджетной обеспеченности поселений из бюджета муниципального образования Усть-Лабинский район согласно приложению № 2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3. Считать утратившими силу решения 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Усть-Лабинский район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- от 28 ноября 2008 года № 3 протокол № 38 «О межбюджетных отношениях в Усть-Лабинском районе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- от 8 июня 2009 года № 2 протокол № 42 «О внесении изменений в решение Совета муниципального образования Усть-Лабинский район от 28 ноября 2008 года № 3 протокол № 38 «О межбюджетных отношениях в Усть-Лабинском районе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т 10 ноября 2009 года № 5 протокол № 46 «О внесении изменений в решение Совета муниципального образования Усть-Лабинский район от 28 ноября 2008 года № 3 протокол № 38 «О межбюджетных отношениях в Усть-Лабинском районе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- от 18 ноября 2010 года № 1 протокол № 10 «О внесении изменений в решение Совета муниципального образования Усть-Лабинский район от 28 ноября 2008 года № 3 протокол № 38 «О межбюджетных отношениях в Усть-Лабинском районе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- от 18 ноября 2011 года № 3 протокол № 21 «О внесении изменений в решение Совета муниципального образования Усть-Лабинский район от 28 ноября 2008 года № 3 протокол № 38 «О межбюджетных отношениях в Усть-Лабинском районе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- от 23 ноября 2012 года № 1 протокол № 31 «О внесении изменений в решение Совета муниципального образования Усть-Лабинский район от 28 ноября 2008 года № 3 протокол № 38 «О межбюджетных отношениях в Усть-Лабинском районе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- от 29 ноября 2013 года № 1 протокол № 43 «О внесении изменений в решение Совета муниципального образования Усть-Лабинский район от 28 ноября 2008 года № 3 протокол № 38 «О межбюджетных отношениях в Усть-Лабинском районе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4. Контроль за выполнением настоящего решения возложить на заместителя главы муниципального образования Усть-Лабинский район  В.Ф.Мартиянова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подписания и распространяется на правоотношения, возникающие с 1 января 2015 года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jc w:val="center"/>
        <w:rPr/>
      </w:pPr>
      <w:r>
        <w:rPr/>
        <w:t xml:space="preserve">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8 ноября 2014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5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ConsPlusTitle"/>
        <w:widowControl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межбюджетных отношениях в Усть-Лабинском районе </w:t>
      </w:r>
    </w:p>
    <w:p>
      <w:pPr>
        <w:pStyle w:val="ConsPlusNormal"/>
        <w:widowControl/>
        <w:bidi w:val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ая основа межбюджетных отношений.</w:t>
      </w:r>
    </w:p>
    <w:p>
      <w:pPr>
        <w:pStyle w:val="ConsPlusNormal"/>
        <w:widowControl/>
        <w:tabs>
          <w:tab w:val="clear" w:pos="708"/>
          <w:tab w:val="center" w:pos="3060" w:leader="none"/>
          <w:tab w:val="center" w:pos="4140" w:leader="none"/>
          <w:tab w:val="center" w:pos="4320" w:leader="none"/>
          <w:tab w:val="left" w:pos="7560" w:leader="none"/>
          <w:tab w:val="left" w:pos="7740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ую основу межбюджетных отношений в Усть-Лабинском районе составляют Конституция Российской Федерации, Бюджетный кодекс Российской Федерации, федеральные законы, иные нормативные правовые акты Российской Федерации, законы и нормативные правовые акты Краснодарского края, настоящее Положение и иные нормативные правовые акты муниципального образования Усть-Лабинский район, регулирующие межбюджетные отношения.</w:t>
      </w:r>
    </w:p>
    <w:p>
      <w:pPr>
        <w:pStyle w:val="ConsPlusNormal"/>
        <w:widowControl/>
        <w:numPr>
          <w:ilvl w:val="0"/>
          <w:numId w:val="0"/>
        </w:numPr>
        <w:bidi w:val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Условия предоставления межбюджетных трансфертов из бюджета муниципального образования Усть-Лабинский район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бюджетные трансферты из бюджета муниципального образования Усть-Лабинский район (за исключением субвенций 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 трансфертов на осуществление части полномочий по решению вопросов местного значения в соответствии с заключенными соглашениями) в бюджеты поселений, входящих в состав Усть-Лабинского района (далее поселений), предоставляются при условии соблюдения органами местного самоуправления поселений бюджетного законодательства Российской Федерации, законодательства Российской Федерации о налогах и сборах.</w:t>
      </w:r>
    </w:p>
    <w:p>
      <w:pPr>
        <w:pStyle w:val="ConsPlusNormal"/>
        <w:widowControl/>
        <w:numPr>
          <w:ilvl w:val="0"/>
          <w:numId w:val="0"/>
        </w:numPr>
        <w:bidi w:val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рядок определения объемов районного фонда финансовой поддержки поселений и распределения дотаций на выравнивание бюджетной обеспеченности поселений из бюджета муниципального образования Усть-Лабинский район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тации на выравнивание бюджетной обеспеченности поселений из бюджета муниципального образования Усть-Лабинский район  предоставляются поселениям, входящим в состав муниципального образования Усть-Лабинский район, в соответствии с муниципальными правовыми актами Совета муниципального образования Усть-Лабинский район, принимаемыми в соответствии с требованиями Бюджетного кодекса Российской Федерации и настоящего Положения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тации на выравнивание бюджетной обеспеченности поселений из бюджета муниципального образования Усть-Лабинский район образуют районный фонд финансовой поддержки поселений.</w:t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ъем районного фонда финансовой поддержки поселений формируется за счет собственных доходов бюджета муниципального образования Усть-Лабинский район и источников финансирования дефицита бюджета муниципального образования Усть-Лабинский район и утверждается решением Совета муниципального образования Усть-Лабинский район о бюджете. Объем районного фонда финансовой поддержки поселений определяется исходя из финансовых возможностей бюджета муниципального образования Усть-Лабинский район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тации на выравнивание бюджетной обеспеченности поселений распределяются между поселениями в соответствии с порядком согласно приложению 2 к настоящему решению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аспределение дотаций на выравнивание бюджетной обеспеченности поселений из бюджета муниципального образования Усть-Лабинский район  между поселениями утверждается решением Совета муниципального образования Усть-Лабинский район о бюджете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допускается утверждение на плановый период нераспределенного между поселениями объема дотаций на выравнивание бюджетной обеспеченности поселений в размере не более 15 процентов общего объема указанных дотаций, утвержденного на первый год планового периода, и не более 20 процентов общего объема указанных дотаций, утвержденного на второй год планового периода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текущем финансовом году в распределение дотаций на выравнивание бюджетной обеспеченности поселений после утверждения указанного распределения решением в бюджете не допускается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отации на выравнивание бюджетной обеспеченности поселений предоставляются бюджетам поселений в соответствии с утвержденной сводной бюджетной росписью, лимитами бюджетных обязательств и кассового плана  бюджета муниципального образования Усть-Лабинский район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 Иные межбюджетные трансферты из бюджетов  муниципальных образований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рядке, установленном муниципальными правовыми актами Совета муниципального образования Усть-Лабинский район, принимаемыми в соответствии с требованиями бюджетного законодательства Российской Федерации, в том числе настоящего Положения, из бюджетов муниципальных образований могут быть предоставлены иные межбюджетные трансферты: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жбюджетные трансферты, перечисляемые из бюджета муниципального образования Усть-Лабинский район в бюджеты поселений, входящих в состав муниципального образования Усть-Лабинский район, на осуществление органами местного самоуправления поселений полномочий органов местного самоуправления муниципального образования Усть-Лабинский район в соответствии с заключенными соглашениями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жбюджетные трансферты, перечисляемые из бюджета поселения в бюджет муниципального образования Усть-Лабинский район на осуществление органами местного самоуправления муниципального образования Усть-</w:t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инский район полномочий органов местного самоуправления поселения в соответствии с заключенными соглашениями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жбюджетные трансферты из резервного фонда администрации муниципального образования Усть-Лабинский район бюджетам поселений, входящих в состав муниципального образования Усть-Лабинский район;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, передаваемые по взаимным расчетам, в том числе для компенсации дополнительных расходов, возникших в результате решений, принятых органами власти другого уровня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иных межбюджетных трансфертов между бюджетами муниципальных образований устанавливается решением Совета муниципального образования Усть-Лабинский район о бюджете. </w:t>
      </w:r>
    </w:p>
    <w:p>
      <w:pPr>
        <w:pStyle w:val="ConsPlusNormal"/>
        <w:widowControl/>
        <w:numPr>
          <w:ilvl w:val="0"/>
          <w:numId w:val="0"/>
        </w:numPr>
        <w:bidi w:val="0"/>
        <w:ind w:left="576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576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576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чальник финансового отдела</w:t>
      </w:r>
    </w:p>
    <w:p>
      <w:pPr>
        <w:pStyle w:val="Normal"/>
        <w:spacing w:lineRule="exact" w:line="31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дминистрации муниципального</w:t>
      </w:r>
    </w:p>
    <w:p>
      <w:pPr>
        <w:pStyle w:val="Normal"/>
        <w:spacing w:lineRule="exact" w:line="310"/>
        <w:rPr/>
      </w:pPr>
      <w:r>
        <w:rPr>
          <w:bCs/>
          <w:color w:val="000000"/>
          <w:sz w:val="28"/>
          <w:szCs w:val="28"/>
        </w:rPr>
        <w:t xml:space="preserve">образования </w:t>
      </w:r>
      <w:r>
        <w:rPr>
          <w:sz w:val="28"/>
          <w:szCs w:val="28"/>
        </w:rPr>
        <w:t xml:space="preserve">в Усть-Лабинском районе </w:t>
        <w:tab/>
        <w:tab/>
        <w:tab/>
        <w:tab/>
        <w:tab/>
        <w:t>М.А.Дружкова</w:t>
      </w:r>
    </w:p>
    <w:p>
      <w:pPr>
        <w:pStyle w:val="Normal"/>
        <w:spacing w:lineRule="exact" w:line="310"/>
        <w:rPr/>
      </w:pPr>
      <w:r>
        <w:rPr/>
      </w:r>
    </w:p>
    <w:p>
      <w:pPr>
        <w:pStyle w:val="Normal"/>
        <w:spacing w:lineRule="exact" w:line="310"/>
        <w:rPr/>
      </w:pPr>
      <w:r>
        <w:rPr/>
      </w:r>
    </w:p>
    <w:p>
      <w:pPr>
        <w:pStyle w:val="Normal"/>
        <w:spacing w:lineRule="exact" w:line="310"/>
        <w:rPr/>
      </w:pPr>
      <w:r>
        <w:rPr/>
      </w:r>
    </w:p>
    <w:p>
      <w:pPr>
        <w:pStyle w:val="Normal"/>
        <w:spacing w:lineRule="exact" w:line="310"/>
        <w:rPr/>
      </w:pPr>
      <w:r>
        <w:rPr/>
      </w:r>
    </w:p>
    <w:p>
      <w:pPr>
        <w:pStyle w:val="Normal"/>
        <w:spacing w:lineRule="exact" w:line="310"/>
        <w:rPr/>
      </w:pPr>
      <w:r>
        <w:rPr/>
      </w:r>
    </w:p>
    <w:p>
      <w:pPr>
        <w:pStyle w:val="Normal"/>
        <w:spacing w:lineRule="exact" w:line="310"/>
        <w:rPr/>
      </w:pPr>
      <w:r>
        <w:rPr/>
      </w:r>
    </w:p>
    <w:p>
      <w:pPr>
        <w:pStyle w:val="Normal"/>
        <w:spacing w:lineRule="exact" w:line="310"/>
        <w:rPr/>
      </w:pPr>
      <w:r>
        <w:rPr/>
      </w:r>
    </w:p>
    <w:p>
      <w:pPr>
        <w:pStyle w:val="Normal"/>
        <w:spacing w:lineRule="exact" w:line="310"/>
        <w:rPr/>
      </w:pPr>
      <w:r>
        <w:rPr/>
      </w:r>
    </w:p>
    <w:p>
      <w:pPr>
        <w:pStyle w:val="Normal"/>
        <w:spacing w:lineRule="exact" w:line="310"/>
        <w:rPr/>
      </w:pPr>
      <w:r>
        <w:rPr/>
      </w:r>
    </w:p>
    <w:p>
      <w:pPr>
        <w:pStyle w:val="Normal"/>
        <w:spacing w:lineRule="exact" w:line="310"/>
        <w:rPr/>
      </w:pPr>
      <w:r>
        <w:rPr/>
      </w:r>
    </w:p>
    <w:p>
      <w:pPr>
        <w:pStyle w:val="Normal"/>
        <w:spacing w:lineRule="exact" w:line="310"/>
        <w:rPr/>
      </w:pPr>
      <w:r>
        <w:rPr/>
      </w:r>
    </w:p>
    <w:p>
      <w:pPr>
        <w:pStyle w:val="Normal"/>
        <w:spacing w:lineRule="exact" w:line="310"/>
        <w:rPr/>
      </w:pPr>
      <w:r>
        <w:rPr/>
      </w:r>
    </w:p>
    <w:p>
      <w:pPr>
        <w:pStyle w:val="Normal"/>
        <w:spacing w:lineRule="exact" w:line="310"/>
        <w:rPr/>
      </w:pPr>
      <w:r>
        <w:rPr/>
      </w:r>
    </w:p>
    <w:p>
      <w:pPr>
        <w:pStyle w:val="Normal"/>
        <w:spacing w:lineRule="exact" w:line="310"/>
        <w:rPr/>
      </w:pPr>
      <w:r>
        <w:rPr/>
      </w:r>
    </w:p>
    <w:p>
      <w:pPr>
        <w:pStyle w:val="Normal"/>
        <w:spacing w:lineRule="exact" w:line="310"/>
        <w:rPr/>
      </w:pPr>
      <w:r>
        <w:rPr/>
      </w:r>
    </w:p>
    <w:p>
      <w:pPr>
        <w:pStyle w:val="Normal"/>
        <w:spacing w:lineRule="exact" w:line="310"/>
        <w:rPr/>
      </w:pPr>
      <w:r>
        <w:rPr/>
      </w:r>
    </w:p>
    <w:p>
      <w:pPr>
        <w:pStyle w:val="Normal"/>
        <w:spacing w:lineRule="exact" w:line="310"/>
        <w:rPr/>
      </w:pPr>
      <w:r>
        <w:rPr/>
      </w:r>
    </w:p>
    <w:p>
      <w:pPr>
        <w:pStyle w:val="Normal"/>
        <w:spacing w:lineRule="exact" w:line="310"/>
        <w:rPr/>
      </w:pPr>
      <w:r>
        <w:rPr/>
      </w:r>
    </w:p>
    <w:p>
      <w:pPr>
        <w:pStyle w:val="Normal"/>
        <w:spacing w:lineRule="exact" w:line="310"/>
        <w:rPr/>
      </w:pPr>
      <w:r>
        <w:rPr/>
      </w:r>
    </w:p>
    <w:p>
      <w:pPr>
        <w:pStyle w:val="Normal"/>
        <w:spacing w:lineRule="exact" w:line="310"/>
        <w:rPr/>
      </w:pPr>
      <w:r>
        <w:rPr/>
      </w:r>
    </w:p>
    <w:p>
      <w:pPr>
        <w:pStyle w:val="Normal"/>
        <w:spacing w:lineRule="exact" w:line="310"/>
        <w:rPr/>
      </w:pPr>
      <w:r>
        <w:rPr/>
      </w:r>
    </w:p>
    <w:p>
      <w:pPr>
        <w:pStyle w:val="Normal"/>
        <w:spacing w:lineRule="exact" w:line="310"/>
        <w:rPr/>
      </w:pPr>
      <w:r>
        <w:rPr/>
      </w:r>
    </w:p>
    <w:p>
      <w:pPr>
        <w:pStyle w:val="Normal"/>
        <w:spacing w:lineRule="exact" w:line="310"/>
        <w:rPr/>
      </w:pPr>
      <w:r>
        <w:rPr/>
      </w:r>
    </w:p>
    <w:p>
      <w:pPr>
        <w:pStyle w:val="Normal"/>
        <w:spacing w:lineRule="exact" w:line="310"/>
        <w:rPr/>
      </w:pPr>
      <w:r>
        <w:rPr/>
      </w:r>
    </w:p>
    <w:p>
      <w:pPr>
        <w:pStyle w:val="Normal"/>
        <w:spacing w:lineRule="exact" w:line="310"/>
        <w:rPr/>
      </w:pPr>
      <w:r>
        <w:rPr/>
      </w:r>
    </w:p>
    <w:p>
      <w:pPr>
        <w:pStyle w:val="Normal"/>
        <w:spacing w:lineRule="exact" w:line="310"/>
        <w:rPr/>
      </w:pPr>
      <w:r>
        <w:rPr/>
      </w:r>
    </w:p>
    <w:p>
      <w:pPr>
        <w:pStyle w:val="Normal"/>
        <w:spacing w:lineRule="exact" w:line="310"/>
        <w:rPr/>
      </w:pPr>
      <w:r>
        <w:rPr/>
      </w:r>
    </w:p>
    <w:p>
      <w:pPr>
        <w:pStyle w:val="Normal"/>
        <w:spacing w:lineRule="exact" w:line="310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8 ноября 2014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5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tabs>
          <w:tab w:val="clear" w:pos="708"/>
          <w:tab w:val="left" w:pos="6480" w:leader="none"/>
        </w:tabs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bidi w:val="0"/>
        <w:ind w:left="540" w:right="6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я дотаций на выравнивание бюджетной </w:t>
      </w:r>
    </w:p>
    <w:p>
      <w:pPr>
        <w:pStyle w:val="ConsPlusTitle"/>
        <w:widowControl/>
        <w:bidi w:val="0"/>
        <w:ind w:left="540" w:right="6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ности поселений из бюджета муниципального</w:t>
      </w:r>
    </w:p>
    <w:p>
      <w:pPr>
        <w:pStyle w:val="ConsPlusTitle"/>
        <w:widowControl/>
        <w:bidi w:val="0"/>
        <w:ind w:left="540" w:right="6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 Усть-Лабинский район</w:t>
      </w:r>
    </w:p>
    <w:p>
      <w:pPr>
        <w:pStyle w:val="Normal"/>
        <w:spacing w:lineRule="exact" w:line="31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spacing w:lineRule="exact" w:line="31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тации на выравнивание бюджетной обеспеченности поселений из бюджета муниципального образования Усть-Лабинский район (далее — дотации) предоставляются поселениям, уровень расчетной бюджетной обеспеченности которых не превышает уровня, установленного в качестве критерия выравнивания расчетной бюджетной обеспеченности поселений муниципального образования Усть-Лабинский район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й выравнивания расчетной бюджетной обеспеченности поселений определяется исходя из рассчитанного для распределения объема дотаций до максимально возможного уровня расчетной бюджетной обеспеченности поселений, увеличенного на 10 процентов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расчетной бюджетной обеспеченности поселений до распределения дотаций определяется по формуле:</w:t>
      </w:r>
    </w:p>
    <w:p>
      <w:pPr>
        <w:pStyle w:val="ConsPlusNormal"/>
        <w:widowControl/>
        <w:bidi w:val="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О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= И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/ ИБ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О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уровень бюджетной обеспеченности j</w:t>
        <w:noBreakHyphen/>
        <w:t xml:space="preserve">го поселения; 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индекс налогового потенциала j</w:t>
        <w:noBreakHyphen/>
        <w:t>го поселения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Б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индекс бюджетных расходов j</w:t>
        <w:noBreakHyphen/>
        <w:t>го поселения.</w:t>
      </w:r>
    </w:p>
    <w:p>
      <w:pPr>
        <w:pStyle w:val="ConsPlusNonformat"/>
        <w:widowControl/>
        <w:bidi w:val="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Методика расчета индекса налогового потенциала: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Индекс налогового потенциала поселения рассчитывается по формуле:</w:t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((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noBreakHyphen/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+Д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) / 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) / ((НП+ДК)/Н)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j</w:t>
        <w:noBreakHyphen/>
        <w:t>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сумма субсидии из бюджета j</w:t>
        <w:noBreakHyphen/>
        <w:t>го поселения в краевой бюджет, рассчитанная в соответствии с Порядком, утвержденным приложением 4 к Закону Краснодарского края от 15 июля 2005 года №918-КЗ «О межбюджетных отношениях в Краснодарском крае»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>— сумма дотации на выравнивание бюджетной обеспеченности поселений бюджету j</w:t>
        <w:noBreakHyphen/>
        <w:t>го поселения из краевого бюджета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 — суммарный налоговый потенциал всех поселений, входящих в состав муниципального образования Усть-Лабинский район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численность постоянного населения j</w:t>
        <w:noBreakHyphen/>
        <w:t xml:space="preserve">го поселения; 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К</w:t>
      </w:r>
      <w:r>
        <w:rPr>
          <w:rFonts w:cs="Times New Roman" w:ascii="Times New Roman" w:hAnsi="Times New Roman"/>
          <w:sz w:val="28"/>
          <w:szCs w:val="28"/>
        </w:rPr>
        <w:t xml:space="preserve">— сумма дотации на выравнивание бюджетной обеспеченности поселений бюджетам поселений муниципального образования Усть-Лабинский район  из краевого бюджета; 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 — численность постоянного населения муниципального образования Усть-Лабинский район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Расчет налогового потенциала поселения производится по репрезентативному перечню налогов в разрезе отдельных видов налогов исходя из показателей уровня экономического развития (потенциально возможной базы налогообложения) поселения, нормативов отчислений от налогов в бюджеты поселений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презентативный перечень налогов включает основные налоги, зачисляемые в бюджеты поселений:</w:t>
      </w:r>
    </w:p>
    <w:p>
      <w:pPr>
        <w:pStyle w:val="ConsPlusNormal"/>
        <w:widowControl/>
        <w:tabs>
          <w:tab w:val="clear" w:pos="708"/>
          <w:tab w:val="left" w:pos="5840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доходы физических лиц;</w:t>
        <w:tab/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й сельскохозяйственный налог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имущество физических лиц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налог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й потенциал поселения рассчитывается по формуле: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∑ </w:t>
      </w: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en-US"/>
        </w:rPr>
        <w:t>i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гд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: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ab/>
        <w:tab/>
        <w:tab/>
        <w:t xml:space="preserve"> i =1</w:t>
      </w:r>
    </w:p>
    <w:p>
      <w:pPr>
        <w:pStyle w:val="ConsPlusNonformat"/>
        <w:widowControl/>
        <w:bidi w:val="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j</w:t>
        <w:noBreakHyphen/>
        <w:t>го поселения по i</w:t>
        <w:noBreakHyphen/>
        <w:t>му налогу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— количество налогов, входящих в репрезентативный перечень налогов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Основой расчета налогового потенциала по налогу на доходы физических лиц являются: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налогового потенциала по налогу на доходы физических лиц муниципального образования Усть-Лабинский район в контингенте, в состав которого входят поселения, рассчитанный на основе суммы поступлений за предшествующий финансовый год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и темпов роста фонда заработной платы (ФОТ), рассчитанные в прогнозе социально-экономического развития муниципального образования Усть-Лабинский район на 2015-2017 годы; 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ие в соответствии с законодательством Российской Федерации о налогах и сборах нормативы отчислений по налогу на доходы физических лиц;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 xml:space="preserve">оценка доли налога на доходы физических лиц поселения в общем объеме поступлений налога по муниципальному </w:t>
      </w:r>
      <w:r>
        <w:rPr>
          <w:sz w:val="28"/>
          <w:szCs w:val="28"/>
        </w:rPr>
        <w:t>образованию Усть-Лабинский район</w:t>
      </w:r>
      <w:r>
        <w:rPr>
          <w:spacing w:val="-4"/>
          <w:sz w:val="28"/>
          <w:szCs w:val="28"/>
        </w:rPr>
        <w:t xml:space="preserve"> (в контингенте) на основе анализа поступлений за два года, предшествующих очередному финансовому году, </w:t>
      </w:r>
      <w:r>
        <w:rPr>
          <w:sz w:val="28"/>
          <w:szCs w:val="28"/>
        </w:rPr>
        <w:t>с корректировкой на суммы разовых платежей и изменения налоговой базы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й потенциал бюджета поселения по налогу на доходы физических лиц поселения рассчитывается по формуле:</w:t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ДФ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ДФЛКонтм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У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НО, где:</w:t>
      </w:r>
    </w:p>
    <w:p>
      <w:pPr>
        <w:pStyle w:val="Style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ДФ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по налогу на доходы физических лиц 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</w:t>
        <w:noBreakHyphen/>
        <w:t>го поселения;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ДФЛКонтм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по налогу на доходы физических лиц муниципального образования Усть-Лабинский район в контингенте, в состав которого входит j</w:t>
        <w:noBreakHyphen/>
        <w:t>ое поселение;</w:t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>УВ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- доля налога на доходы физических лиц j-го поселения в общем объеме поступлений налога по муниципальному образованию Усть-Лабинский район  (в  контингенте), в состав  которого входит j-е поселение, на основе анализа поступлений за два года, предшествующих очередному финансовому году, с корректировкой на суммы разовых платежей и изменения налоговой базы;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НО -  норматив отчисления от налога в бюджеты поселений на очередной финансовый год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Основой расчета налогового потенциала бюджета поселения по единому сельскохозяйственному налогу являются: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анные о налоговой базе сельскохозяйственных товаропроизводителей по налогу за предшествующий финансовый год, представляемые органами местного самоуправления с учетом данных управления сельского хозяйства на основе бухгалтерской отчетности сельскохозяйственных товаропроизводителей;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анные органов местного самоуправления об оценке величины налоговой базы сельскохозяйственных товаропроизводителей по налогу за текущий, очередной финансовый год и плановый период;</w:t>
      </w:r>
    </w:p>
    <w:p>
      <w:pPr>
        <w:pStyle w:val="Style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ая налоговая ставка.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Налоговый потенциал</w:t>
      </w:r>
      <w:r>
        <w:rPr>
          <w:rFonts w:cs="Times New Roman" w:ascii="Times New Roman" w:hAnsi="Times New Roman"/>
          <w:sz w:val="28"/>
          <w:szCs w:val="28"/>
        </w:rPr>
        <w:t xml:space="preserve"> поселения по единому сельскохозяйственному налогу рассчитывается по формуле: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n</w:t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сх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Сумма НБ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* К1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K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Ст * НО + 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i =1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сх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j</w:t>
        <w:noBreakHyphen/>
        <w:t>го поселения по единому сельскохозяйственному налогу;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Б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— налоговая база по налогу за предыдущий финансовый год i</w:t>
        <w:noBreakHyphen/>
        <w:t>го сельскохозяйственного товаропроизводителя, находящегося (проживающего) на территории j</w:t>
        <w:noBreakHyphen/>
        <w:t>го поселения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1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сводный оценочный коэффициент изменения налоговой базы сельскохозяйственных товаропроизводителей, находящихся (проживающих) на территории муниципального образования Усть-Лабинский район, в состав которого входит j</w:t>
        <w:noBreakHyphen/>
        <w:t>е поселение, по налогу в текущем финансовом году к уровню предшествующего финансового года с учетом изменений цен и объемов производства (оборота) продукции сельскохозяйственных товаропроизводителей;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K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сводный оценочный коэффициент изменения налоговой базы сельскохозяйственных товаропроизводителей, находящихся (проживающих) на территории муниципального образования Усть-Лабинский район, в состав которого входит j</w:t>
        <w:noBreakHyphen/>
        <w:t>е поселение, по налогу на очередной финансовый год по отношению к уровню текущего финансового года с учетом изменения цен и объемов производства (оборота) продукции сельскохозяйственных товаропроизводителей;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 — налоговая ставка;</w:t>
      </w:r>
    </w:p>
    <w:p>
      <w:pPr>
        <w:pStyle w:val="Style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— норматив отчисления от единого сельскохозяйственного налога в бюджеты поселений;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оценочная сумма задолженности по налогу, подлежащая погашению (взысканию) в бюджет j</w:t>
        <w:noBreakHyphen/>
        <w:t>го поселения в очередном финансовом году;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n — количество сельскохозяйственных товаропроизводителей, находящихся (проживающих) на территории j</w:t>
        <w:noBreakHyphen/>
        <w:t>го поселения и перешедших на уплату единого сельскохозяйственного налога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в случаях, если фактические значения коэффициента К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составляют величину, которая меньше среднепоселенческого показателя по району, в расчете налогового потенциала городского (сельского) поселения по единому сельскохозяйственному налогу применяются значения коэффициента К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, равные среднепоселенческому показателю по Усть-Лабинскому району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Основой расчета налогового потенциала бюджета поселения по налогу на имущество физических лиц являются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об исчисленных суммах налога на имущество физических лиц, представляемые Межрайонной инспекцией федеральной налоговой службы России № 14 по Краснодарскому краю за ряд предшествующих лет;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органов местного самоуправления поселения о стоимости объектов недвижимого имущества, принадлежащих физическим лицам, с учетом данных органов и организаций по государственному техническому учету и (или) технической инвентаризации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й потенциал бюджета поселения по налогу на имущество физических лиц рассчитывается по формуле:</w:t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мф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ИС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Р * К + 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, где: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мф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j</w:t>
        <w:noBreakHyphen/>
        <w:t>го поселения по налогу на имущество физических лиц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исчисленная сумма налога по j</w:t>
        <w:noBreakHyphen/>
        <w:t>му поселению в году, предшествующему текущему финансовому году;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— среднерайонный коэффициент роста начислений по налогу за ряд лет, предшествующих очередному финансовому году, но не менее чем за два года (без учета корректирующих коэффициентов пересчета стоимости объектов недвижимого имущества)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— коэффициент пересчета стоимости строений, помещений и сооружений, принадлежащих гражданам на праве собственности, в целях налогообложения, утвержденный постановлением главы администрации (губернатора) Краснодарского края от 24 мая 2012 года № 591 «Об установлении коэффициента пересчета восстановительной стоимости строений, помещений и сооружений, принадлежащих гражданам на праве собственности, в целях налогообложения». 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оценка суммы задолженности по налогу, подлежащей погашению (взысканию) в бюджет j</w:t>
        <w:noBreakHyphen/>
        <w:t>го поселения в очередном финансовом году;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6. Основой расчета налогового потенциала бюджета поселения по земельному налогу являются: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анные органов местного самоуправления поселений об удельном показателе кадастровой стоимости по каждой категории земли, признаваемой объектом налогооблож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ые органов местного самоуправления поселений о площадях земельных участков по каждой категории земли;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логовые ставки, устанавливаемые федеральным законодательством.</w:t>
      </w:r>
    </w:p>
    <w:p>
      <w:pPr>
        <w:pStyle w:val="Style12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логовый потенциал </w:t>
      </w:r>
      <w:r>
        <w:rPr>
          <w:rFonts w:cs="Times New Roman" w:ascii="Times New Roman" w:hAnsi="Times New Roman"/>
          <w:sz w:val="28"/>
          <w:szCs w:val="28"/>
        </w:rPr>
        <w:t xml:space="preserve">бюджета посел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>земельному налогу определяется по формуле:</w:t>
      </w:r>
    </w:p>
    <w:p>
      <w:pPr>
        <w:pStyle w:val="ConsPlusNormal"/>
        <w:widowControl/>
        <w:bidi w:val="0"/>
        <w:ind w:left="14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((∑ УПКС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* 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- 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)*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П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+ 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nformat"/>
        <w:widowControl/>
        <w:bidi w:val="0"/>
        <w:ind w:left="14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1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П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 налоговый потенциал j</w:t>
        <w:noBreakHyphen/>
        <w:t>го поселения по земельному налогу;</w:t>
      </w:r>
    </w:p>
    <w:p>
      <w:pPr>
        <w:pStyle w:val="ConsPlusNonformat"/>
        <w:widowControl/>
        <w:tabs>
          <w:tab w:val="clear" w:pos="708"/>
          <w:tab w:val="left" w:pos="3022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КС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удельный показатель кадастровой стоимости по i</w:t>
        <w:noBreakHyphen/>
        <w:t>й категории земель, расположенных на территории j</w:t>
        <w:noBreakHyphen/>
        <w:t>го поселения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6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pacing w:val="-6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pacing w:val="-6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– площадь по i</w:t>
        <w:noBreakHyphen/>
        <w:t>й категории земель, расположенных на территории j</w:t>
        <w:noBreakHyphen/>
        <w:t>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— налоговая ставка по i</w:t>
        <w:noBreakHyphen/>
        <w:t>й категории земель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j</w:t>
        <w:noBreakHyphen/>
        <w:t>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n — количество категорий земель, подлежащих обложению земельным налогом на территории </w:t>
      </w:r>
      <w:r>
        <w:rPr>
          <w:rFonts w:cs="Times New Roman" w:ascii="Times New Roman" w:hAnsi="Times New Roman"/>
          <w:spacing w:val="-6"/>
          <w:sz w:val="28"/>
          <w:szCs w:val="28"/>
        </w:rPr>
        <w:t>j</w:t>
        <w:noBreakHyphen/>
        <w:t>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>
          <w:sz w:val="28"/>
        </w:rPr>
      </w:pPr>
      <w:r>
        <w:rPr/>
        <w:tab/>
      </w:r>
      <w:r>
        <w:rPr>
          <w:sz w:val="28"/>
          <w:szCs w:val="28"/>
        </w:rPr>
        <w:t>Л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действующие льготы </w:t>
      </w:r>
      <w:r>
        <w:rPr>
          <w:spacing w:val="-6"/>
          <w:sz w:val="28"/>
          <w:szCs w:val="28"/>
        </w:rPr>
        <w:t>j</w:t>
        <w:noBreakHyphen/>
        <w:t>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П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— коэффициент использования потенциала по земельному налогу в расчете на одного жителя </w:t>
      </w:r>
      <w:r>
        <w:rPr>
          <w:spacing w:val="-6"/>
          <w:sz w:val="28"/>
          <w:szCs w:val="28"/>
        </w:rPr>
        <w:t>j</w:t>
        <w:noBreakHyphen/>
        <w:t>го поселения.</w:t>
      </w:r>
    </w:p>
    <w:p>
      <w:pPr>
        <w:pStyle w:val="Normal"/>
        <w:rPr/>
      </w:pPr>
      <w:r>
        <w:rPr>
          <w:spacing w:val="-6"/>
          <w:szCs w:val="28"/>
        </w:rPr>
        <w:tab/>
      </w:r>
      <w:r>
        <w:rPr>
          <w:spacing w:val="-6"/>
          <w:sz w:val="28"/>
          <w:szCs w:val="28"/>
        </w:rPr>
        <w:t xml:space="preserve">Коэффициент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П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рассчитывается по следующей формуле</w:t>
      </w:r>
      <w:r>
        <w:rPr>
          <w:szCs w:val="28"/>
        </w:rPr>
        <w:t>:</w:t>
      </w:r>
    </w:p>
    <w:p>
      <w:pPr>
        <w:pStyle w:val="Normal"/>
        <w:autoSpaceDE w:val="false"/>
        <w:ind w:firstLine="698"/>
        <w:jc w:val="center"/>
        <w:rPr>
          <w:szCs w:val="28"/>
        </w:rPr>
      </w:pPr>
      <w:r>
        <w:rPr>
          <w:sz w:val="32"/>
          <w:szCs w:val="32"/>
        </w:rPr>
        <w:drawing>
          <wp:inline distT="0" distB="0" distL="0" distR="0">
            <wp:extent cx="1485900" cy="29273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8" r="-3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 где:</w:t>
      </w:r>
    </w:p>
    <w:p>
      <w:pPr>
        <w:pStyle w:val="Normal"/>
        <w:autoSpaceDE w:val="false"/>
        <w:ind w:firstLine="698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540" w:hanging="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55270</wp:posOffset>
            </wp:positionH>
            <wp:positionV relativeFrom="paragraph">
              <wp:posOffset>1905</wp:posOffset>
            </wp:positionV>
            <wp:extent cx="342900" cy="2413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210" r="-14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- </w:t>
      </w:r>
      <w:r>
        <w:rPr>
          <w:sz w:val="28"/>
          <w:szCs w:val="28"/>
        </w:rPr>
        <w:t>сумма начислений по земельному налогу  j-го поселения по данным                       налогового органа за отчетный финансовый год;</w:t>
      </w:r>
    </w:p>
    <w:p>
      <w:pPr>
        <w:pStyle w:val="Normal"/>
        <w:autoSpaceDE w:val="false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55270</wp:posOffset>
            </wp:positionH>
            <wp:positionV relativeFrom="paragraph">
              <wp:posOffset>-6985</wp:posOffset>
            </wp:positionV>
            <wp:extent cx="228600" cy="2286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- численность населения j-го  поселения;</w:t>
      </w:r>
    </w:p>
    <w:p>
      <w:pPr>
        <w:pStyle w:val="Normal"/>
        <w:autoSpaceDE w:val="false"/>
        <w:jc w:val="both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373380</wp:posOffset>
            </wp:positionH>
            <wp:positionV relativeFrom="paragraph">
              <wp:posOffset>4445</wp:posOffset>
            </wp:positionV>
            <wp:extent cx="317500" cy="28003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- средний  показатель коэффициента использования потенциала по земельному налогу по Усть-Лабинскому району в разрезе поселений, рассчитываемый как отношение общей суммы начислений по земельному налогу поселений Усть-Лабинского района к общей численности населения поселений Усть-Лабинского района. Данный показатель рассчитывается  отдельно  по  городскому и сельским поселениям.</w:t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767965</wp:posOffset>
            </wp:positionH>
            <wp:positionV relativeFrom="paragraph">
              <wp:posOffset>130175</wp:posOffset>
            </wp:positionV>
            <wp:extent cx="337820" cy="25336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>В случае, если коэффициент  принимает значение  больше либо равно единице, в расчете налогового потенциала j-го поселения по земельному налогу применяется значение коэффициента равное единиц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лучае, если коэффициент принимает значение меньше единицы, в расчете налогового потенциала j-го поселения по земельному налогу применяется значение </w:t>
      </w:r>
      <w:r>
        <w:rPr>
          <w:sz w:val="28"/>
        </w:rPr>
        <w:drawing>
          <wp:inline distT="0" distB="0" distL="0" distR="0">
            <wp:extent cx="419100" cy="2413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  <w:r>
        <w:rPr>
          <w:sz w:val="28"/>
          <w:szCs w:val="28"/>
        </w:rPr>
        <w:t xml:space="preserve"> рассчитанное исходя из его величины, обратно пропорциональной единице;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оценочная сумма задолженности (недоимки) по налогу, подлежащая погашению (взысканию) в бюджет j</w:t>
        <w:noBreakHyphen/>
        <w:t>го поселения в очередном финансовом году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й потенциал городского (сельского поселения) по земельному налогу не должен превышать прогноз доходов по земельному налогу на очередной финансовый год более чем в 1,5 раза. Прогноз доходов по земельному налогу на очередной финансовый год определяется исходя из действующих налоговых ставок, площадей земельных участков, удельного показателя кадастровой стоимости земельных участков и суммы предоставленных льгот по земельному налогу в году, предшествующем текущему финансовому году, согласно данных Межрайонной инспекции федеральной налоговой службы России № 14 по Краснодарскому краю.</w:t>
      </w:r>
    </w:p>
    <w:p>
      <w:pPr>
        <w:pStyle w:val="Normal"/>
        <w:ind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Методика расчета индекса бюджетных расходов:</w:t>
      </w:r>
    </w:p>
    <w:p>
      <w:pPr>
        <w:pStyle w:val="ConsPlusNormal"/>
        <w:widowControl/>
        <w:tabs>
          <w:tab w:val="clear" w:pos="708"/>
          <w:tab w:val="left" w:pos="-2127" w:leader="none"/>
          <w:tab w:val="left" w:pos="-1134" w:leader="none"/>
        </w:tabs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1. Для оценки различий в расходах поселений учитываются следующие факторы, влияющие на стоимость муниципальных услуг поселений в расчете на одного жителя:</w:t>
      </w:r>
    </w:p>
    <w:tbl>
      <w:tblPr>
        <w:tblW w:w="972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7"/>
        <w:gridCol w:w="3925"/>
      </w:tblGrid>
      <w:tr>
        <w:trPr>
          <w:trHeight w:val="59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торы, влияющие на стоимость </w:t>
            </w:r>
          </w:p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х услуг поселений </w:t>
            </w:r>
          </w:p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счете на одного жителя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эффициенты, учитывающие факторы влияния на стоимость муниципальных услуг </w:t>
            </w:r>
          </w:p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й</w:t>
            </w:r>
          </w:p>
        </w:tc>
      </w:tr>
      <w:tr>
        <w:trPr>
          <w:trHeight w:val="59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ная в сельской местности оплата труда с начислениями, включающая льготы специалистам, проживающим и работающим в сельской местности 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эффициент заработной платы </w:t>
            </w:r>
          </w:p>
        </w:tc>
      </w:tr>
      <w:tr>
        <w:trPr>
          <w:trHeight w:val="47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ия в численности населения поселений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эффициент численности населения </w:t>
            </w:r>
          </w:p>
        </w:tc>
      </w:tr>
      <w:tr>
        <w:trPr>
          <w:trHeight w:val="35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ия в протяженности улично-дорожной сети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благоустроенности</w:t>
            </w:r>
          </w:p>
        </w:tc>
      </w:tr>
    </w:tbl>
    <w:p>
      <w:pPr>
        <w:pStyle w:val="ConsPlusNormal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, используемые при определении индекса бюджетных расходов:</w:t>
      </w:r>
    </w:p>
    <w:p>
      <w:pPr>
        <w:pStyle w:val="ConsPlusNormal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4320"/>
      </w:tblGrid>
      <w:tr>
        <w:trPr>
          <w:tblHeader w:val="true"/>
          <w:trHeight w:val="359" w:hRule="atLeast"/>
          <w:cantSplit w:val="true"/>
        </w:trPr>
        <w:tc>
          <w:tcPr>
            <w:tcW w:w="5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, используемые при определении индекса бюджетных расходов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600" w:hRule="atLeast"/>
          <w:cantSplit w:val="true"/>
        </w:trPr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остоянного населения городского и сельских поселений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Федеральной службы государственной статистики по Краснодарскому краю</w:t>
            </w:r>
          </w:p>
        </w:tc>
      </w:tr>
      <w:tr>
        <w:trPr>
          <w:trHeight w:val="360" w:hRule="atLeast"/>
          <w:cantSplit w:val="true"/>
        </w:trPr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яженность улично-дорожной сети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о</w:t>
              <w:noBreakHyphen/>
              <w:t>распорядительные органы муниципального образования</w:t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2. Индекс бюджетных расходов поселения рассчитывается по формуле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Б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жкх </w:t>
      </w:r>
      <w:r>
        <w:rPr>
          <w:rFonts w:cs="Times New Roman" w:ascii="Times New Roman" w:hAnsi="Times New Roman"/>
          <w:sz w:val="28"/>
          <w:szCs w:val="28"/>
        </w:rPr>
        <w:t>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благ</w:t>
      </w:r>
      <w:r>
        <w:rPr>
          <w:rFonts w:cs="Times New Roman" w:ascii="Times New Roman" w:hAnsi="Times New Roman"/>
          <w:sz w:val="28"/>
          <w:szCs w:val="28"/>
        </w:rPr>
        <w:t xml:space="preserve"> 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оцсф </w:t>
      </w:r>
      <w:r>
        <w:rPr>
          <w:rFonts w:cs="Times New Roman" w:ascii="Times New Roman" w:hAnsi="Times New Roman"/>
          <w:sz w:val="28"/>
          <w:szCs w:val="28"/>
        </w:rPr>
        <w:t>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зп </w:t>
      </w:r>
      <w:r>
        <w:rPr>
          <w:rFonts w:cs="Times New Roman" w:ascii="Times New Roman" w:hAnsi="Times New Roman"/>
          <w:sz w:val="28"/>
          <w:szCs w:val="28"/>
        </w:rPr>
        <w:t>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кх</w:t>
      </w:r>
      <w:r>
        <w:rPr>
          <w:rFonts w:cs="Times New Roman" w:ascii="Times New Roman" w:hAnsi="Times New Roman"/>
          <w:sz w:val="28"/>
          <w:szCs w:val="28"/>
        </w:rPr>
        <w:t xml:space="preserve"> — доля расходов поселений на жилищно</w:t>
        <w:noBreakHyphen/>
        <w:t>коммунальное хозяйство,  дорожное хозяйство (дорожные фонды) в общей сумме расходов поселений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жкх </w:t>
      </w:r>
      <w:r>
        <w:rPr>
          <w:rFonts w:cs="Times New Roman" w:ascii="Times New Roman" w:hAnsi="Times New Roman"/>
          <w:sz w:val="28"/>
          <w:szCs w:val="28"/>
        </w:rPr>
        <w:t>= 0,44)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цсф</w:t>
      </w:r>
      <w:r>
        <w:rPr>
          <w:rFonts w:cs="Times New Roman" w:ascii="Times New Roman" w:hAnsi="Times New Roman"/>
          <w:sz w:val="28"/>
          <w:szCs w:val="28"/>
        </w:rPr>
        <w:t xml:space="preserve"> — доля расходов поселений на социальную сферу (образование, культура и кинематография, социальная политика, физическая культура и спорт) в общей сумме расходов поселений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цсф</w:t>
      </w:r>
      <w:r>
        <w:rPr>
          <w:rFonts w:cs="Times New Roman" w:ascii="Times New Roman" w:hAnsi="Times New Roman"/>
          <w:sz w:val="28"/>
          <w:szCs w:val="28"/>
        </w:rPr>
        <w:t xml:space="preserve"> = 0,29)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— доля прочих расходов поселений  в общей сумме расходов поселений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= 0,27)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благ </w:t>
      </w:r>
      <w:r>
        <w:rPr>
          <w:rFonts w:cs="Times New Roman" w:ascii="Times New Roman" w:hAnsi="Times New Roman"/>
          <w:sz w:val="28"/>
          <w:szCs w:val="28"/>
        </w:rPr>
        <w:t>— коэффициент благоустроенности j</w:t>
        <w:noBreakHyphen/>
        <w:t>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числ </w:t>
      </w:r>
      <w:r>
        <w:rPr>
          <w:rFonts w:cs="Times New Roman" w:ascii="Times New Roman" w:hAnsi="Times New Roman"/>
          <w:sz w:val="28"/>
          <w:szCs w:val="28"/>
        </w:rPr>
        <w:t>— коэффициент численности населения j</w:t>
        <w:noBreakHyphen/>
        <w:t>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— коэффициент заработной платы j</w:t>
        <w:noBreakHyphen/>
        <w:t>го поселения.</w:t>
      </w:r>
    </w:p>
    <w:p>
      <w:pPr>
        <w:pStyle w:val="ConsPlusNonformat"/>
        <w:widowControl/>
        <w:tabs>
          <w:tab w:val="clear" w:pos="708"/>
          <w:tab w:val="left" w:pos="-1276" w:leader="none"/>
          <w:tab w:val="left" w:pos="-567" w:leader="none"/>
        </w:tabs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ля определения доли расходов поселений, необходимой для расчета индекса бюджетных расходов поселения, применяются утвержденные плановые показатели расходов бюджетов городского и сельских поселений по состоянию на 01 октября текущего года. 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Коэффициент благоустроенности рассчитывается по формул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благ</w:t>
      </w:r>
      <w:r>
        <w:rPr>
          <w:rFonts w:cs="Times New Roman" w:ascii="Times New Roman" w:hAnsi="Times New Roman"/>
          <w:sz w:val="28"/>
          <w:szCs w:val="28"/>
        </w:rPr>
        <w:t>= (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улдор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) / (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лдор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), где:</w:t>
      </w:r>
    </w:p>
    <w:p>
      <w:pPr>
        <w:pStyle w:val="ConsPlusNonformat"/>
        <w:widowControl/>
        <w:bidi w:val="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лдор j</w:t>
      </w:r>
      <w:r>
        <w:rPr>
          <w:rFonts w:cs="Times New Roman" w:ascii="Times New Roman" w:hAnsi="Times New Roman"/>
          <w:sz w:val="28"/>
          <w:szCs w:val="28"/>
        </w:rPr>
        <w:t xml:space="preserve"> — протяженность улично-дорожной сети j</w:t>
        <w:noBreakHyphen/>
        <w:t>го поселения;</w:t>
      </w:r>
    </w:p>
    <w:p>
      <w:pPr>
        <w:pStyle w:val="ConsPlusNonformat"/>
        <w:widowControl/>
        <w:bidi w:val="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лдор</w:t>
      </w:r>
      <w:r>
        <w:rPr>
          <w:rFonts w:cs="Times New Roman" w:ascii="Times New Roman" w:hAnsi="Times New Roman"/>
          <w:sz w:val="28"/>
          <w:szCs w:val="28"/>
        </w:rPr>
        <w:t xml:space="preserve"> — общая протяженность улично-дорожной сети  поселений;</w:t>
      </w:r>
    </w:p>
    <w:p>
      <w:pPr>
        <w:pStyle w:val="ConsPlusNonformat"/>
        <w:widowControl/>
        <w:bidi w:val="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численность постоянного населения j</w:t>
        <w:noBreakHyphen/>
        <w:t>го поселения;</w:t>
      </w:r>
    </w:p>
    <w:p>
      <w:pPr>
        <w:pStyle w:val="Normal"/>
        <w:tabs>
          <w:tab w:val="clear" w:pos="708"/>
          <w:tab w:val="left" w:pos="374" w:leader="none"/>
          <w:tab w:val="left" w:pos="561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 — численность постоянного населения Усть-Лабинского района.</w:t>
      </w:r>
    </w:p>
    <w:p>
      <w:pPr>
        <w:pStyle w:val="Style12"/>
        <w:ind w:firstLine="708"/>
        <w:rPr/>
      </w:pPr>
      <w:bookmarkStart w:id="0" w:name="sub_100537"/>
      <w:bookmarkEnd w:id="0"/>
      <w:r>
        <w:rPr>
          <w:rFonts w:cs="Times New Roman" w:ascii="Times New Roman" w:hAnsi="Times New Roman"/>
          <w:sz w:val="28"/>
          <w:szCs w:val="28"/>
        </w:rPr>
        <w:t>В зависимости  от полученных результатов  устанавливаются следующие</w:t>
      </w:r>
    </w:p>
    <w:p>
      <w:pPr>
        <w:pStyle w:val="Style12"/>
        <w:rPr/>
      </w:pPr>
      <w:bookmarkStart w:id="1" w:name="sub_100537"/>
      <w:bookmarkEnd w:id="1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граничения:</w:t>
      </w:r>
    </w:p>
    <w:p>
      <w:pPr>
        <w:pStyle w:val="Normal"/>
        <w:ind w:firstLine="708"/>
        <w:rPr/>
      </w:pPr>
      <w:r>
        <w:rPr>
          <w:sz w:val="28"/>
          <w:szCs w:val="28"/>
        </w:rPr>
        <w:t>если 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</w:rPr>
        <w:t xml:space="preserve">благ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71450" cy="2000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9, то коэффициент дорог принимает значение 0,9;</w:t>
      </w:r>
    </w:p>
    <w:p>
      <w:pPr>
        <w:pStyle w:val="Normal"/>
        <w:ind w:firstLine="708"/>
        <w:rPr/>
      </w:pPr>
      <w:r>
        <w:rPr>
          <w:sz w:val="28"/>
          <w:szCs w:val="28"/>
        </w:rPr>
        <w:t>если 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</w:rPr>
        <w:t xml:space="preserve">благ 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71450" cy="2000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,2, то коэффициент дорог принимает значение 1,2;</w:t>
      </w:r>
    </w:p>
    <w:p>
      <w:pPr>
        <w:pStyle w:val="Style12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если 0,9&lt;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благ</w:t>
      </w:r>
      <w:r>
        <w:rPr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,2, то коэффициент дорог принимает значение от полученного результата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Коэффициент численности населения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численности населения в поселениях устанавливаются следующие значения коэффициента численности населения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5 в поселениях с численностью населения до 3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25 в поселениях с численностью населения свыше 3,0 тыс. человек до 1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0 в поселениях с численностью населения свыше 10,0 тыс. человек до 3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0,9 в поселениях с численностью населения свыше 30,0 тыс. человек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Коэффициент заработной платы рассчитывается по формул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= (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1,25 + (1 — 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)) / (Ч * 1,25 + (1 — Ч)), гд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 — доля сельского населения в целом по Усть-Лабинскому району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доля сельского населения в j</w:t>
        <w:noBreakHyphen/>
        <w:t>м поселении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,25 — уровень повышения оплаты труда специалистов социальной сферы за работу в сельской местности.</w:t>
      </w:r>
    </w:p>
    <w:p>
      <w:pPr>
        <w:pStyle w:val="Normal"/>
        <w:jc w:val="center"/>
        <w:rPr>
          <w:sz w:val="28"/>
          <w:szCs w:val="28"/>
        </w:rPr>
      </w:pPr>
      <w:bookmarkStart w:id="2" w:name="sub_30006"/>
      <w:bookmarkEnd w:id="2"/>
      <w:r>
        <w:rPr>
          <w:sz w:val="28"/>
          <w:szCs w:val="28"/>
        </w:rPr>
        <w:t>8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Дотации на выравнивание бюджетной обеспеченности поселений распределяются между поселениями, уровень расчетной бюджетной обеспеченности которых до распределения дотаций не превышает уровня, установленного в качестве критерия выравнивания расчетной бюджетной обеспеченности поселений.</w:t>
      </w:r>
    </w:p>
    <w:p>
      <w:pPr>
        <w:pStyle w:val="Normal"/>
        <w:ind w:firstLine="935"/>
        <w:jc w:val="both"/>
        <w:rPr/>
      </w:pPr>
      <w:bookmarkStart w:id="3" w:name="sub_30006"/>
      <w:bookmarkEnd w:id="3"/>
      <w:r>
        <w:rPr>
          <w:sz w:val="28"/>
          <w:szCs w:val="28"/>
        </w:rPr>
        <w:t>Объем дотаций и их распределение между поселениями (ОД) утверждаются решением Совета  муниципального образования Усть-Лабинский район о бюджете.</w:t>
      </w:r>
    </w:p>
    <w:p>
      <w:pPr>
        <w:pStyle w:val="Normal"/>
        <w:ind w:firstLine="720"/>
        <w:jc w:val="both"/>
        <w:rPr/>
      </w:pPr>
      <w:bookmarkStart w:id="4" w:name="sub_30007"/>
      <w:bookmarkEnd w:id="4"/>
      <w:r>
        <w:rPr>
          <w:sz w:val="28"/>
          <w:szCs w:val="28"/>
        </w:rPr>
        <w:t>5. Объем дотации, распределяемый между поселениями (Д), рассчитывается по формуле:</w:t>
      </w:r>
    </w:p>
    <w:p>
      <w:pPr>
        <w:pStyle w:val="Normal"/>
        <w:ind w:firstLine="698"/>
        <w:jc w:val="center"/>
        <w:rPr/>
      </w:pPr>
      <w:bookmarkStart w:id="5" w:name="sub_30007"/>
      <w:bookmarkEnd w:id="5"/>
      <w:r>
        <w:rPr>
          <w:sz w:val="28"/>
          <w:szCs w:val="28"/>
        </w:rPr>
        <w:drawing>
          <wp:inline distT="0" distB="0" distL="0" distR="0">
            <wp:extent cx="838200" cy="2476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" t="-146" r="-4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266700" cy="2476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46" r="-1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дотации, не распределяемый в плановом периоде решением Совета  муниципального образования Усть-Лабинский район о бюджете на каждый год планового периода;</w:t>
      </w:r>
    </w:p>
    <w:p>
      <w:pPr>
        <w:pStyle w:val="Normal"/>
        <w:ind w:firstLine="720"/>
        <w:rPr/>
      </w:pPr>
      <w:r>
        <w:rPr>
          <w:sz w:val="28"/>
          <w:szCs w:val="28"/>
        </w:rPr>
        <w:t>ОД - объем дотаций на выравнивание бюджетной обеспеченности поселений, подлежащий распределению.</w:t>
      </w:r>
    </w:p>
    <w:p>
      <w:pPr>
        <w:pStyle w:val="Normal"/>
        <w:ind w:firstLine="720"/>
        <w:rPr>
          <w:sz w:val="28"/>
          <w:szCs w:val="28"/>
        </w:rPr>
      </w:pPr>
      <w:bookmarkStart w:id="6" w:name="sub_30008"/>
      <w:bookmarkEnd w:id="6"/>
      <w:r>
        <w:rPr>
          <w:sz w:val="28"/>
          <w:szCs w:val="28"/>
        </w:rPr>
        <w:t>6. Размер дотации j-му поселению определяется по формуле:</w:t>
      </w:r>
    </w:p>
    <w:p>
      <w:pPr>
        <w:pStyle w:val="Normal"/>
        <w:ind w:firstLine="698"/>
        <w:jc w:val="center"/>
        <w:rPr/>
      </w:pPr>
      <w:bookmarkStart w:id="7" w:name="sub_30008"/>
      <w:bookmarkEnd w:id="7"/>
      <w:r>
        <w:rPr>
          <w:sz w:val="28"/>
          <w:szCs w:val="28"/>
        </w:rPr>
        <w:drawing>
          <wp:inline distT="0" distB="0" distL="0" distR="0">
            <wp:extent cx="1038225" cy="2476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146" r="-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200025" cy="2286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мер дотации j-му посел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9550" cy="2286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средств, необходимый для доведения уровня бюджетной обеспеченности j-го поселения до заданного критерия выравнивания расчетной бюджетной обеспечен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 - объем средств, необходимый для доведения уровня бюджетной обеспеченности всех поселений муниципального района до заданного критерия выравнивания расчетной бюджетной обеспечен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ем средств, необходимый для доведения уровня бюджетной обеспеченности j-го поселения до заданного критерия выравнивания расчетной бюджетной обеспеченности (О), рассчитывается по формуле: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(НП / Н) * ( БО – БО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) * ИБР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* Н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, 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О - уровень бюджетной обеспеченности, который принимается в качестве критерия выравнивания расчетной бюджетной обеспеченности.</w:t>
      </w:r>
    </w:p>
    <w:p>
      <w:pPr>
        <w:pStyle w:val="Style12"/>
        <w:ind w:firstLine="709"/>
        <w:rPr/>
      </w:pPr>
      <w:bookmarkStart w:id="8" w:name="sub_30009"/>
      <w:bookmarkEnd w:id="8"/>
      <w:r>
        <w:rPr>
          <w:rFonts w:cs="Times New Roman" w:ascii="Times New Roman" w:hAnsi="Times New Roman"/>
          <w:sz w:val="28"/>
          <w:szCs w:val="28"/>
        </w:rPr>
        <w:t>Объем средств, необходимых для доведения расчетной бюджетной обеспеченности поселений до заданного критерия выравнивания расчетной бюджетной обеспеченности, рассчитывается  по формуле:</w:t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828675" cy="6191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58" r="-4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Style12"/>
        <w:ind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поселений.</w:t>
      </w:r>
    </w:p>
    <w:p>
      <w:pPr>
        <w:pStyle w:val="Normal"/>
        <w:ind w:firstLine="720"/>
        <w:rPr/>
      </w:pPr>
      <w:r>
        <w:rPr>
          <w:sz w:val="28"/>
          <w:szCs w:val="28"/>
        </w:rPr>
        <w:t>7. Уровень расчетной бюджетной обеспеченности поселений после распределения дотаций определяется по формуле:</w:t>
      </w:r>
    </w:p>
    <w:p>
      <w:pPr>
        <w:pStyle w:val="Normal"/>
        <w:ind w:firstLine="698"/>
        <w:jc w:val="center"/>
        <w:rPr/>
      </w:pPr>
      <w:bookmarkStart w:id="9" w:name="sub_30009"/>
      <w:bookmarkEnd w:id="9"/>
      <w:r>
        <w:rPr>
          <w:sz w:val="28"/>
          <w:szCs w:val="28"/>
        </w:rPr>
        <w:drawing>
          <wp:inline distT="0" distB="0" distL="0" distR="0">
            <wp:extent cx="2276475" cy="2857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26" r="-1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304800" cy="27622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8" t="-130" r="-1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ровень расчетной бюджетной обеспеченности j-го поселения после распределения дотац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чальник финансового отдела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4:39:00Z</dcterms:created>
  <dc:creator>Юля</dc:creator>
  <dc:description/>
  <cp:keywords/>
  <dc:language>en-US</dc:language>
  <cp:lastModifiedBy>user</cp:lastModifiedBy>
  <cp:lastPrinted>2014-11-19T10:04:00Z</cp:lastPrinted>
  <dcterms:modified xsi:type="dcterms:W3CDTF">2014-11-19T06:09:00Z</dcterms:modified>
  <cp:revision>4</cp:revision>
  <dc:subject/>
  <dc:title>ВОЛКОВА</dc:title>
</cp:coreProperties>
</file>