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6961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6 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2240</wp:posOffset>
                </wp:positionH>
                <wp:positionV relativeFrom="page">
                  <wp:posOffset>4029710</wp:posOffset>
                </wp:positionV>
                <wp:extent cx="551307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6 июня 2014 года № 3 протокол № 5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ельных максимальных цен на платные медицинские услуги (кроме экстренной медицинской помощи), оказыва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м 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44.9pt;mso-wrap-distance-left:7.1pt;mso-wrap-distance-right:7.1pt;mso-wrap-distance-top:0pt;mso-wrap-distance-bottom:0pt;margin-top:317.3pt;mso-position-vertical-relative:page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6 июня 2014 года № 3 протокол № 5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ельных максимальных цен на платные медицинские услуги (кроме экстренной медицинской помощи), оказываем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м 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06 июня 2014 года № 3 протокол № 50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изложив приложение №1 к решению в новой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дакции согласно приложению.</w:t>
      </w:r>
      <w:bookmarkStart w:id="4" w:name="_GoBack"/>
      <w:bookmarkEnd w:id="4"/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5" w:name="OLE_LINK1"/>
      <w:bookmarkStart w:id="6" w:name="OLE_LINK2"/>
      <w:bookmarkStart w:id="7" w:name="OLE_LINK3"/>
      <w:bookmarkStart w:id="8" w:name="OLE_LINK4"/>
      <w:bookmarkEnd w:id="5"/>
      <w:bookmarkEnd w:id="6"/>
      <w:bookmarkEnd w:id="7"/>
      <w:bookmarkEnd w:id="8"/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4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для физических и юридических ли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врача терапевта с оформлением документов на МСЭ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форма 086-У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- 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, определение общего холестерина, определение глюкозы в крови в соответствии с 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, определение общего холестерина, определение глюкозы в крови в соответствии с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-ГТ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5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6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9" w:name="_Hlk388342795"/>
            <w:bookmarkEnd w:id="9"/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броколоноскопия диагностическ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0" w:name="_Hlk388343055"/>
            <w:bookmarkEnd w:id="10"/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11" w:name="_Hlk388343113"/>
            <w:bookmarkEnd w:id="11"/>
            <w:r>
              <w:rPr>
                <w:sz w:val="28"/>
                <w:szCs w:val="28"/>
              </w:rPr>
              <w:t>6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2" w:name="_Hlk388343470"/>
            <w:bookmarkEnd w:id="12"/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3" w:name="_Hlk388343784"/>
            <w:bookmarkEnd w:id="13"/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через кате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следование вестибулярного анализатора (вращательны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ро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цистост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4" w:name="_Hlk388343989"/>
            <w:bookmarkEnd w:id="14"/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5" w:name="_Hlk388344062"/>
            <w:bookmarkEnd w:id="15"/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сокая очистительная клизма для проведения колон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–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6" w:name="_Hlk388344200"/>
            <w:bookmarkEnd w:id="16"/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ного врача МБУЗ «ЦРБ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5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8T15:05:00Z</dcterms:modified>
  <cp:revision>2</cp:revision>
  <dc:subject/>
  <dc:title>ВОЛКОВА</dc:title>
</cp:coreProperties>
</file>