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8905</wp:posOffset>
                </wp:positionV>
                <wp:extent cx="2499360" cy="885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 Совета муниципаль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ования Усть-Лабинский рай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  03 июля 2012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>3  протокол   №  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9.75pt;mso-wrap-distance-left:9pt;mso-wrap-distance-right:0pt;mso-wrap-distance-top:0pt;mso-wrap-distance-bottom:0pt;margin-top:-10.15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 Совета муниципаль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я Усть-Лабинский рай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  03 июля 2012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>3  протокол   №  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униципального образования Усть-Лабинский район за 2011 год на исполнение о</w:t>
      </w:r>
      <w:r>
        <w:rPr>
          <w:b/>
          <w:color w:val="000000"/>
        </w:rPr>
        <w:t>бъёма межбюджетных трансфертов, предоставляемых  бюджетам поселений Усть-Л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1560"/>
        <w:gridCol w:w="1394"/>
        <w:gridCol w:w="1530"/>
        <w:gridCol w:w="9"/>
      </w:tblGrid>
      <w:tr>
        <w:trPr>
          <w:tblHeader w:val="true"/>
          <w:trHeight w:val="110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МО Усть-Лабинский район на 201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1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1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й сводной бюджетной росписи на 2011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21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21,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9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/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/>
        <w:t xml:space="preserve">образования Усть-Лабинский район                                                  </w:t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568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2-06-26T09:10:00Z</cp:lastPrinted>
  <dcterms:modified xsi:type="dcterms:W3CDTF">2012-07-05T12:22:00Z</dcterms:modified>
  <cp:revision>94</cp:revision>
  <dc:subject/>
  <dc:title>Приложение 3</dc:title>
</cp:coreProperties>
</file>