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93631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3515</wp:posOffset>
                </wp:positionH>
                <wp:positionV relativeFrom="page">
                  <wp:posOffset>3288030</wp:posOffset>
                </wp:positionV>
                <wp:extent cx="50717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15 августа 2011 года № 9 протокол № 1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28.8pt;mso-wrap-distance-left:7.1pt;mso-wrap-distance-right:7.1pt;mso-wrap-distance-top:0pt;mso-wrap-distance-bottom:0pt;margin-top:258.9pt;mso-position-vertical-relative:page;margin-left:1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15 августа 2011 года № 9 протокол № 19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нести изменения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(прилагается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В.А. Зюзин</w:t>
            </w:r>
          </w:p>
        </w:tc>
      </w:tr>
    </w:tbl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А.В. Вороновский</w:t>
            </w:r>
          </w:p>
        </w:tc>
      </w:tr>
    </w:tbl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униципального образования Усть-Лабинский район</w:t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  <w:lang w:eastAsia="ru-RU"/>
        </w:rPr>
        <w:t xml:space="preserve">от 3 июля 2012 года № 6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токол № 2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ПРИЛОЖЕНИЕ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Ы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шением Совета 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  <w:lang w:eastAsia="ru-RU"/>
        </w:rPr>
        <w:t>муниципального образован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ь-Лабинский район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  <w:lang w:eastAsia="ru-RU"/>
        </w:rPr>
        <w:t>от 15 августа 2011 года № 9</w:t>
      </w:r>
    </w:p>
    <w:p>
      <w:pPr>
        <w:pStyle w:val="Normal"/>
        <w:ind w:left="2832" w:firstLine="708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токол № 19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(в редакции решения Совета 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сть-Лабинский район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3 июля 2012 года № 6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отокол № 27 </w:t>
      </w:r>
    </w:p>
    <w:p>
      <w:pPr>
        <w:pStyle w:val="Normal"/>
        <w:ind w:left="4956"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Тарифы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  <w:lang w:eastAsia="ru-RU"/>
        </w:rPr>
        <w:t>на платные медицинские услуги, оказываемые муниципальным бюджетным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сть-Лаби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tbl>
      <w:tblPr>
        <w:tblW w:w="9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45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клинический пр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ий осмотр врачом-специалистом (терапевт, хирург, окулист, отоларинголог, эндокринолог, невроло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осмотр врачом- гинеколог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ий осмотр врачом- дерматовенеролог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заключение врача-специали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тивный прием врача-специалиста (терапевт, хирург, окулист, отоларинголог, эндокринолог, невроло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ная консультация врача-специалиста (терапевт, хирург, окулист, отоларинголог, эндокринолог, невроло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тивный прием врача- дерматовенер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гинеколо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гинек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ём специалиста высшей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специалиста высшей катег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карди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педиа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й прием врача- инфекционис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направления на консультации других специалис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освидетельств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освидетельств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освидетельств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смотр декретированного населе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емницком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маз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обнаруж.микобакт.туберкулез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гностич..исследование соскоба с шейки матки 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викального канала                 первич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анализ крови,(с определ.СОЭ и лейкоцит.формул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дкая часть крови (тромбоц.,гемогл.,эритороц.,лейкоцит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микроскопа Leica CME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пределение ревматоидного фактора в сывор.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системы Elecsus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   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регистрация, выписка результата,забор проб для п.22,6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возбудителей дизентер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я на возбудителей дифтерии из носа и зе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 на стафилококк из носа и з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 на дисбактери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я рода кондида,уреаплазма,гарднерелла (включая исслед. флора и чувствит к антибиотика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стери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гемокульту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на ключевые клетки (окраска мазков по Грамм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биоптата желудка на хеликобак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мыва на кишечную палочку(БГКП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мыва на стафилокок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мыва на стерильность (с перевязочного материала,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рия,аптечной посу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воздуха на стери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посев мочи на флору и чувствительность к антибиотик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железа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мониторирование до 16 ча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2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3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омикроскопия (исслед.едование переднего отрезка глаз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метрия (исслед.едование поля зр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ометрия (исслед.едование остроты зр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цесса уха, горла, нос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Услуги врача психиатра и психиатра-нарколог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.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сультативный пр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пос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.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торный пр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пос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филактический осмот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пос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стацион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больного (без питания)терапевтический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хирургич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.профиль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\венный, в\мыше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дицинский аборт , ЛДВ под наркозом (наркоз оплачивается отдельно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ятие мазка у женщин для исслед.е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слуги процед.едурного кабин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.ед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ассажные процед.ед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9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ссаж спины (от 7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620"/>
        <w:gridCol w:w="10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м и области спины до 1 поясничного позвонка, от левой до правой задней аксиллярной лин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4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5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-нарколога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-контроль мочи на наличие наркотических веще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стологическое исслед.едование биопсийного материала (ПГ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 xml:space="preserve">        С.Б. Ус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45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10:18:00Z</dcterms:modified>
  <cp:revision>4</cp:revision>
  <dc:subject/>
  <dc:title>ВОЛКОВА</dc:title>
</cp:coreProperties>
</file>