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750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декабря 2017 года</w:t>
        <w:tab/>
        <w:tab/>
        <w:tab/>
        <w:tab/>
        <w:tab/>
        <w:tab/>
        <w:t>№ 1 протокол №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2 решения Совета муниципального образования Усть-Лабинский район от 6 июня 2017 года № 2 протокол № 3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18 год и на плановый период 2019 и 2020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. Принять бюджет муниципального образования Усть-Лабинский район на 2018 год и на плановый период 2019 и 2020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5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Усть-Лабинский район на 2018 год и на плановый период 2019 и 2020 годов во втором чтении – 19 декабря 2017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15T04:48:00Z</dcterms:modified>
  <cp:revision>2</cp:revision>
  <dc:subject/>
  <dc:title>ВОЛКОВА</dc:title>
</cp:coreProperties>
</file>