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872905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октября 2024 года</w:t>
        <w:tab/>
        <w:tab/>
        <w:tab/>
        <w:tab/>
        <w:tab/>
        <w:tab/>
        <w:t>№ 2 протокол № 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 администрации муниципального образования Усть-Лабинский район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я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 ноября 2012 г.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 01.11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4.2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я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 ноября 2012 г.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 01.11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изменение, изложив приложение к решению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2. Признать утратившим силу решение Совета муниципального образования Усть-Лабинский район от 22 августа  2024 года  № 1 протокол № 70 «О внесении изменений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ab/>
        <w:t xml:space="preserve">3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>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jc w:val="left"/>
        <w:rPr>
          <w:rFonts w:ascii="Times New Roman CYR" w:hAnsi="Times New Roman CYR" w:cs="Times New Roman CYR"/>
          <w:spacing w:val="-4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, но не ранее 1 января 2025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75335</wp:posOffset>
                  </wp:positionH>
                  <wp:positionV relativeFrom="paragraph">
                    <wp:posOffset>5905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53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4-10-31T07:33:00Z</dcterms:modified>
  <cp:revision>5</cp:revision>
  <dc:subject/>
  <dc:title>ВОЛКОВА</dc:title>
</cp:coreProperties>
</file>