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 решению Совета муниципального               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разования Усть-Лабинский район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18 декабря 2018 года № 4 протокол № 61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бюджет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Усть-Лабинский район на 2019 год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0 и 2021 годов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(процентов)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3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7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Бюджет                                муниципального                образования                       Усть-Лабинский район</w:t>
            </w:r>
          </w:p>
        </w:tc>
      </w:tr>
      <w:tr>
        <w:trPr>
          <w:trHeight w:val="117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погашения задолженности и перерасчетов по отменённым налогам и сборам и иным обязательным платежам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рекламу, мобилизуемый на территориях        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2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             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1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онный сбор за право торговли спиртными         напитками, мобилизуемый на территориях                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3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4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образования Усть-Лабинский район, </w:t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начальник финансового отдела </w:t>
        <w:tab/>
        <w:tab/>
        <w:tab/>
        <w:t xml:space="preserve">                         М.А. Дружкова</w:t>
      </w:r>
    </w:p>
    <w:p>
      <w:pPr>
        <w:pStyle w:val="Normal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фо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5:06:00Z</dcterms:created>
  <dc:creator>Гокова Ольга Борисовна</dc:creator>
  <dc:description/>
  <cp:keywords/>
  <dc:language>en-US</dc:language>
  <cp:lastModifiedBy>GL.specialist.sbp</cp:lastModifiedBy>
  <cp:lastPrinted>2017-12-16T10:55:00Z</cp:lastPrinted>
  <dcterms:modified xsi:type="dcterms:W3CDTF">2020-02-17T06:50:00Z</dcterms:modified>
  <cp:revision>204</cp:revision>
  <dc:subject/>
  <dc:title>Приложение 8</dc:title>
</cp:coreProperties>
</file>