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526330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4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Управления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пунктом 6 Положения «О порядке владения, пользования и распоряжения муниципальным имуществом муниципального образования Усть-Лабинский район», утвержденного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690</wp:posOffset>
                </wp:positionH>
                <wp:positionV relativeFrom="page">
                  <wp:posOffset>4029710</wp:posOffset>
                </wp:positionV>
                <wp:extent cx="51352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96.6pt;mso-wrap-distance-left:7.1pt;mso-wrap-distance-right:7.1pt;mso-wrap-distance-top:0pt;mso-wrap-distance-bottom:0pt;margin-top:317.3pt;mso-position-vertical-relative:page;margin-left:1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правлению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в безвозмездное временное пользование на 5(пять) лет муниципальные нежилые помещения общей площадью 121,04 кв.м. (в том числе основная площадь 106,9 кв.м), расположенные по адресу: г. Усть-Лабинск, ул. Октябрьская, 36, лит. А, 4 этаж, поз. 49,50,51,57,58, часть поз. 48,56,55,54,60 (по техническому паспорту ГУП КК «Крайтехинвентаризация - Краевое БТИ» по Усть-Лабинскому району от 27 августа 2007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социальной защиты населения департамента социальной защиты населения Краснодарского 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м районе договор безвозмездного временного пользования нежилым помещением, указанным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П.Воро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4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6T04:48:00Z</dcterms:modified>
  <cp:revision>3</cp:revision>
  <dc:subject/>
  <dc:title>ВОЛКОВА</dc:title>
</cp:coreProperties>
</file>