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28118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7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постановлением Правительства Российской Федерации от 15 августа 2013 года № 706 «Об утверждении Правил оказания платных образовательных услуг», постановлением администрации муниципального образования Усть-Лабинский район от 29 сентября 2016 года         № 1011 «Об утверждении методики расчета тарифов (платы) за оказани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услуг (выполняемых работ), для физических и юридических лиц на платной основе», Уставом муниципального образования Усть-Лабинский  район, Совет муниципального 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467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предоставляемые 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ыми бюджетными учреждениями дополнительного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разования, находящимися в ведении отдела культуры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, для физических и юридических ли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6 от 05.09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24.2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предоставляемые 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ыми бюджетными учреждениями дополнительного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разования, находящимися в ведении отдела культуры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, для физических и юридических ли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6 от 05.09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арифы на платные услуги, предоставляемые для физических и юридических лиц: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м бюджетным учреждением дополнительного образования детская музыкальная школа города Усть-Лабинска муниципального образования Усть-Лабинский район согласно приложению № 1;</w: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м бюджетным учреждением дополнительного образования детская художественная школа города Усть-Лабинска муниципального образования Усть-Лабинский район согласно приложению № 2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м бюджетным учреждением дополнительного образования детская музыкальная  станицы Ладожской муниципального образования Усть-Лабинский район согласно приложению № 3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ым бюджетным учреждением дополнительного образования детская школа искусств станицы Воронежской муниципального образования Усть-Лабинский район согласно приложению № 4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ым бюджетным учреждением дополнительного образования детская школа искусств станицы Новолабинской муниципального образования Усть-Лабинский район согласно приложению № 5.</w: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27 октября 2016 года № 3 протокол № 19 «Об утверждении тарифов на платные услуги, предоставляемы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hyperlink r:id="rId4">
        <w:r>
          <w:rPr>
            <w:rStyle w:val="InternetLink"/>
          </w:rPr>
          <w:t>3</w:t>
        </w:r>
      </w:hyperlink>
      <w:r>
        <w:rPr/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, но не ранее 1 сентября 2019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г. Усть-Лабинска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1"/>
        <w:gridCol w:w="31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г. Усть-Лаби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 «Родничок » (групповые занятия)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Вокальный ансамбль» (группов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Курс подготовки к школе» (группов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ольное пение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Баян, аккордеон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Гитара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Фортепиано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крипка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ХШ г. Усть-Лаби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ХШ г.Усть-Лаби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(групповые занятия (мелкогрупповые занятия)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изобразительного искусства и черчения «Основы рисунка и  черчения»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ст. Ладожской</w:t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ДО ДМШ ст. Ладожск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 (групповые занятия)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Фортепиано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ольное пение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Гитара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Домра, балалайка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Баян, аккордеон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0 руб. 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Вороне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Вороне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(групповые занятия)  от 3,6-6 л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хореографического искусства (групповые занятия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изобразительного искусства (групповые занятия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декоративно-прикладного искусства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Новолаб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Новолабин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в области изобразительного искусства (групповые занятия)  от 3,6-6 л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гимнастика для взрослых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9-02T10:56:00Z</dcterms:modified>
  <cp:revision>5</cp:revision>
  <dc:subject/>
  <dc:title>ВОЛКОВА</dc:title>
</cp:coreProperties>
</file>