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3928156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августа 2019 года</w:t>
        <w:tab/>
        <w:tab/>
        <w:tab/>
        <w:tab/>
        <w:tab/>
        <w:tab/>
        <w:t>№ 8 протокол № 7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риведения Регламента Совета муниципального образования Усть-Лабинский район в соответствие Уставом муниципального образования Усть-Лабинский район, руководствуясь Федеральным Законом от 6 октября 2003 года № 131-ФЗ «Об общих принципах организации местного самоуправления в Российской Федерации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28 февраля 2018 года № 1 протокол № 47 «Об утвержд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егламента Совет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28.8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28 февраля 2018 года № 1 протокол № 47 «Об утвержден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Регламента Совета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гламент Совета муниципального образования Усть-Лабинский район, принятый решением Совета муниципального образования Усть-Лабинский район от 28 февраля 2018 года № 1 протокол № 47,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«Абзац 5 части 8 статьи 9 изложить в следующей редакции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 возникновения неотложных ситуаций, требующих незамедлительного принятия решения Советом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Часть 4 статьи 11 слова «по решению большинства из числа присутствующих депутатов» исключить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ункт 4 статьи 12 слова «другие субъекты» заменить словами «другим субъектам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Абзац 4 пункта 4 статьи 12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«К проекту решения, вносимому в </w:t>
      </w:r>
      <w:r>
        <w:rPr>
          <w:iCs/>
          <w:sz w:val="28"/>
          <w:szCs w:val="28"/>
          <w:lang w:eastAsia="ru-RU"/>
        </w:rPr>
        <w:t xml:space="preserve">Совет </w:t>
      </w:r>
      <w:r>
        <w:rPr>
          <w:sz w:val="28"/>
          <w:szCs w:val="28"/>
          <w:lang w:eastAsia="ru-RU"/>
        </w:rPr>
        <w:t>в порядке правотворческой инициативы, должны прилагаться: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проводительное письмо, указывающее на авторов проекта решения;</w:t>
      </w:r>
    </w:p>
    <w:p>
      <w:pPr>
        <w:pStyle w:val="Normal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- пояснительная записка, содержащая обоснование необходимости его принятия, указание на место предполагаемого решения в системе муниципальных правовых актов, на соответствие основных положений проекта решения действующему законодательству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финансово-экономическое обоснование проекта реш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- перечень нормативных правовых актов муниципального образования, подлежащих признанию утратившими силу, приостановлению, изменению или принятию в связи с принятием проекта решения Совета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- расчеты, справки, сравнительные таблицы и другая письменная информация, необходимая для рассмотрения и принятия реш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Абзац 2 статьи 21: слова «стенограммы,» исключи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Контроль за выполнением решения оставляю за собо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0:13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8-28T10:13:00Z</dcterms:modified>
  <cp:revision>2</cp:revision>
  <dc:subject/>
  <dc:title>ВОЛКОВА</dc:title>
</cp:coreProperties>
</file>