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47511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 решения в новой редакции:</w:t>
      </w:r>
    </w:p>
    <w:p>
      <w:pPr>
        <w:pStyle w:val="TextBodyIndent"/>
        <w:widowControl w:val="false"/>
        <w:ind w:left="709" w:right="0" w:hanging="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709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1158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0721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6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6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52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188 000,0 тыс. рублей, на 2014 год в сумме 140 000,0 тыс. рублей и на 2015 год в сумме 96000,0 тыс. рублей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становить предельный объем расходов на обслуживание муниципального долга муниципального образования Усть-Лабинский район на 2013 год в сумме 6049,5 тыс. рублей, на 2014 год  в сумме 7491,4 тыс. рублей и на 2015 год в сумме 1675,0 тыс. рублей»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8 решения считать пунктом 40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ами 38, 39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3 года на 5,5 процента, с 1 октября 2014 на 5,0 процента, с 1 октября 2015 года на 5,0 процент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огласно пункта 1 статьи 15 Закона Краснодарского края от 11 декабря 2012 года № 2615-КЗ «О краевом бюджете на 2013 год и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4 и 2015 годов» за счет средств, поступающих из краевого бюджета) с 1 октября 2013 года на 5,5 процента, с 1 октября 2014 года на 5,0 процента, с 1 октября 2015 года на 5,0 процента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приложения № 1-4, 7-10, 13, 14, 21, 22, 24, 28, 29 изложить в новой редакции согласно приложениям № 1-8,11-1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таблицу 2 приложения № 11 и таблицу 2 приложения № 12 изложить в новой редакции согласно приложениям № 9,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23T06:55:00Z</dcterms:modified>
  <cp:revision>3</cp:revision>
  <dc:subject/>
  <dc:title>ВОЛКОВА</dc:title>
</cp:coreProperties>
</file>