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46750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1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атьи 9 Закона Краснодарского края от 3 июля 2012 года № 2536-КЗ «О сельских усадьбах в малых сельских населенных пунктах Краснодарского края», в целях реализации ведомственной целевой программы «Организация сельских усадеб в малых сельских населенных пунктах Краснодарского края на 2013-2015 годы», руководствуясь Уставом муниципального образ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Усть-Лабинский район, Совет муниципального образования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66344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создании муниципальной конкурс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 отбору субъектов малого предпринима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участия в краевом конкурсе на организац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й усадьбы в малых сельских населенных пункт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создании муниципальной конкурсной коми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 отбору субъектов малого предпринима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участия в краевом конкурсе на организац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й усадьбы в малых сельских населенных пункт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851"/>
        <w:jc w:val="both"/>
        <w:rPr/>
      </w:pPr>
      <w:r>
        <w:rPr>
          <w:sz w:val="28"/>
          <w:szCs w:val="28"/>
        </w:rPr>
        <w:t>1. Создать муниципальную конкурсную комиссию муниципального образования Усть-Лабинский район по отбору субъектов малого предпринимательства для участия в краевом конкурсе на организацию сельской усадьбы в малых сельских населенных пунктах в Краснодарском крае и утвердить её состав (приложение № 1).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sz w:val="28"/>
          <w:szCs w:val="28"/>
        </w:rPr>
        <w:t>2. Утвердить положение о муниципальной конкурсной комиссии по отбору субъектов малого предпринимательства для участия в краевом конкурсе на организацию сельской усадьбы в малых сельских населенных пунктах в Краснодарском крае (приложение № 2).</w:t>
      </w:r>
    </w:p>
    <w:p>
      <w:pPr>
        <w:pStyle w:val="ConsPlusNormal1"/>
        <w:widowControl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widowControl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 августа 2013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конкурсной комисс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по отбору субъектов малого предпринимательства для участия в краевом конкурсе на организацию  сельской усадь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х сельских населенных пунктах в Краснодар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Сергей Васильевич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-заместитель главы муниципального образования Усть-Лабинский район, председатель комиссии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Пав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заместителя главы муниципального образования, по вопросам ЖКХ, строительства, промышленности, энергообеспечения, транспорта и связи, заместитель председателя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ind w:right="716" w:hanging="0"/>
              <w:jc w:val="both"/>
              <w:rPr/>
            </w:pPr>
            <w:r>
              <w:rPr>
                <w:sz w:val="28"/>
                <w:szCs w:val="28"/>
              </w:rPr>
              <w:t>Магомаева Анна Юрь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 xml:space="preserve">-заведующий сектором по работе с ЛПХ и КФХ, управления сельского хозяйства администрации муниципального образования Усть-Лабинский район, секретарь комиссии. 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109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 Евгений Николаевич</w:t>
            </w:r>
          </w:p>
        </w:tc>
        <w:tc>
          <w:tcPr>
            <w:tcW w:w="6945" w:type="dxa"/>
            <w:tcBorders/>
          </w:tcPr>
          <w:p>
            <w:pPr>
              <w:pStyle w:val="Heading1"/>
              <w:ind w:left="175" w:right="0" w:hanging="0"/>
              <w:rPr/>
            </w:pPr>
            <w:r>
              <w:rPr>
                <w:szCs w:val="28"/>
              </w:rPr>
              <w:t>-начальник управления по вопросам земельных отношений и учета муниципальной собственности администрации муниципального образования Усть-Лабинский район;</w:t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шев Андр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 xml:space="preserve">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 Владимир Михайл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НП «Усть-Лабинские Фермеры» (по согласованию)   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 Ирина Никола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- главный специалист управления эконом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С.В.Смирно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 августа 2013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ой конкурсной комисс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по отбору  субъектов мало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участия в краевом конкурсе на организацию сельской усадь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х сельских населенных пунктах в Краснодар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Муниципальная конкурсная комиссия муниципального образования Усть-Лабинский район по отбору субъектов малого предпринимательства для участия в краевом конкурсе на организацию сельской усадьбы в малых сельских населенных пунктах (далее – Комиссия), создана в целях отбора хозяйствующих субъектов (крестьянских (фермерских) хозяйств), осуществляющих свою деятельность в сфере сельскохозяйственного производства на территории муниципального образования Усть-Лабинский район, для организации сельской усадьбы на основании Закона Краснодарского края от 3 июля 2012  года  № 2536-КЗ «О сельских усадьбах в малых сельских населенных пунктах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своей деятельности Комиссия руководствуется Гражданским кодексом РФ, Федеральным законом от 11 июня 2003 года № 73-ФЗ «О крестьянском (фермерском) хозяйстве», Законом Краснодарского края от 3 июля 2012 года № 2536-КЗ «О сельских усадьбах в малых сельских населенных пунктах Краснодарского края»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задачей Комиссии является отбор субъектов малого предпринимательства для участия в краевом конкурсе на организацию сельской усадьбы в малых сельских населенных пунктах в Краснода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миссия выполняет следующие фун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заявлений  и прилагающихся к ним документов утвержденных приказом министерства сельского хозяйства и перерабатывающей промышленности Краснодарского края от 03 июля 2013 года № 139 «Об утверждении форм и перечня документов», субъектов малого предпринима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свою деятельность в сфере сельскохозяйственного производства на территории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ятие решения о ходатайстве на участие субъектов малого предпринимательства в краевом конкурсе на организацию сельской усадьбы в малых сельских населенных пунктах в Краснодарском кра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правление  в месячный срок указанных документов в краевую конкурс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члено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Председатель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общее руководство работой Коми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пределяет обязанности между членами Комиссии и контролирует их исполн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Заместитель председателя Комиссии исполняет обязанности председателя в период его отсутств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Секретарь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едет текущую организационн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вечает за подготовку и проведение заседани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ует членов Комиссии о месте и времени проведения заседани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едет протоколы заседани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вает решение организационных и иных вопросов, связанных с деятельностью Комиссии, о результатах информирует председателя Комиссии и его замести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Члены Комиссии участвуют в заседании комиссии, знакомятся с заявлениями и прилагающимися к ним документами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Члены комиссии обяза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лично участвовать в заседан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ять поручения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ять реше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работы Коми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Заседания Комиссии проводятся по мере необходим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Заседания Комиссии проводит председатель  или по его поручению заместитель председателя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Заседания Комиссии считаются правомочными, если на них присутствует не менее 2/3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седание Комиссии  приглашается глава сельского поселения, на территории которого организуется сельская усадьб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Решение Комиссии принимается большинством голосов от числа присутствующих на заседании членов Комиссии, в случае равенства голосов, решающим является голос председателя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 Решение Комиссии оформляется протоколом и подписывается председателем Комиссии и секретар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 Материально-техническое обеспечение деятельности Комиссии осуществляет управление сельского хозяйства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 С.В.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6T13:45:00Z</dcterms:modified>
  <cp:revision>3</cp:revision>
  <dc:subject/>
  <dc:title>ВОЛКОВА</dc:title>
</cp:coreProperties>
</file>