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432631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2 августа 2013 года</w:t>
        <w:tab/>
        <w:tab/>
        <w:tab/>
        <w:tab/>
        <w:tab/>
        <w:tab/>
        <w:tab/>
        <w:t>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andard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 и приказом министерства здравоохранения Краснодарского края от 09 апреля 2013 года № 1571 «Об утверждении порядка определения платы для физических и юридических лиц за услуги (работы), относящиеся к основным видам деятельности подведомственных министерству здравоохранения Краснодарского края государственных бюджетных учреждений, оказываемые ими сверх установленного государственного задания, а также в случаях, определенных законами, в пределах установленного государственного задания», Уставом муниципального образования Усть-Лабинский район, в целях организации и проведения дополнительных платных медицинских услуг по диагностике заболеваний с применением современных методов исследований, расширения перечня платных услуг населению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26540</wp:posOffset>
                </wp:positionH>
                <wp:positionV relativeFrom="page">
                  <wp:posOffset>3288030</wp:posOffset>
                </wp:positionV>
                <wp:extent cx="543941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941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предельных максимальных цен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3pt;height:128.8pt;mso-wrap-distance-left:7.1pt;mso-wrap-distance-right:7.1pt;mso-wrap-distance-top:0pt;mso-wrap-distance-bottom:0pt;margin-top:258.9pt;mso-position-vertical-relative:page;margin-left:120.2pt;mso-position-horizontal-relative:page">
                <v:fill opacity="0f"/>
                <v:textbox inset="0in,0in,0in,0in">
                  <w:txbxContent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б утверждении предельных максимальных цен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Calibri" w:hAnsi="Calibri" w:cs="Calibri"/>
          <w:kern w:val="2"/>
          <w:sz w:val="22"/>
          <w:szCs w:val="22"/>
          <w:lang w:eastAsia="ru-RU"/>
        </w:rPr>
      </w:pPr>
      <w:r>
        <w:rPr>
          <w:bCs/>
          <w:sz w:val="28"/>
          <w:szCs w:val="28"/>
        </w:rPr>
        <w:t>1</w:t>
      </w:r>
      <w:r>
        <w:rPr>
          <w:kern w:val="2"/>
          <w:sz w:val="28"/>
          <w:szCs w:val="22"/>
          <w:lang w:eastAsia="ru-RU"/>
        </w:rPr>
        <w:t>. Утвердить предельные максимальные цены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, согласно приложению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textAlignment w:val="baseline"/>
        <w:rPr>
          <w:kern w:val="2"/>
          <w:sz w:val="28"/>
          <w:szCs w:val="22"/>
          <w:lang w:eastAsia="ru-RU"/>
        </w:rPr>
      </w:pPr>
      <w:r>
        <w:rPr>
          <w:kern w:val="2"/>
          <w:sz w:val="28"/>
          <w:szCs w:val="22"/>
          <w:lang w:eastAsia="ru-RU"/>
        </w:rPr>
        <w:t xml:space="preserve">2. Решения Совета муниципального образования Усть-Лабинский район от 15 августа 2011 года № 9 протокол № 19 «Об утверждении тарифов на платные медицинские услуги, оказываемые муниципальным бюджетным учреждением здравоохранения «Центральная районная больница» Усть-Лабинского района» и от 23 ноября 2012 года № 8 протокол № 31 </w:t>
      </w:r>
      <w:r>
        <w:rPr>
          <w:spacing w:val="6"/>
          <w:kern w:val="2"/>
          <w:sz w:val="28"/>
          <w:szCs w:val="22"/>
          <w:lang w:eastAsia="ru-RU"/>
        </w:rPr>
        <w:t>«О внесении изменений в решение Совета муниципального образования Усть-Лабинский район об</w:t>
      </w:r>
      <w:r>
        <w:rPr>
          <w:kern w:val="2"/>
          <w:sz w:val="28"/>
          <w:szCs w:val="22"/>
          <w:lang w:eastAsia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kern w:val="2"/>
          <w:sz w:val="28"/>
          <w:szCs w:val="22"/>
          <w:lang w:eastAsia="ru-RU"/>
        </w:rPr>
      </w:pPr>
      <w:r>
        <w:rPr>
          <w:kern w:val="2"/>
          <w:sz w:val="28"/>
          <w:szCs w:val="22"/>
          <w:lang w:eastAsia="ru-RU"/>
        </w:rPr>
        <w:t>2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Calibri" w:hAnsi="Calibri" w:cs="Calibri"/>
          <w:kern w:val="2"/>
          <w:sz w:val="22"/>
          <w:szCs w:val="22"/>
          <w:lang w:eastAsia="ru-RU"/>
        </w:rPr>
      </w:pPr>
      <w:r>
        <w:rPr>
          <w:kern w:val="2"/>
          <w:sz w:val="28"/>
          <w:szCs w:val="22"/>
          <w:lang w:eastAsia="ru-RU"/>
        </w:rPr>
        <w:t>установлении тарифов на платные медицинские услуги, оказываемые муниципальным бюджетным учреждением здравоохранения «Центральная районная больница» Усть-Лабинского района», признать утратившими силу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textAlignment w:val="baseline"/>
        <w:rPr>
          <w:kern w:val="2"/>
          <w:sz w:val="28"/>
          <w:szCs w:val="22"/>
          <w:lang w:eastAsia="ru-RU"/>
        </w:rPr>
      </w:pPr>
      <w:r>
        <w:rPr>
          <w:kern w:val="2"/>
          <w:sz w:val="28"/>
          <w:szCs w:val="22"/>
          <w:lang w:eastAsia="ru-RU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textAlignment w:val="baseline"/>
        <w:rPr>
          <w:kern w:val="2"/>
          <w:sz w:val="28"/>
          <w:szCs w:val="22"/>
          <w:lang w:eastAsia="ru-RU"/>
        </w:rPr>
      </w:pPr>
      <w:r>
        <w:rPr>
          <w:sz w:val="28"/>
          <w:szCs w:val="28"/>
        </w:rPr>
        <w:t>4. Сектору информатиз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</w:t>
      </w:r>
      <w:r>
        <w:rPr>
          <w:sz w:val="28"/>
        </w:rPr>
        <w:t>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kern w:val="2"/>
          <w:sz w:val="28"/>
          <w:szCs w:val="22"/>
          <w:lang w:eastAsia="ru-RU"/>
        </w:rPr>
        <w:t>5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kern w:val="2"/>
          <w:sz w:val="28"/>
          <w:szCs w:val="22"/>
          <w:lang w:eastAsia="ru-RU"/>
        </w:rPr>
      </w:pPr>
      <w:r>
        <w:rPr>
          <w:kern w:val="2"/>
          <w:sz w:val="28"/>
          <w:szCs w:val="22"/>
          <w:lang w:eastAsia="ru-RU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 августа 2013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ельные максимальные цен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платные медицинские услуги (кроме экстренной медицинской помощи), оказываемые муниципальным бюджетны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реждением здравоохранения «Центральная районная больница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ть-Лабинск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226"/>
        <w:gridCol w:w="1232"/>
        <w:gridCol w:w="1102"/>
      </w:tblGrid>
      <w:tr>
        <w:trPr>
          <w:trHeight w:val="450" w:hRule="atLeast"/>
        </w:trPr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2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услуги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изм.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тоимость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Поликлинический прием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ервичный медицинский осмотр врачом-специалистом (терапевт, эндокринолог, невролог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вторный медицинский осмотр врачом-специалистом (терапевт, эндокринолог, невролог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филактический осмотр врачом-специалистом (терапевт, эндокринолог, невролог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филактический осмотр с заключением врача терапевт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иза профпригодност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СЭ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медицинский осмотр врача-специалиста (хирург, отоларинголог,уролог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вторный медицинский осмотр врачом-специалистом (хирург, отоларинголог,уролог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осмотр врачом-специалистом (хирург, отоларинголог,уролог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осмотр врача профпатолог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ервичный  приём специалиста кардиолога высшей категори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вторная консультация специалиста кардиолога высшей категори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 прием врача- кардиолог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ая консультация врача-кардиолог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- педиатр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226"/>
        <w:gridCol w:w="1232"/>
        <w:gridCol w:w="1102"/>
      </w:tblGrid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ая консультация врача-педиат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- инфекционис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вторный прием врача –инфекционист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посещ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филактический  прием врача –инфекционист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Первичный медицинский осмотр врача гинеколог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 прием врача гинеколог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ческий осмотр врача гинеколог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вичный прием врача офтальмолога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 прием врача офтальмолог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8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ческий осмотр врача офтальмолог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ичный осмотр врача дерматовенеролог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 прием врача дерматовенеролог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Профилактический осмотр врача дерматовенеролог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ичный прием врача психиатра и психиатра-нарколог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 прием врача психиатра и психиатра-нарколог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Профилактический осмотр врача психиатра и психиатра-нарколог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едицинская комиссия на право приобретения и владения огнестрельным оружием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освидетельствование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дицинская комиссия по освидетельствованию водителей транспортных средств (для мужчин) (дополнительно проводятся исследования: ЭКГ исследование, общий анализ крови, определение группы крови резус фактор в соответствии с  тарифами, действующими на момент проведения медицинской комиссии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освидетельствование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дицинская комиссия по освидетельствованию водителей транспортных средств (для женщин) (дополнительно проводятся исследования: ЭКГ исследование, общий анализ крови, цитологическое исследование мазка на атипические клетки, определение группы крови резус фактор в соответствии с тарифами, действующими на момент проведения медицинской комиссии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освидетельствование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0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226"/>
        <w:gridCol w:w="1232"/>
        <w:gridCol w:w="1102"/>
      </w:tblGrid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рейсовый медицинский осмотр водителе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езд врача на дом (по г.Усть-Лабинску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выез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езд врача на дом по району до 20 км. (</w:t>
            </w:r>
            <w:r>
              <w:rPr>
                <w:color w:val="000000"/>
                <w:sz w:val="22"/>
                <w:szCs w:val="22"/>
              </w:rPr>
              <w:t>Вимовец,Двубратский,Кадухин,Некрасовская,Октябрьский,Воронежская, и т.д.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выезд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езд врача на дом по району от 20 км до 40 км. (</w:t>
            </w:r>
            <w:r>
              <w:rPr>
                <w:color w:val="000000"/>
                <w:sz w:val="22"/>
                <w:szCs w:val="22"/>
              </w:rPr>
              <w:t>Ладожская,Братский,Болгов,Согласный,Красный,Тенгинская,Суворовская,Ново-Лабинская и т.д.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выезд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мотр декретированного населения: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мотр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мотр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медицинский осмотр врачом –дерматовенерологом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мотр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следование крови на микрореакцию преципитации (МР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ок на ГН (3 препарата)   (женщины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ок на ГН (1 препарат)   (мужчины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следования клинической лаборатори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анализ моч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мочи по Нечипоренко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очи на желчные пигменты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4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очи по Зимницкому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5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ение яиц гельминтов (метод Като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следование гинекологич. Мазков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6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ервично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7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816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8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анализ мокроты общий (в т.ч. обнаруж. Микобакт. Туберкулеза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9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мокроты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экссудатов (общий анализ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экссудатов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рограмм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ала-обнаружение простейших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ала-обнаружение скрытой кров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5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следование кала на энтеробиоз (в трех препаратах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6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секрета простаты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оскоба на паразитический гриб.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8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итологическое исследование мазка на атипические клетк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ч. исследование соскоба с шейки матки и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9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викального канала                      первично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рмограмм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226"/>
        <w:gridCol w:w="1232"/>
        <w:gridCol w:w="1102"/>
      </w:tblGrid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2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щий анализ крови: 5 показателей (ручной метод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3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количества тромбоцитов кров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эритроцитов кров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ематологические исследован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анализ крови,(с определ. СОЭ и лейкоцит. формулы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ая часть крови (тромбоц., гемогл., эритроц., лейкоциты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спольз. микроскопа Leica CME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корости оседания эритроцитов (СОЭ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4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лейкоцитарной формулы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5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ёт ретикулоцитов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Исследования биохимической лаборатории (ручной метод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лаза моч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цетона в моч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люкозы в моч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4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ределение ревматоидного фактора в сывор. кров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5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-реактивного белка в сывор. кров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6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иаловых кислот в сывор. кров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7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тромбинового времени (ПТВ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8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ределение активированного частичного тромбопластинового  времени (АЧТВ-тест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9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фибриноген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белк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очевины в сыворотке кров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реатинина в сыворотке кров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очевой кислоты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биллирубина и его фракци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5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ределение аспартатамиотрансферазы (АСТ)в сыворотке кров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1.16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ределение аланинамиотрансферазы(АЛТ) в сыворотке кров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милазы кров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8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щелочной фосфотазы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9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люкозы в крови (на фотометре Stat Fax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холестерин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tbl>
            <w:tblPr>
              <w:tblW w:w="75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7"/>
              <w:gridCol w:w="1060"/>
              <w:gridCol w:w="1200"/>
            </w:tblGrid>
            <w:tr>
              <w:trPr>
                <w:trHeight w:val="255" w:hRule="atLeast"/>
              </w:trPr>
              <w:tc>
                <w:tcPr>
                  <w:tcW w:w="525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ru-RU"/>
                    </w:rPr>
                    <w:t>Биохимических исследований на анализаторе "Indiko"</w:t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пределение холинэстеразы сыворотки крови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226"/>
        <w:gridCol w:w="1232"/>
        <w:gridCol w:w="1102"/>
      </w:tblGrid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2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пределение Гамма-ГТ сыворотки крови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3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пределение ЛДГ (лактатдегидрогеназа) сыворотки крови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пределение Альфа-1 трипсин сыворотки крови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5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пределение ЛПНП (липопротеиды низкой плотности)в  сыворотки крови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6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пределение ЛПВП в  сыворотки крови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пределение триглицеридов  сыворотки крови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следования серологической лаборатори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крови на РВ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следование крови на микрореакцию преципитации (МР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руппы крови+резус фактор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ФА исследования: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спользованием автомат.анализатора Multiskan Ascent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ые антитела к бледной трепонем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2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Цитомегаловирус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Цитомегаловирус </w:t>
            </w:r>
            <w:r>
              <w:rPr>
                <w:sz w:val="28"/>
                <w:szCs w:val="28"/>
                <w:lang w:val="en-US"/>
              </w:rPr>
              <w:t>IgG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.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ламидии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5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рус простого герпеса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6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рус простого герпеса </w:t>
            </w:r>
            <w:r>
              <w:rPr>
                <w:sz w:val="28"/>
                <w:szCs w:val="28"/>
                <w:lang w:val="en-US"/>
              </w:rPr>
              <w:t>IgG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оксоплазмоз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8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Токсоплазмоз </w:t>
            </w:r>
            <w:r>
              <w:rPr>
                <w:sz w:val="28"/>
                <w:szCs w:val="28"/>
                <w:lang w:val="en-US"/>
              </w:rPr>
              <w:t>IgG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аркеры гепатит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В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С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Исследования на гормоны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спользованием автомат. системы Elecsus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еотропный гармон -ТТГ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ксин - Т4 (свободный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Тиреопероксидазе-АТ-ТПО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нкомаркеры (маркеры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эмриональный антиген (РЭА) (методом ИХЛ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атспецифический антиген (TPSA)свободный (методом ИХЛ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(СА 125II) маркер рака яичника, молочной железы     (методом ИХЛ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4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(СА-19-9) маркер рака поджелудочной железы и панкреатита (методом ИХЛ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226"/>
        <w:gridCol w:w="1232"/>
        <w:gridCol w:w="1102"/>
      </w:tblGrid>
      <w:tr>
        <w:trPr>
          <w:trHeight w:val="51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5.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ределение альфа-фетапротеина (АФП). Маркер рака яичника, печени. (методом ИХЛ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Исследования бактериологической лаборатори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Микробиологическое исследование испражнений на наличие патогенных энтеробактерий (шигелл, сальмонел, ЭПКП)с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й на наличие патогенных энтеробактерий (диз. группа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отделяемого носоглотки и носа на наличие возбудителей дифтери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зева и носа на наличие  </w:t>
            </w:r>
            <w:r>
              <w:rPr>
                <w:sz w:val="28"/>
                <w:szCs w:val="28"/>
                <w:lang w:val="en-US"/>
              </w:rPr>
              <w:t>Staphylococc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reus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5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и на наличие «дисбактериоза» кишечника с антибиотикограммой для патогенных и условно-патогенных микроорганизмов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6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омплексное  микробиологическое исследование отделяемого половых органов  на наличие УГ инфекций (</w:t>
            </w:r>
            <w:r>
              <w:rPr>
                <w:sz w:val="28"/>
                <w:szCs w:val="28"/>
                <w:lang w:val="en-US"/>
              </w:rPr>
              <w:t>Ureaplas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realiticum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Gardnere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is</w:t>
            </w:r>
            <w:r>
              <w:rPr>
                <w:sz w:val="28"/>
                <w:szCs w:val="28"/>
              </w:rPr>
              <w:t xml:space="preserve">,грибов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andida</w:t>
            </w:r>
            <w:r>
              <w:rPr>
                <w:sz w:val="28"/>
                <w:szCs w:val="28"/>
              </w:rPr>
              <w:t>) и условно патогенных бактерий (кишечной и кокковой групп)с индефикацией и определением  чув-ти к антиб-м препаратам. Анализ включает бактериоскопию нативного мазк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азков из УГТ на трихомонады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8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азков для диагностики гоноре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9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крови на стерильность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крови на гемокультуру (брюшного тифа, паратифов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льное исследование с бактериоскопией нативного мазка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Gardnerel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is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биоптата желудка на хеликобактер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анитарно-бактериологическое исследование смывов с обьектов окружающей среды на наличие (БГКП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о-бактериологическое исследование смывов седиментационным методом на наличие </w:t>
            </w:r>
            <w:r>
              <w:rPr>
                <w:sz w:val="28"/>
                <w:szCs w:val="28"/>
                <w:lang w:val="en-US"/>
              </w:rPr>
              <w:t>Staphylococc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reus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62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226"/>
        <w:gridCol w:w="1232"/>
        <w:gridCol w:w="1102"/>
      </w:tblGrid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5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анитарно-бактериологическое исследование перевязочного, шовного материала, с хирургического инст-я, с рук хирургов и др. на стерильност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</w:tr>
      <w:tr>
        <w:trPr>
          <w:trHeight w:val="67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6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анитарно бактериологическое исследование воздуха на стерильность седиментационным мето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биологического материала (мочи,желчи, мокроты, отделяемого глаз ушей зева, носа, носоглотки, половых органов,ран, инфильтратов, экссудатов, транссудатов и др.)на наличие бактерий синдетификацией и определением чув-ти к антиб-м препаратам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7.18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акция аглютинации на бруцеллез (реакция Райта и Хедельсона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9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ГА с брюшнотифозным диагностикумом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ПГА с сальмонелезным комплексным диагностикумом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териоскопия нативного мазка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Gardnerel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lis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Ureaplas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realiticum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половых органов ,мазков с языка зубного кармана и другое на наличие грибов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andida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альная диагностик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йрофизиолог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еоэнцефалография (РЭГ) с компьютерной обработкой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цефалография (ЭЭГ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энцефалография (ЭХО-ЭГ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4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ЭЭГ с функциональными пробами  (фотостимуляцией,гипервинтеляцией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Ультразвуковые исследования :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чный пузырь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9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КТ (с определением функции желчного пузыря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е половые органы (трансабдоминальное сканирование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4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женские половые органы (трансвагинальное сканирование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5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ые железы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6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евой пузырь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7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8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ЗИ плода (от 3 до 14 недель) трансабдоминальное сканировани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9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ЗИ плода (от 14 до 40 недель) трансабдоминальное сканирование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226"/>
        <w:gridCol w:w="1232"/>
        <w:gridCol w:w="1102"/>
      </w:tblGrid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лода (трансвагинальное сканирова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1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желудочная желез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ки+надпочечник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зенк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овидная желез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5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брюшной полости, комплексное (в т.ч.печень,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6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желчный пузырь, поджелудочная железа, селезенка)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</w:tr>
      <w:tr>
        <w:trPr>
          <w:trHeight w:val="30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9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очеполовая система, комплексное (почки, мочевой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8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зырь, предстат. железа)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</w:tr>
      <w:tr>
        <w:trPr>
          <w:trHeight w:val="46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9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нные железы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30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2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кардиография с цветным картированием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</w:tr>
      <w:tr>
        <w:trPr>
          <w:trHeight w:val="30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2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исследовани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2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оэргометрия (ВЭМ)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2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граф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ЭКГ мониторирование (Холтеровское мониторирование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20-24 час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до 16 часов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до 6 часов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ФГДС (фиброгастродуоденоскопия диагностическая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люорограф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исслед.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нтгеновские исследован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3.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1 проекц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 2 проекци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</w:tr>
      <w:tr>
        <w:trPr>
          <w:trHeight w:val="453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па 2 проекции             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4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аточных пазух нос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5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.снимки височной кости 2 проекци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6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ецкого седла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7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йного отдела позвоночника 2 проекци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8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чицы              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9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го сустава      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ер                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ного отдела позвоночника 2 проекци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ки             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евого сустава   2 проекци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226"/>
        <w:gridCol w:w="1232"/>
        <w:gridCol w:w="1102"/>
      </w:tblGrid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4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езапястного сустава 2 проекц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5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й предплечья 2 проекц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6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й кости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ти  в 1 проекции                 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8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ти  в 2 проекциях               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9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таза           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чного отдела позвоночника 2 проекци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обедренного сустав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дренной кости     2 проекции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</w:tr>
      <w:tr>
        <w:trPr>
          <w:trHeight w:val="424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нного сустава  в 1проекции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нного сустава  в 2 проекциях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5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голени     2 проекции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6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еностопного сустава 2 проекци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1 проекции              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8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2 проекциях                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9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чика  2 проекции                            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403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3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стца   2 проекции          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3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носа  2 проекции  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3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й челюсти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447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3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ов                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3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ивенная урография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35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ная урограф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врача - офтальмолога :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Биомикроскопия (исследование переднего отрезка глаза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скопия (осмотр глазного дна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ия (по Маклакову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4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ия (исследование поля зрения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5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ометрия (исследование остроты зрения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6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слезных путей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7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очков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8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формление документации при первичном посещени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луга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ЛОР- врач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тимуляц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вание слуховой трубы по Политцеру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ъекция в заушную область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4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зывание слизистой глотк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5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 ух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6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серных пробок (включая туалет уха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7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метр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8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окада нижних носовых раковин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</w:tbl>
    <w:p>
      <w:pPr>
        <w:pStyle w:val="Normal"/>
        <w:jc w:val="center"/>
        <w:rPr/>
      </w:pPr>
      <w:r>
        <w:rPr/>
        <w:t>10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226"/>
        <w:gridCol w:w="1232"/>
        <w:gridCol w:w="1102"/>
      </w:tblGrid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9.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да заушна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1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вание слуховой трубы через катето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1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рытие абсцесса уха, горла, носа.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1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ция гайморовых пазух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слуги врача психиатра-нарколога: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6.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ст контроль мочи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услуга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 врача-рефлексотерапевта (ИРТ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услуга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Услуги стационар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больного (без питания) терапевтический профиль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больного (с 3-х разовым питанием) терапевтический профиль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хирургический профиль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4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больного (с 3-х разовым питанием) хирургический профиль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5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гинекологич. профиль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6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больного (с 3-х разовым питанием) гинекологич. профиль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7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неврологич. профиль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8</w:t>
            </w:r>
            <w:r>
              <w:rPr>
                <w:sz w:val="28"/>
                <w:szCs w:val="28"/>
              </w:rPr>
              <w:t>.8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неврологич. профиль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8.9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в дневном стационаре (терапевтич.профиль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в дневном стационаре (хирур.гич.профиль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в дневном стационаре (гинекологич. профиль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в дневном стационаре (неврологич. профиль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ебывание (без питания и медикам.) гинекологич. профиль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Операции </w:t>
            </w:r>
            <w:r>
              <w:rPr>
                <w:sz w:val="28"/>
                <w:szCs w:val="28"/>
              </w:rPr>
              <w:t>(наркоз оплачивается отдельно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амбулаторны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операция 1 категор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ложност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ция 2 категории сложност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4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ция 3 категории сложност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операция на желчном пузыре (МЛТ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перация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Перевязк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  <w:t>11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226"/>
        <w:gridCol w:w="1232"/>
        <w:gridCol w:w="1102"/>
      </w:tblGrid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Наркоз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\венный,в\мышечный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трахеальный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\венный для малых гинекологических операций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инекологические услуг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2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мед.аборт , ЛДВ под наркозом (наркоз оплачивается отдельно)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2</w:t>
            </w:r>
            <w:r>
              <w:rPr>
                <w:sz w:val="28"/>
                <w:szCs w:val="28"/>
              </w:rPr>
              <w:t>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аборт, ЛДВ с обезболиванием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2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мазка у женщин для исследован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внутриматочной спирал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5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становка внутриматочной спирал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процедурного кабинет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ое вливани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/венная инъекция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бор крови в/венно для лабораторных исследований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4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ышечная инъекц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5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ожная инъекц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3.6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бор крови из пальц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21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ажные процедуры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головы (лобно-височной и затылочно-тёменной области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лица (лобной, окологлазной, верхне и нижнечелюстной обл.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ше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4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оротниковой зоны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5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ерхней конечност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6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ерхней конечности, надплечья и области лопатк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7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лечевого сустав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8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октевого сустав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9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учезапястного сустав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кисти и предплечь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области грудной клетк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>
          <w:trHeight w:val="67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спины (от 7 шейного до 1поясничного позвонка и от левой до правой средней аксиллярной линии, у детей -включая пояснично-крестцовую зону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мышц передней брюшной стенк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ояснично-крестцовой област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2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226"/>
        <w:gridCol w:w="1232"/>
        <w:gridCol w:w="1102"/>
      </w:tblGrid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5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егментный массаж пояснично-крестцовой обла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54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6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спины и поясницы (от 7шейного позвонка до крестца и от левой до правой средней аксиллярной линии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66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шейного-грудного отдела позвоночника области задней поверхности шеи и области спины до 1 поясничного позвонка, от левой до правой задней аксиллярной линии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8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арный массаж шейного-грудного отд.позвоночник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</w:t>
            </w:r>
          </w:p>
        </w:tc>
      </w:tr>
      <w:tr>
        <w:trPr>
          <w:trHeight w:val="67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9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области позвоночника (задней поверхности шеи, спины и пояснично-крестцовой области от левой до правой аксиллярной линии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нижней конечност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52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нижней конечности и поясницы (области стопы, голени, бедра, ягодичной и пояснично-крестцовой области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46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тазобедренного сустава (верхней трети бедра, области тазобедренного сустава и ягодичной области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коленного сустав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голеностопного сустав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5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стопы и голен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емное отделение :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абстинентного синдром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оме лиц доставленных ГИБДД 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алкогольного опьянен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оме лиц доставленных ГИБДД 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ое вливани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4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ая инъекц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5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ышечная инъекц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62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истологическое исследование биопсийного материала (ПГИ)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 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 </w:t>
            </w:r>
          </w:p>
        </w:tc>
      </w:tr>
      <w:tr>
        <w:trPr>
          <w:trHeight w:val="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 услуг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стирке бель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 МБУЗ «ЦРБ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района</w:t>
        <w:tab/>
        <w:tab/>
        <w:tab/>
        <w:tab/>
        <w:tab/>
        <w:tab/>
        <w:tab/>
        <w:t>С.Б. 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41">
    <w:name w:val="Название4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42">
    <w:name w:val="Указатель4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Index1">
    <w:name w:val="Index 1"/>
    <w:basedOn w:val="Normal"/>
    <w:next w:val="Normal"/>
    <w:pPr>
      <w:suppressAutoHyphens w:val="true"/>
      <w:ind w:left="240" w:hanging="240"/>
    </w:pPr>
    <w:rPr/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5">
    <w:name w:val="Название объекта1"/>
    <w:basedOn w:val="Normal"/>
    <w:next w:val="Normal"/>
    <w:qFormat/>
    <w:pPr>
      <w:suppressAutoHyphens w:val="true"/>
      <w:jc w:val="center"/>
    </w:pPr>
    <w:rPr>
      <w:b/>
      <w:sz w:val="32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sz w:val="28"/>
    </w:rPr>
  </w:style>
  <w:style w:type="paragraph" w:styleId="Style12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3">
    <w:name w:val="Содержимое врезки"/>
    <w:basedOn w:val="TextBody"/>
    <w:qFormat/>
    <w:pPr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1:07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8-06T11:22:00Z</dcterms:modified>
  <cp:revision>3</cp:revision>
  <dc:subject/>
  <dc:title>ВОЛКОВА</dc:title>
</cp:coreProperties>
</file>