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1312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октября 2016 года</w:t>
        <w:tab/>
        <w:tab/>
        <w:tab/>
        <w:tab/>
        <w:tab/>
        <w:tab/>
        <w:t>№ 3 протокол № 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Style12"/>
        <w:bidi w:val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29.12.2012 года №273-ФЗ «Об образовании в Российской Федерации», постановлением Правительства Российской Федерации от 15.08.2013 года № 706 «Об утверждении Правил оказания платных образовательных услуг», постановлением администрации муниципального образования Усть-Лабинский район от 29.09.2016г. № 1011 «Об утверждении методики расчета тарифов (платы) за оказание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услуг (выполняемых работ), для физических и юридических лиц на платной основе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43990</wp:posOffset>
                </wp:positionH>
                <wp:positionV relativeFrom="page">
                  <wp:posOffset>3629660</wp:posOffset>
                </wp:positionV>
                <wp:extent cx="5600700" cy="19437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bidi w:val="0"/>
                              <w:ind w:firstLine="6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2"/>
                              <w:bidi w:val="0"/>
                              <w:ind w:firstLine="6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2"/>
                              <w:bidi w:val="0"/>
                              <w:ind w:firstLine="6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платные услуги, предоставляемые 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для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ind w:firstLine="6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изических и юридических л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3.05pt;mso-wrap-distance-left:7.1pt;mso-wrap-distance-right:7.1pt;mso-wrap-distance-top:0pt;mso-wrap-distance-bottom:0pt;margin-top:285.8pt;mso-position-vertical-relative:page;margin-left:113.7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bidi w:val="0"/>
                        <w:ind w:firstLine="68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2"/>
                        <w:bidi w:val="0"/>
                        <w:ind w:firstLine="68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2"/>
                        <w:bidi w:val="0"/>
                        <w:ind w:firstLine="68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утверждении тарифов на платные услуги, предоставляемые 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для </w:t>
                      </w:r>
                    </w:p>
                    <w:p>
                      <w:pPr>
                        <w:pStyle w:val="Style12"/>
                        <w:bidi w:val="0"/>
                        <w:ind w:firstLine="68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физических и юридических лиц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тарифы на платные услуги, предоставляемые для физических и юридических лиц:</w:t>
      </w:r>
    </w:p>
    <w:p>
      <w:pPr>
        <w:pStyle w:val="Style12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Муниципальным бюджетным учреждением дополнительного образования детская музыкальная школа города Усть-Лабинска муниципального образования Усть-Лабинский район согласно приложению № 1;</w:t>
      </w:r>
    </w:p>
    <w:p>
      <w:pPr>
        <w:pStyle w:val="Style12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Муниципальным бюджетным учреждением дополнительного образования детская художественная школа города Усть-Лабинска муниципального образования Усть-Лабинский район согласно приложению № 2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Муниципальным бюджетным учреждением дополнительного образования детская музыкальная школа станицы Ладожской муниципального образования Усть-Лабинский район согласно приложению № 3;</w:t>
      </w:r>
    </w:p>
    <w:p>
      <w:pPr>
        <w:pStyle w:val="Style1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Муниципальным бюджетным учреждением дополнительного образования детская школа искусств станицы Воронежской муниципального образования Усть-Лабинский район согласно приложению № 4;</w:t>
      </w:r>
    </w:p>
    <w:p>
      <w:pPr>
        <w:pStyle w:val="Style1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Муниципальным бюджетным учреждением дополнительного образования детская школа искусств станицы Новолабинской муниципального образования Усть-Лабинский район согласно приложению № 5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>
          <w:spacing w:val="0"/>
        </w:rPr>
      </w:pPr>
      <w:hyperlink r:id="rId4">
        <w:r>
          <w:rPr>
            <w:rStyle w:val="InternetLink"/>
          </w:rPr>
          <w:t>2</w:t>
        </w:r>
      </w:hyperlink>
      <w:r>
        <w:rPr/>
        <w:t xml:space="preserve">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заместителя главы муниципального образования Усть-Лабинский район М.В.Бондаренко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сполняющий обязанности 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7 октябр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тные услуги МБУ ДО ДМШ г.Усть-Лабинска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МШ г. Усть-Лабинс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(групповые) от 3,6-6 лет </w:t>
            </w:r>
          </w:p>
          <w:p>
            <w:pPr>
              <w:pStyle w:val="Normal"/>
              <w:jc w:val="both"/>
              <w:rPr/>
            </w:pPr>
            <w:r>
              <w:rPr/>
              <w:t>Срок обучения- до 3 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8,00 руб.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музыкального искусств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е занятия по предметной области-музыкальное исполнительство для детей и взрослых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9,00 руб. </w:t>
            </w:r>
          </w:p>
          <w:p>
            <w:pPr>
              <w:pStyle w:val="Normal"/>
              <w:jc w:val="center"/>
              <w:rPr/>
            </w:pPr>
            <w:r>
              <w:rPr/>
              <w:t>за 1 ча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>И.С.Яськин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7 октябр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тные услуги МБУ ДО ДХШ г.Усть-Лаби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752"/>
        <w:gridCol w:w="328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ХШ г.Усть-Лабинс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(групповые (мелкогрупповые)  от 5-6 лет </w:t>
            </w:r>
          </w:p>
          <w:p>
            <w:pPr>
              <w:pStyle w:val="Normal"/>
              <w:jc w:val="both"/>
              <w:rPr/>
            </w:pPr>
            <w:r>
              <w:rPr/>
              <w:t>Срок обучения-  до 2 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оступлению в образовательные учреждения среднего и высшего профессионального образования (групповые(мелкогрупповые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0,00 руб.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>И.С.Яськина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7 октябр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тные услуги МБУ ДО ДМШ ст.Ладожск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МШ ст.Ладожск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«Музыка с мамой» (групповые) от 2-5 лет </w:t>
            </w:r>
          </w:p>
          <w:p>
            <w:pPr>
              <w:pStyle w:val="Normal"/>
              <w:jc w:val="both"/>
              <w:rPr/>
            </w:pPr>
            <w:r>
              <w:rPr/>
              <w:t>Срок обучения- до 3 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(групповые) от 3,6-6 лет </w:t>
            </w:r>
          </w:p>
          <w:p>
            <w:pPr>
              <w:pStyle w:val="Normal"/>
              <w:jc w:val="both"/>
              <w:rPr/>
            </w:pPr>
            <w:r>
              <w:rPr/>
              <w:t>Срок обучения- до 3 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музыкального искусств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е занятия по предметной области-музыкальное исполнительство для детей и взрослых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,00 руб. </w:t>
            </w:r>
          </w:p>
          <w:p>
            <w:pPr>
              <w:pStyle w:val="Normal"/>
              <w:jc w:val="center"/>
              <w:rPr/>
            </w:pPr>
            <w:r>
              <w:rPr/>
              <w:t>за 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С.Яс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7 октябр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тные услуги МБУ ДО ДШИ ст. Воронеж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ШИ ст. Воронежск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хореографического искусства (групповые) с 6 лет Срок обучения – 1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изобразительного искусства (групповые) с 10 лет Срок обучения – 1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декоративно-прикладного искусства (групповые) с 8 лет Срок обучения – 1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(групповые) от 3,6-6 лет </w:t>
            </w:r>
          </w:p>
          <w:p>
            <w:pPr>
              <w:pStyle w:val="Normal"/>
              <w:jc w:val="both"/>
              <w:rPr/>
            </w:pPr>
            <w:r>
              <w:rPr/>
              <w:t>Срок обучения- до 3 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музыкального искусств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е занятия по предметной области-музыкальное исполнительство для детей и взрослых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,00 руб. </w:t>
            </w:r>
          </w:p>
          <w:p>
            <w:pPr>
              <w:pStyle w:val="Normal"/>
              <w:jc w:val="center"/>
              <w:rPr/>
            </w:pPr>
            <w:r>
              <w:rPr/>
              <w:t>за 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С.Яс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7 октябр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тные услуги МБУ ДО ДШИ ст. Новолаби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ШИ ст. Новолабинск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(групповые) от 3,6-6 лет </w:t>
            </w:r>
          </w:p>
          <w:p>
            <w:pPr>
              <w:pStyle w:val="Normal"/>
              <w:jc w:val="both"/>
              <w:rPr/>
            </w:pPr>
            <w:r>
              <w:rPr/>
              <w:t>Срок обучения- до 3 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ая гимнастика для взрослых (групповые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 И.С.Яс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sz w:val="28"/>
          <w:szCs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б утверждении тарифов на платные услуги, предоставляемые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для физических и юридических ли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подготовлен: </w:t>
      </w:r>
      <w:r>
        <w:rPr>
          <w:sz w:val="28"/>
          <w:szCs w:val="28"/>
        </w:rPr>
        <w:t>Отделом культуры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Бондаренко М.В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правление экономики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тдел культуры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тдела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С.Яськина</w:t>
      </w:r>
    </w:p>
    <w:p>
      <w:pPr>
        <w:pStyle w:val="Normal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0D6A6516845421A25DAE75A52E46DCF675BDC9B61E5850A3A8F9D1C57AF453B8C7A1E5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55:00Z</dcterms:created>
  <dc:creator>Юля</dc:creator>
  <dc:description/>
  <cp:keywords/>
  <dc:language>en-US</dc:language>
  <cp:lastModifiedBy>Q@Q</cp:lastModifiedBy>
  <cp:lastPrinted>2016-10-28T14:26:00Z</cp:lastPrinted>
  <dcterms:modified xsi:type="dcterms:W3CDTF">2016-10-28T10:27:00Z</dcterms:modified>
  <cp:revision>15</cp:revision>
  <dc:subject/>
  <dc:title>ВОЛКОВА</dc:title>
</cp:coreProperties>
</file>