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212733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октября 2016 года</w:t>
        <w:tab/>
        <w:tab/>
        <w:tab/>
        <w:tab/>
        <w:tab/>
        <w:tab/>
        <w:t xml:space="preserve">     № 1 протокол № 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6356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 от 18 декабря 2015 года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токол № 7 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96.6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 от 18 декабря 2015 года №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токол № 7 «О бюджете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1) изложить пункты 1, 29 решения в новой редакции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ab/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ab/>
        <w:t>1) общий объем доходов в сумме 1 672 800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в сумме  1 700 001,5  тыс. рублей;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3) верхний предел муниципального внутреннего долга муниципального образования Усть-Лабинский район на 1 января 2017 года в сумме 123 344,8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ab/>
        <w:t>4) дефицит бюджета муниципального образования Усть-Лабинский район в сумме 27200,7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го образования Усть-Лабинский район на 2016 год  в сумме 302 014,8 тыс. рублей».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2) приложения № 1,3,4, 8-11,14 изложить в новой редакции согласно приложениям № 1-8 к настоящему решению.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48:00Z</dcterms:created>
  <dc:creator>Юля</dc:creator>
  <dc:description/>
  <cp:keywords/>
  <dc:language>en-US</dc:language>
  <cp:lastModifiedBy>Q@Q</cp:lastModifiedBy>
  <cp:lastPrinted>2016-10-28T11:43:00Z</cp:lastPrinted>
  <dcterms:modified xsi:type="dcterms:W3CDTF">2016-10-31T05:48:00Z</dcterms:modified>
  <cp:revision>10</cp:revision>
  <dc:subject/>
  <dc:title>ВОЛКОВА</dc:title>
</cp:coreProperties>
</file>