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39413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й районной территориальной организации профсоюза работников агропромышленного комплекса Российской Федерации Поповой Тамары Игоре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245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6.6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недвижимого имуществ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сроком на 1 (один) год муниципальные нежилые помещения общей площадью 15,64 кв. м (в том числе основная площадь 11,8 кв. м), расположенные по адресу: г. Усть-Лабинск, ул. Ленина, 33, лит. А, 1 этаж, поз. 38, часть поз. 27, 29, 30, 32, 37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размещения сотрудников профсоюз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й рай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й организацией проф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30:00Z</dcterms:modified>
  <cp:revision>2</cp:revision>
  <dc:subject/>
  <dc:title>ВОЛКОВА</dc:title>
</cp:coreProperties>
</file>