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6736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5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40505</wp:posOffset>
                </wp:positionV>
                <wp:extent cx="46945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128.8pt;mso-wrap-distance-left:7.1pt;mso-wrap-distance-right:7.1pt;mso-wrap-distance-top:0pt;mso-wrap-distance-bottom:0pt;margin-top:318.15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включив в Программу объекты муниципальной собственност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78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78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2980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5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ыкновенные именные акции ОАО «Фармация» (вып.2) в количестве 6140 (шесть тысяч сто сорок) штук, номиналом 6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. регистрационный номер 1-02-32751-Е, что составляет 35% голосующих акций об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4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3, гос.номер У326НО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U</w:t>
            </w:r>
            <w:r>
              <w:rPr>
                <w:sz w:val="20"/>
                <w:szCs w:val="20"/>
              </w:rPr>
              <w:t>629890070001814, модель, номер двигателя 421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70902639, шасси № 37410080436998, кузов № 39620070224918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2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3, гос.номер У341НО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U</w:t>
            </w:r>
            <w:r>
              <w:rPr>
                <w:sz w:val="20"/>
                <w:szCs w:val="20"/>
              </w:rPr>
              <w:t>629890070001805, модель, номер двигателя 421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70903859, шасси № 37410080439743, кузов № 39620070225254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2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Р709ЕА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7460476986, модель, номер двигателя 40630А63074582, шасси б/н, кузов № 3221746025190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, номер двигателя 40630А53172550, шасси б/н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 00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Н.Дудни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47:00Z</dcterms:created>
  <dc:creator>Юля</dc:creator>
  <dc:description/>
  <cp:keywords/>
  <dc:language>en-US</dc:language>
  <cp:lastModifiedBy>User</cp:lastModifiedBy>
  <cp:lastPrinted>2014-12-03T14:08:00Z</cp:lastPrinted>
  <dcterms:modified xsi:type="dcterms:W3CDTF">2015-04-23T08:10:00Z</dcterms:modified>
  <cp:revision>4</cp:revision>
  <dc:subject/>
  <dc:title>ВОЛКОВА</dc:title>
</cp:coreProperties>
</file>