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44803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2015 года</w:t>
        <w:tab/>
        <w:tab/>
        <w:tab/>
        <w:tab/>
        <w:tab/>
        <w:tab/>
        <w:tab/>
        <w:t>№ 3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размера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44.9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размера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 CYR" w:hAnsi="Arial CYR" w:cs="Arial CYR"/>
          <w:sz w:val="21"/>
          <w:szCs w:val="21"/>
        </w:rPr>
      </w:pPr>
      <w:r>
        <w:rPr>
          <w:sz w:val="28"/>
          <w:szCs w:val="28"/>
        </w:rPr>
        <w:t>В соответствии с пунктом 4.1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ода № 1376, руководствуясь постановлением главы администрации (губернатора) Краснодарского края от 27 февраля 2015 года № 110 «Об утверждении Порядка исчисления платы за выезд работника многофункционального центра предоставления государственных и муниципальных услуг к заявителю и Перечня категорий граждан, для которых организация выезда работника многофункционального центра предоставления государственный и муниципальных услуг осуществляется бесплатно»</w:t>
      </w:r>
      <w:r>
        <w:rPr>
          <w:rFonts w:cs="Times New Roman CYR" w:ascii="Times New Roman CYR" w:hAnsi="Times New Roman CYR"/>
          <w:sz w:val="28"/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 CYR" w:hAnsi="Arial CYR" w:cs="Arial CYR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 и для доставки результатов предоставления государственных и муниципальных услуг согласно приложению к настоящему решени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льская Нов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стоящее решение на официальном сайте муниципального образования Усть-Лабинский район в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бюджетному учреждению «Многофункциональный центр предоставления государственных и муниципальных услуг населению Усть-Лабинского района (Руденко) обеспечить размещение (опубликование) настоящего решения на официальном сайте муниципального бюджетного учреждения «Многофункциональный  центр предоставления государственных и муниципальных услуг населению Усть-Лабинского района»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апреля 2015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лата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55"/>
        <w:gridCol w:w="10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услуг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(руб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30,0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ректор МБУ «МФЦ»                                                                         А.А.Руденко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змеру </w:t>
      </w:r>
      <w:r>
        <w:rPr>
          <w:rFonts w:eastAsia="Calibri"/>
          <w:sz w:val="28"/>
          <w:szCs w:val="28"/>
          <w:lang w:eastAsia="en-US"/>
        </w:rPr>
        <w:t>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счет платы за выезд работника многофункционального центр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55"/>
        <w:gridCol w:w="10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затра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(руб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ямые затрат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аты на материальные запасы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аты на оплату труда и начисления на выплаты по оплате труд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начисленной амортизации (автомобиль)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аты на ГСМ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рямые затраты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94,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кладные затрат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Накладные затраты </w:t>
            </w:r>
            <w:r>
              <w:rPr>
                <w:rFonts w:eastAsia="Calibri"/>
                <w:sz w:val="28"/>
                <w:szCs w:val="28"/>
                <w:lang w:eastAsia="en-US"/>
              </w:rPr>
              <w:t>(затраты на а/уп. персонал, затраты общехозяйственного назначения)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35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затрат на предоставление услуги МФ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30,0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чет затрат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ямые затраты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траты на материальные запасы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умага - 200руб(стоимость пачки бумаги)/500листов *15листов = 6,0руб;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ртридж (тонер) - 300руб (стоимость заправки картриджа) /2000 копий *15листов=2,0 руб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траты на оплату труда и начисления на выплаты по оплате труда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ремя, затраченное на предоставление услуги, составляет </w:t>
      </w:r>
      <w:r>
        <w:rPr>
          <w:rFonts w:eastAsia="Calibri"/>
          <w:b/>
          <w:sz w:val="28"/>
          <w:szCs w:val="28"/>
          <w:lang w:eastAsia="en-US"/>
        </w:rPr>
        <w:t>2 часа</w:t>
      </w:r>
      <w:r>
        <w:rPr>
          <w:rFonts w:eastAsia="Calibri"/>
          <w:sz w:val="28"/>
          <w:szCs w:val="28"/>
          <w:lang w:eastAsia="en-US"/>
        </w:rPr>
        <w:t xml:space="preserve"> (1,5 часа на проезд, 0,5 часа на организацию рабочего места и оказание услуги).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ециалист 1 категории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98руб(оклад)*62*130,2%/1971(часы в год)*2часа=286,5 руб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дитель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98руб(оклад)*62*130,2%/1971(часы в год)*2часа=286,5 руб;</w:t>
      </w:r>
    </w:p>
    <w:p>
      <w:pPr>
        <w:pStyle w:val="Normal"/>
        <w:spacing w:lineRule="exact" w:line="3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умма начисленной амортизации (автомобиль)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364000 руб(стоимость автомобиля)*1,67%(в месяц) /30 дн. /24часа*2часа =16,9руб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Затраты на ГСМ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тояния от г. Усть-Лабинска до поселений Усть-Лабинского района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Александровский – 61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олгов – 45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ратский– 40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езлесный – 44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имовец – 22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оронежская - 16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осточная - 34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Двубратский – 14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Железный – 25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Заречный – 5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ирпильская - 41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адухин – 25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расный – 41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алининский – 52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Ладожская – 27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екрасовская – 12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оволабинская – 39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ктябрьский – 18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вободный – 29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уворовское – 33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еменовский – 50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Тенгинская – 47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Южный – 49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роезд по городу – 5 к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нее расстояние в обе стороны составляет – </w:t>
      </w:r>
      <w:r>
        <w:rPr>
          <w:rFonts w:eastAsia="Calibri"/>
          <w:b/>
          <w:sz w:val="28"/>
          <w:szCs w:val="28"/>
          <w:lang w:eastAsia="en-US"/>
        </w:rPr>
        <w:t>63 к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траты на ГСМ : 9,3л (на 100 км)*33,62руб (стоимость 1 л)/100км*63 км=197,0руб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того прямые затраты </w:t>
      </w:r>
      <w:r>
        <w:rPr>
          <w:rFonts w:eastAsia="Calibri"/>
          <w:sz w:val="28"/>
          <w:szCs w:val="28"/>
          <w:lang w:eastAsia="en-US"/>
        </w:rPr>
        <w:t xml:space="preserve">(1+2+3+4): </w:t>
      </w:r>
      <w:r>
        <w:rPr>
          <w:rFonts w:eastAsia="Calibri"/>
          <w:b/>
          <w:sz w:val="28"/>
          <w:szCs w:val="28"/>
          <w:lang w:eastAsia="en-US"/>
        </w:rPr>
        <w:t>794,9 руб.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кладные затраты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траты на содержание и заработную плату и начисления на выплаты по оплате труда административно-управленческого персонала МФЦ – 26381 руб(сумма окладов АУП)*62*130,2%=2129579,8 руб;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траты общехозяйственного назначения – 2089000 руб;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кладные затраты – (2129579,8 руб+2089000 руб)/1971*0,25часа(время, затрачиваемое на оказание услуги)=535,1руб.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того накладные затраты: 535,1 руб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сего затрат на предоставление услуги МФЦ: 794,9руб.+535,1 руб.=1330,0руб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Директор МБУ «МФЦ»                                                                          А.А.Руд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37:00Z</dcterms:created>
  <dc:creator>Юля</dc:creator>
  <dc:description/>
  <cp:keywords/>
  <dc:language>en-US</dc:language>
  <cp:lastModifiedBy>User</cp:lastModifiedBy>
  <cp:lastPrinted>2015-04-22T18:35:00Z</cp:lastPrinted>
  <dcterms:modified xsi:type="dcterms:W3CDTF">2015-04-22T14:37:00Z</dcterms:modified>
  <cp:revision>2</cp:revision>
  <dc:subject/>
  <dc:title>ВОЛКОВА</dc:title>
</cp:coreProperties>
</file>