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97563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5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уководствуясь постановлением </w:t>
      </w:r>
      <w:r>
        <w:rPr>
          <w:sz w:val="28"/>
          <w:szCs w:val="28"/>
        </w:rPr>
        <w:t xml:space="preserve">Законодательного Собрания Краснодарского края от 6 декабря 2016 года № 2811-П «Об утверждении Концепции формирования культуры здорового образа жизни в молодежной среде на территории Краснодарского края до 2021 года»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489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ходе выполн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я Законодательного Собрания Краснодарского края «Об утверждении Концепции формирования культуры здорового образа жизни в молодежной сред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рритории Краснодарского края до 2021 год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12.7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ходе выполн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ановления Законодательного Собрания Краснодарского края «Об утверждении Концепции формирования культуры здорового образа жизни в молодежной среде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рритории Краснодарского края до 2021 год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 к сведению информацию «</w:t>
      </w:r>
      <w:r>
        <w:rPr>
          <w:sz w:val="28"/>
          <w:szCs w:val="28"/>
        </w:rPr>
        <w:t>Об утверждении Концепции формирования культуры здорового образа жизни в молодежной среде на территории Краснодарского края до 2021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муниципального образования Усть-Лабинский район (отдел по делам молодежи, управление образованием, отдел культуры, отдел по физической культуре и спорт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должить работу по проведению профилактических мероприятий по борьбе с вредными привычками, включающие информирование населения о последствиях употребления табака и злоупотребление алкоголем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олжить работу на территории муниципального образования Усть-Лабинский район в направлениях «Гражданско-патриотическое и духовно-нравственное воспитание молодеж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вовать в ежегодном конкурсе среди постоянно действующих почетных караулов (Пост № 1), фестивале духовной культуры «Моя вера православная», организованных министерством образования, науки и молодежной политик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одить работу в социальных сетях, подготовки и размещения социальных видеороликов по данной теме в информационно-телекоммуникационной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главам Усть-Лабинского городского и сельских поселений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ть на территории поселений инфраструктуру для уличной активности населения, спортивные площадки по месту жительства, в том числе клубов  военно-патриотической направ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разработке целевых программ учитывать региональную концепцию формирования культуры здорового образа жизни в молодежной среде на территории Краснодарского края до 2021 г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9:49:00Z</dcterms:modified>
  <cp:revision>2</cp:revision>
  <dc:subject/>
  <dc:title>ВОЛКОВА</dc:title>
</cp:coreProperties>
</file>