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44287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4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 целью </w:t>
      </w:r>
      <w:r>
        <w:rPr>
          <w:spacing w:val="-2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ствуясь Федеральным законом от 6 октября 2003 года  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pacing w:val="-2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pacing w:val="-2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60293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ий район, услуг, работ, не являющихся основн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ами деятель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56.4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Усть-Лабинский район, услуг, работ, не являющихся основны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видами деятельности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изложить приложение № 13 к решению в новой редакции согласно приложению № 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одпункт 1 пункта 1 решения Совета муниципального образования Усть-Лабинский район от 9 февраля 2017 года № 2 протокол № 25 «О внесении изменений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 признать утратившим си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1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автономным общеобразовательным учреждением средней общеобразовательной школой 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 xml:space="preserve">2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684"/>
        <w:gridCol w:w="2259"/>
        <w:gridCol w:w="1976"/>
        <w:gridCol w:w="1877"/>
        <w:gridCol w:w="2001"/>
        <w:gridCol w:w="1800"/>
      </w:tblGrid>
      <w:tr>
        <w:trPr>
          <w:trHeight w:val="7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редоставления (оказания) усл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услуги в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/>
      </w:pPr>
      <w:r>
        <w:rPr/>
        <w:t>ПРИЛОЖЕНИЕ № 2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Style13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ind w:left="709" w:hanging="0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бюджетным общеобразовательным учреждением средней общеобразовательной школой № 6 им. </w:t>
      </w:r>
    </w:p>
    <w:p>
      <w:pPr>
        <w:pStyle w:val="Normal"/>
        <w:autoSpaceDE w:val="false"/>
        <w:ind w:left="709" w:hanging="0"/>
        <w:jc w:val="center"/>
        <w:rPr/>
      </w:pPr>
      <w:r>
        <w:rPr/>
        <w:t xml:space="preserve">И.Т. Сидоренко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40"/>
        <w:gridCol w:w="2327"/>
        <w:gridCol w:w="1690"/>
        <w:gridCol w:w="1917"/>
        <w:gridCol w:w="1876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аботы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одного занятия (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1"/>
        <w:gridCol w:w="2327"/>
        <w:gridCol w:w="1690"/>
        <w:gridCol w:w="1917"/>
        <w:gridCol w:w="1876"/>
        <w:gridCol w:w="180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в начальную школ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8:00Z</dcterms:created>
  <dc:creator>Юля</dc:creator>
  <dc:description/>
  <cp:keywords/>
  <dc:language>en-US</dc:language>
  <cp:lastModifiedBy>User</cp:lastModifiedBy>
  <cp:lastPrinted>2017-04-27T08:35:00Z</cp:lastPrinted>
  <dcterms:modified xsi:type="dcterms:W3CDTF">2017-04-27T04:39:00Z</dcterms:modified>
  <cp:revision>4</cp:revision>
  <dc:subject/>
  <dc:title>ВОЛКОВА</dc:title>
</cp:coreProperties>
</file>