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33998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1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С.В.Батурина о результатах своей деятельности и деятельности администрации муниципального образования Усть-Лабинский район за 2015 год,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5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5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6-03-09T08:47:00Z</cp:lastPrinted>
  <dcterms:modified xsi:type="dcterms:W3CDTF">2016-03-09T04:49:00Z</dcterms:modified>
  <cp:revision>9</cp:revision>
  <dc:subject/>
  <dc:title>ВОЛКОВА</dc:title>
</cp:coreProperties>
</file>