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оглашение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 xml:space="preserve">о предоставлении субсидий сельскохозяйствен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 xml:space="preserve">товаропроизводителям в целях возмещения части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на повышение продуктивности в молочном скотоводств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г. Краснодар</w:t>
        <w:tab/>
        <w:t xml:space="preserve">                       </w:t>
        <w:tab/>
        <w:tab/>
        <w:tab/>
        <w:t xml:space="preserve">                                           «___» _________ 2019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  <w:lang w:eastAsia="en-US"/>
        </w:rPr>
        <w:t>Министерство сельского хозяйства и перерабатывающей промышленности Краснодарского края, действующее на основании постановления главы администрации (губернатора) Краснодарского края от 28 июня 2012 года № 741 «О министерстве сельского хозяйства и перерабатывающей промышленности Краснодарского края», именуемое в дальнейшем Уполномоченный орган, в лице начальника управления животноводства и государственного племенного надзора Александра Васильевича Сергиенко, действующего на основании  приказа министерства сельского хозяйства и перерабатывающей промышленности Краснодарского края от 17 апреля 2017 года № 81 «О праве подписи документов», с одной стороны и ___________________________________________________, в лице ________________________________________________, действующего на основании _________________________________________, именуемый в дальнейшем Получатель, с другой стороны, в дальнейшем вместе именуемые Стороны, в соответствии со статьей 78 Бюджетного кодекса Российской Федерации, Законом Краснодарского края от 21 декабря 2018 года № 3939-КЗ «О краевом бюджете на 2019 год и на плановый период 2020 и 2021 годов», приказом министерства сельского хозяйства и перерабатывающей   промышленности   Краснодарского края  от  19  марта 2018 года № 68 «Об утверждении Порядка предоставлении за счет средств краевого бюджета субсидии сельскохозяйственным товаропроизводителям в целях возмещения части затрат на повышение продуктивности в молочном скотоводстве»  (далее – Порядок),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заключили настоящее соглашение (далее - Соглашение) о нижеследующ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  <w:lang w:eastAsia="en-US"/>
        </w:rPr>
      </w:pPr>
      <w:r>
        <w:rPr>
          <w:rFonts w:cs="Times New Roman" w:ascii="Times New Roman" w:hAnsi="Times New Roman"/>
          <w:spacing w:val="-6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1. Предмет 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1.1.    Предметом   настоящего   Соглашения   является   предоставление Уполномоченным органом из краевого бюджета Получателю субсидии сельскохозяйственным товаропроизводителям в целях возмещения части затрат на повышение продуктивности в молочном скотоводстве (далее - субсидия)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ода     № 94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1.2.  Субсидия  предоставляется  Получателю  в  соответствии с объемами финансирования, предусмотренными на реализацию мероприятия «Предоставление субсидии сельскохозяйственным товаропроизводителям в целях возмещения части затрат на повышение продуктивности в молочном скотоводстве» государственной программы Краснодарского   края 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ода № 944, в   пределах  лимитов  бюджетных  обязательств  и  бюджетных  ассигнований, доведенных Уполномоченному органу на соответствующи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1.3.  Предоставление субсидии осуществляется путем перечисления средств в размере ______________________________________________ рублей ____ копее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 xml:space="preserve">(цифрами, прописью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в соответствии и на условиях, установленных Порядком, на расчетный или корреспондентский счет Получателя, указанный в п. 7 настоящего Соглашения «Реквизиты, подписи сторон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pacing w:val="-6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1. Уполномоченный орган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1.1. Предоставляет субсидию в соответствии с разделом 1 настоящего Согла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1.2. Осуществляет самостоятельно или с органами государственного финансового контроля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 предоставления субсид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1.3. В случае нарушения Получателем условий, установленных при предоставлении субсидий, выявленного по фактам проверок, проведенных Уполномоченным органом и (или) органом государственного финансового контроля и (или) в случае недостижения Получателем показателей результативности требует возврата полученной субсид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1.4. Вправе в установленном порядке запрашивать и получать от Получателя информацию и документы, предусмотренные Порядком и настоящим Соглашением, в связи с реализацией настоящего Согла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1.5. Информирует и консультирует Получателя по вопросам использования субсид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1.6. В пределах компетенции осуществляет иные мероприятия, направленные на реализацию настоящего 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 Получатель обязуе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1. Соблюдать условия предоставления субсидии, предусмотренные Порядк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2.2. Для получения субсидий предоставлять в Уполномоченный орган соответствующие документы, предусмотренные Порядк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2.3. Представлять информацию и документы, предусмотренные Порядком и настоящим Соглашением, по запросам Уполномоченного органа в связи с реализацией настоящего 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2.2.4. Обеспечить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в срок до 31 декабря 2019 год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достижение следующего показателя результативност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pacing w:val="-6"/>
          <w:sz w:val="26"/>
          <w:szCs w:val="26"/>
          <w:u w:val="single"/>
        </w:rPr>
        <w:t>производство</w:t>
      </w:r>
      <w:r>
        <w:rPr>
          <w:rFonts w:cs="Times New Roman" w:ascii="Times New Roman" w:hAnsi="Times New Roman"/>
          <w:i/>
          <w:iCs/>
          <w:spacing w:val="-6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молока (тыс. кг) с учетом увеличения показателя к уровню, достигнутому в отчетном 2018 финансовом году,  не менее 1000 кг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  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5.  В случае нарушения условий, установленных при предоставлении субсидий, выявленного по фактам проверок, проведенных Уполномоченным органом и органом государственного финансового контроля, и (или) в случае недостижения показателей результативности осуществить возврат субсидии в соответствии с Поряд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6. 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Ежеквартальн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до 10 числа месяца, следующего за отчетным периодом, нарастающим итогом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 представлять в Уполномоченный орган отчет о достижения показателя результативности с указанием процента выполнения определенных соглашением обязательств. Информацию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 xml:space="preserve">по итогам 2019 года предоставить не позднее 11 января 2020 г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7. Ежеквартально предоставлять отчетность о финансово-экономическом состоянии товаропроизводителей АПК по формам, установленным Министерством сельского хозяй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.2.8. Соблюдать иные условия, предусмотренные Поряд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3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3.1. В случае неисполнения или ненадлежащего исполнения своих обязательств по настоящему Соглашению Стороны несут ответственность в соответствии с законодательством Российской Федерации и условиями настоящего Согла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3.2. Получатель несет ответственность за достоверность документов, предоставленных в Уполномоченный орган с целью реализации настоящего Соглашения,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3.3. Уполномоченный орган несет ответственность за осуществление расходов краевого бюджета, направляемых на выплату Субсидий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3.4. В случае нарушения Получателем условий, установленных при предоставлении субсидий, выявленного по фактам проверок, проведенных Уполномоченным органом и (или) органом государственного финансового контроля, и (или) в случае недостижения показателей результативности, сумма перечисленной субсидии подлежит возврату Получателем в краевой бюджет в соответствии с Поряд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4. Дополнительны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4.1. Получатель дает согласие Уполномоченному органу на автоматизированную, а также без использования средств автоматизации, обработку персональных данных в соответствии с Федеральным законом от 27 июля 2006 года № 152-ФЗ «О персональных данных», иными нормативными правовыми актами Российской Федерации и Краснодарского кра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4.2. Получатель дает согласие на осуществление Уполномоченным органом и органами государственного финансового контроля проверок соблюдения условий, целей и порядка предоставления субсид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5. Порядок разрешения сп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5.1. Все споры и разногласия, которые могут возникнуть между Сторонами по настоящему Соглашению, разрешаются путем перегово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5.2. 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6. Прочи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6.1. Соглашение составлено в двух экземплярах, имеющих равную юридическую силу, по 1 (одному) экземпляру для каждой из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6.2. Настоящее соглашение вступает в силу со дня его подписания Сторонами и действует до исполнения Сторонами всех обязательств по 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6.3. Изменения и дополнения к настоящему Соглашению считаются действительными, если они совершены в письменной форме и подписаны Сторон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6.4. Стороны обязаны оповещать друг друга в письменной форме 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, с заключением дополнительно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7. Реквизиты, подпис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    </w:t>
      </w:r>
      <w:r>
        <w:rPr/>
        <w:t>Уполномоченный орган</w:t>
        <w:tab/>
        <w:tab/>
        <w:tab/>
        <w:tab/>
        <w:tab/>
        <w:t>Получатель</w:t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04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батывающей промышленности Краснода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308030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23080100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получа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____________________________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0000, город Краснода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шпилевская, 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вотноводств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еменного надз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     А.В. Серги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нахождения (почтовый адрес)  получа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бан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_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четный счет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орреспондентский сче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банка 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банка 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   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.П.</w:t>
        <w:tab/>
        <w:tab/>
        <w:tab/>
        <w:tab/>
        <w:tab/>
        <w:tab/>
        <w:tab/>
        <w:t xml:space="preserve"> М.П. (при наличии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6" w:top="851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ECONVERTEDSPACE">
    <w:name w:val=".APPLE-CONVERTED-SPAC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IGHLIGHT">
    <w:name w:val=".HIGHLIGH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ATCH">
    <w:name w:val=".MATC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8:00Z</dcterms:created>
  <dc:creator>Начальник отдела</dc:creator>
  <dc:description/>
  <dc:language>en-US</dc:language>
  <cp:lastModifiedBy>user</cp:lastModifiedBy>
  <cp:lastPrinted>2018-04-10T10:06:00Z</cp:lastPrinted>
  <dcterms:modified xsi:type="dcterms:W3CDTF">2019-04-15T06:58:00Z</dcterms:modified>
  <cp:revision>2</cp:revision>
  <dc:subject/>
  <dc:title/>
</cp:coreProperties>
</file>