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64318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октябр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ями 7, 48 Федерального закона от 06 октября 2003 года № 131-ФЗ «Об общих принципах организации органов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34290</wp:posOffset>
                </wp:positionV>
                <wp:extent cx="54381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о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ноября 2010 года № 20, протокол № 10 «О внес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5 июня 2010 года № 21 проток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«Об установлении тарифов на платные медицин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луги, оказываемые муниципа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61pt;mso-wrap-distance-left:7.05pt;mso-wrap-distance-right:7.05pt;mso-wrap-distance-top:0pt;mso-wrap-distance-bottom:0pt;margin-top:2.7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от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8 ноября 2010 года № 20, протокол № 10 «О внес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5 июня 2010 года № 21 протоко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«Об установлении тарифов на платные медицин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луги, оказываемые муниципа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Решение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«О внесении изменений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 сил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публикования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изнании утратившим силу решения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5 июня 2010 года № 21 протокол № 4 «О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и тарифов на платные медицинские услуги, оказываем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здравоохранения «Центральная рай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»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организационно-правовы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TextBody"/>
        <w:rPr/>
      </w:pPr>
      <w:r>
        <w:rPr>
          <w:sz w:val="28"/>
          <w:szCs w:val="28"/>
        </w:rPr>
        <w:t xml:space="preserve">местного самоуправления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 xml:space="preserve">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 начальника</w:t>
        <w:tab/>
        <w:tab/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21:00Z</dcterms:modified>
  <cp:revision>2</cp:revision>
  <dc:subject/>
  <dc:title>ВОЛКОВА</dc:title>
</cp:coreProperties>
</file>