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2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к проекту бюджета муниципального образования Усть-Лабинский район на 2012 год и на плановый период 2013 и 2014 годов</w:t>
      </w:r>
    </w:p>
    <w:p>
      <w:pPr>
        <w:pStyle w:val="Header"/>
        <w:tabs>
          <w:tab w:val="clear" w:pos="720"/>
          <w:tab w:val="left" w:pos="0" w:leader="none"/>
        </w:tabs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 xml:space="preserve">   </w:t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-2014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</w:t>
      </w:r>
      <w:r>
        <w:rPr/>
        <w:t>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43"/>
        <w:gridCol w:w="1258"/>
      </w:tblGrid>
      <w:tr>
        <w:trPr>
          <w:trHeight w:val="77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3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4 г.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50"/>
        <w:gridCol w:w="1251"/>
      </w:tblGrid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муниципального образования Усть-Лабинский           район  от других бюджетов бюджетной системы  Российской  Федерации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6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                     образованием Усть-Лабинский район от кредитных организаций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Sliniko</cp:lastModifiedBy>
  <cp:lastPrinted>2011-11-08T09:34:00Z</cp:lastPrinted>
  <dcterms:modified xsi:type="dcterms:W3CDTF">2011-11-08T06:34:00Z</dcterms:modified>
  <cp:revision>347</cp:revision>
  <dc:subject/>
  <dc:title>Приложение 80</dc:title>
</cp:coreProperties>
</file>