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29289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декабря 2021 г.</w:t>
        <w:tab/>
        <w:tab/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2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54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2 год и на плановый период 2023 и 2024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80.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2 год и на плановый период 2023 и 2024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 804 682 787,89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08 158 054,3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0,00 рублей, в том числе верхний предел долга по муниципальным гарантиям муниципального образования Усть-Лабинский район в сумме 0,00 рублей, верхний предел муниципального внешнего долга муниципального образования Усть-Лабинский район на 1 января 2023 года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3 475 266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0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19</w:t>
      </w:r>
      <w:r>
        <w:rPr>
          <w:sz w:val="28"/>
          <w:szCs w:val="28"/>
          <w:lang w:val="en-US"/>
        </w:rPr>
        <w:t>,</w:t>
      </w:r>
      <w:bookmarkEnd w:id="0"/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рублей и на 2024 год в </w:t>
      </w:r>
      <w:bookmarkStart w:id="1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bookmarkEnd w:id="1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9,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4) дефицит бюджета муниципального образования Усть-Лабинский район на 2023 год в сумме 35 084 000,00 рублей, дефицит (профицит) бюджета муниципального образования Усть-Лабинский район на 2024 год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2 год в суммах согласно приложению № 1 к настоящему решению, на 2023 и 2024 годы в суммах согласно приложению № 2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краевого бюджета в 2022 году согласно приложению № 3 к настоящему решению и в 2023 и 2024 годах согласно приложению № 4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в 2022 году согласно приложению № 5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становить </w:t>
      </w:r>
      <w:r>
        <w:rPr>
          <w:b w:val="false"/>
          <w:szCs w:val="28"/>
          <w:lang w:eastAsia="en-US"/>
        </w:rPr>
        <w:t>в соответствии с пунктом 2 статьи 184</w:t>
      </w:r>
      <w:r>
        <w:rPr>
          <w:b w:val="false"/>
          <w:szCs w:val="28"/>
          <w:vertAlign w:val="superscript"/>
          <w:lang w:eastAsia="en-US"/>
        </w:rPr>
        <w:t>1</w:t>
      </w:r>
      <w:r>
        <w:rPr>
          <w:b w:val="false"/>
          <w:szCs w:val="28"/>
          <w:lang w:eastAsia="en-US"/>
        </w:rPr>
        <w:t xml:space="preserve"> Бюджетного кодекса Российской Федерации</w:t>
      </w:r>
      <w:r>
        <w:rPr>
          <w:b w:val="false"/>
          <w:szCs w:val="28"/>
        </w:rPr>
        <w:t xml:space="preserve"> нормативы распределения доходов между бюджетом муниципального образования Усть-Лабинский район и бюджетами городского и сельских поселений, входящих в состав Усть-Лабинского района,  на 2022 год и на плановый период 2023 и 2024 годов согласно приложению № 6 к настоящему решению. 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2 год согласно приложению № 7 к настоящему решению, на 2023 и 2024 годы согласно приложению № 8 к настоящему решению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2 год согласно приложению № 9 к настоящему решению, на 2023 и 2024 годы согласно приложению № 10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2 год согласно приложению           № 11 к настоящему решению, на 2023 и 2024 годы согласно приложению           №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2 год  и ведомственной структуры расходов бюджета муниципального образования Усть-Лабинский район на 2023 и 2024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4 839 257,9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23 и 2024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3 год в сумме 49 581 700,00 рублей и на 2024 год в сумме 51 355 4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3 год сумме 100 000,00 рублей и на 2024 год в сумме 10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3 год в сумме               24 421 600,00 рублей и на 2024 год в сумме 44 119 6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Утвердить объем бюджетных ассигнований, направляемых на социальную поддержку детей и семей, имеющих детей, на 2022 год и плановый период 2023 и 2024 годов согласно приложению № 13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2 год согласно приложению № 14 к настоящему решению, на 2023 и 2024 годы согласно приложению № 15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ём межбюджетных трансфертов, предоставляемых другим бюджетам бюджетной системы Российской Федерации, на 2022 год и плановый период 2023 и 2024 годов согласно приложению № 16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сти поселений Усть-Лабинского района на 2022 год в сумме 2 128 300,00 рублей, на 2023 год в сумме 2 128 300,00 рублей, на 2024 год в сумме 2 128 300,00 рублей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сти поселений Усть-Лабинского района и их распределение между поселениями на 2022 год согласно приложению № 17 к настоящему решению, на 2023 и 2024 годы согласно приложению № 18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распределение иных межбюджетных трансфертов бюджетам поселений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1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№ 11, 12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2 года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2 год и на плановый период 2023 и 2024 годов»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2 года на 4 процента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2 года на 4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35 084 000,00 рублей, в том числе со сроком возврата в 2023 году в сумме 35 084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 бюджетными кредитами в размере 0,1 процента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, что бюджетные кредиты, указанные в пункте 27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Установить, что предоставление, использование и возврат поселениями Усть-Лабинского района указанных в пункте 27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Установить, что в целях, установленных пунктом 27 настоящего решения, бюджетные кредиты из бюджета муниципального образования Усть-Лабинский район предоставляются бюджетам поселений Усть-Лабин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 xml:space="preserve">не выполнены требования, установленные пунктом 3 статьи </w:t>
      </w:r>
      <w:r>
        <w:rPr>
          <w:spacing w:val="-4"/>
          <w:sz w:val="28"/>
          <w:szCs w:val="28"/>
          <w:lang w:eastAsia="en-US"/>
        </w:rPr>
        <w:t>92</w:t>
      </w:r>
      <w:r>
        <w:rPr>
          <w:spacing w:val="-4"/>
          <w:sz w:val="28"/>
          <w:szCs w:val="28"/>
          <w:vertAlign w:val="superscript"/>
          <w:lang w:eastAsia="en-US"/>
        </w:rPr>
        <w:t>1</w:t>
      </w:r>
      <w:r>
        <w:rPr>
          <w:spacing w:val="-4"/>
          <w:sz w:val="28"/>
          <w:szCs w:val="28"/>
        </w:rPr>
        <w:t>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5 и 36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бюджетам поселений Усть-Лабинского ра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реструктуризация муниципального долга по бюджетным кредитам, предоставленным в 2021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2" w:name="sub_2331"/>
      <w:bookmarkEnd w:id="2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2 г.;</w:t>
      </w:r>
    </w:p>
    <w:p>
      <w:pPr>
        <w:pStyle w:val="Normal"/>
        <w:ind w:firstLine="709"/>
        <w:jc w:val="both"/>
        <w:rPr/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bookmarkStart w:id="5" w:name="sub_2332"/>
      <w:bookmarkEnd w:id="5"/>
      <w:r>
        <w:rPr>
          <w:b w:val="false"/>
          <w:szCs w:val="28"/>
        </w:rPr>
        <w:t>3) срок возврата реструктурированной задолженности устанавливается не позднее 28 февраля 2022 г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Утвердить программу муниципальных внутренних заимствований муниципального образования Усть-Лабинский район на 2022 год согласно приложению № 19 к настоящему решению, на 2023 и 2024 годы согласно приложению № 20 к настоящему решению.</w:t>
      </w:r>
    </w:p>
    <w:p>
      <w:pPr>
        <w:pStyle w:val="Style9"/>
        <w:widowControl w:val="false"/>
        <w:ind w:firstLine="709"/>
        <w:jc w:val="both"/>
        <w:rPr/>
      </w:pPr>
      <w:bookmarkStart w:id="6" w:name="sub_42"/>
      <w:r>
        <w:rPr>
          <w:rFonts w:cs="Times New Roman" w:ascii="Times New Roman" w:hAnsi="Times New Roman"/>
          <w:sz w:val="28"/>
          <w:szCs w:val="28"/>
        </w:rPr>
        <w:t>38.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2 год и на плановый период 2023 и 2024 годов согласно приложению № 21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внешних заимствований муниципального образования Усть-Лабинский район на 2022 год согласно приложению № 22 к настоящему решению, на 2023 и 2024 годы согласно приложению № 23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программу муниципальных гарантий муниципального образования Усть-Лабинский район в иностранной валюте на 2022 год и на плановый период 2023 и 2024 годов согласно приложению № 24 к настоящему решению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Утвердить объем расходов на обслуживание муниципального долга муниципального образования Усть-Лабинский район на 2022 год в сумме                 219 607,40 рублей, на 2023 год в сумме 2 632 600,00 рублей, на 2024 год в сумме 2 685 2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области архитектуры и градостроительства согласно приложению     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№ 3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мероприятий в сфере газоснабжения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роектно-сметной документации и строительству Дома культуры в с. Суворовс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в соответствии с пунктом 4 статьи 93</w:t>
      </w:r>
      <w:r>
        <w:rPr>
          <w:sz w:val="28"/>
          <w:szCs w:val="28"/>
          <w:vertAlign w:val="superscript"/>
          <w:lang w:eastAsia="en-US"/>
        </w:rPr>
        <w:t>8</w:t>
      </w:r>
      <w:r>
        <w:rPr>
          <w:sz w:val="28"/>
          <w:szCs w:val="28"/>
          <w:lang w:eastAsia="en-US"/>
        </w:rPr>
        <w:t xml:space="preserve"> Бюджетного кодекса Российской Федераци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муниципального образования Усть-Лабин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пособами урегулирования задолженности по денежным обязательствам перед муниципальным образованием Усть-Лабинский район является предоставление отсрочки, рассрочки исполнения обязательств в соответствии с бюджетным законодательством Российской Федерации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5. Установить, что в 2022 году получатели средств бюджета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 муниципальном образовании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оказание депозитарных услуг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от 50 до 90 процентов суммы контракта (договор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50 процентов от суммы договора - по остальным догово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бюджета муниципального образования Усть-Лабинский район средств, определенных пунктом 47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7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, заключаемым на сумму 50 000 000,00 рублей и более, за исключением муниципальных контрактов, подлежащих банковскому сопровождению в соответствии с постановлением администрации муниципального образования Усть-Лабинский район  от     23 июня 2021 года № 533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авансовые платежи по контрактам (договорам)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муниципального образования Усть-Лабинский район  от 23 июня 2021 года № 533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 – 5 настоящего пункта муниципальных контрактов (контрактов, договоров) о поставке товаров, выполнении работ, оказании услуг. 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Утвердить объем бюджетных ассигнований дорожного фонда муниципального образования Усть-Лабинский район на 2022 год в сумме 2 401 430,7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 Утвердить объем дополнительно направляемых финансовых средств из бюджета  муниципального образования Усть-Лабинский район на 2022 год для исполнения передан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в сумме 488 500,00 рублей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883 510,88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2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 в сумме 691 882,65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3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полномочий органов местного самоуправления сельских поселений Усть-Лабинского района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Дома культуры в с. Суворовском в сумме 25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4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ду поселениями на 2022 год согласно приложению № 3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полномочий на реализацию полномочий органов местного самоуправления Усть-Лабинского городского поселения по решению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 в сумме 4 637 466,72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6. Утвердить объем иных межбюджетных трансфертов из бюджета муниципального образования Усть-Лабинский район бюджетам поселений Усть-Лабинского района на поддержку мер по обеспечению сбалансированности местных бюджетов на 2022 год согласно приложению № 34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ете «Усть-Лабинск инфо» </w:t>
      </w:r>
      <w:r>
        <w:rPr>
          <w:rFonts w:cs="Times New Roman" w:ascii="Times New Roman" w:hAnsi="Times New Roman"/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Настоящее решение вступает в силу 1 января 2022 г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4:00Z</dcterms:created>
  <dc:creator>Юля</dc:creator>
  <dc:description/>
  <cp:keywords/>
  <dc:language>en-US</dc:language>
  <cp:lastModifiedBy>GL.specialist.sbp</cp:lastModifiedBy>
  <cp:lastPrinted>2021-12-10T08:29:00Z</cp:lastPrinted>
  <dcterms:modified xsi:type="dcterms:W3CDTF">2023-03-07T10:31:00Z</dcterms:modified>
  <cp:revision>73</cp:revision>
  <dc:subject/>
  <dc:title>ВОЛКОВА</dc:title>
</cp:coreProperties>
</file>