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9 декабря 2021 года №1  протокол №20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7 декабря 2022 г.  № 3 протокол № 3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2 году и в плановом периоде 2023 и 2024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, в 2022 году и в плановом периоде 2023 и 2024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3-03-22T14:03:00Z</dcterms:modified>
  <cp:revision>363</cp:revision>
  <dc:subject/>
  <dc:title>Приложение 34</dc:title>
</cp:coreProperties>
</file>