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8802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г. Усть-Лабинск, ул. Пролетарская, 1, с учетом </w:t>
      </w:r>
      <w:r>
        <w:rPr>
          <w:sz w:val="28"/>
          <w:szCs w:val="28"/>
        </w:rPr>
        <w:t>заключения эксперта Долгова Сергея Юрьевича – ведущего специалиста отдела экспертизы Союза «Усть-Лабинская ТПП» акт экспертизы № 128-19-00078 от 25 марта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здание магазина, литер А, площадью 9,80 кв. м, расположенного по адресу: Краснодарский край, Усть-Лабинский район, г. Усть-Лабинск, ул. Пролетарск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1:00Z</dcterms:modified>
  <cp:revision>2</cp:revision>
  <dc:subject/>
  <dc:title>ВОЛКОВА</dc:title>
</cp:coreProperties>
</file>