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502908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7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ям 45, 47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Н.Г.Пахомову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60674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отчете Контрольно-счетной палаты муниципального образования Усть-Лабинский район о деятельности Контрольно-счетной палаты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Усть-Лабинский район за 2018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80.5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отчете Контрольно-счетной палаты муниципального образования Усть-Лабинский район о деятельности Контрольно-счетной палаты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Усть-Лабинский район за 2018 год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за 2018 год (прилагается) к свед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апреля 2019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деятельности Контрольно-счетной палаты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 за 2018 год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/>
        <w:t xml:space="preserve">Настоящий отчет о деятельности Контрольно-счетной палаты муниципального образования Усть-Лабинский район (далее – Контрольно-счетная палата, Палата) за 2018 год предоставлен в Совет муниципального образования Усть-Лабинский район (далее – Совет муниципального образования, Совет) в соответствии со статей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Andale Sans UI;Times New Roman"/>
          <w:kern w:val="2"/>
        </w:rPr>
        <w:t>(далее – Федеральный закон № 6-ФЗ)</w:t>
      </w:r>
      <w:r>
        <w:rPr/>
        <w:t xml:space="preserve">, на основании требований статей 45, 47 Устава муниципального образования Усть-Лабинский район (далее – Устав муниципального образования, Устав), статьи </w:t>
      </w:r>
      <w:r>
        <w:rPr>
          <w:color w:val="000000"/>
        </w:rPr>
        <w:t>20</w:t>
      </w:r>
      <w:r>
        <w:rPr/>
        <w:t xml:space="preserve"> Положения о Контрольно-счетной палате муниципального образования Усть-Лабинский район (далее – Положение о Контрольно-счетной палате, Положение).</w:t>
      </w:r>
    </w:p>
    <w:p>
      <w:pPr>
        <w:pStyle w:val="Normal"/>
        <w:autoSpaceDE w:val="false"/>
        <w:spacing w:lineRule="atLeas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но Положению о Контрольно-счетной палате, Палата является постоянно действующим органом внешнего муниципального финансового контроля, образована Советом муниципального образования и ему подотчет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лномочия Контрольно-счетной палаты определены Бюджетным кодексом Российской Федерации (далее – БК РФ), Федеральным законом № 6-ФЗ и Уставом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Штатная численность сотрудников Контрольно-счетной палаты на 1 января 2019 года составляет 8 челове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сотрудников, прошедших обучение по программе повышения квалификации за последние три года составляет 5 человек, в том числе в отчетном году 1 челове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вою деятельность Контрольно-счетная палата осуществляет на основании годовых планов работ, которые разрабатываются и утверждаются ею самостоятель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 работы Контрольно-счетной палаты на 2018 год был сформирован исходя из необходимости реализации закрепленных за ней полномочий, с учетом поручений Совета муниципального образования, предложений главы му-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ципального образования и глав поселений, а также обращений прокуратуры Усть-Лабин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ные итоги деятельности Контрольно-счетной палаты за 2018 год</w:t>
      </w:r>
    </w:p>
    <w:p>
      <w:pPr>
        <w:pStyle w:val="Normal"/>
        <w:spacing w:lineRule="atLeast" w:line="240"/>
        <w:ind w:left="21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в 2018 году Контрольно-счетной палатой было проведено 136 мероприятий, из них 44 контрольных и 92 экспертно-аналитических. Кроме того, в отчетном году проведено 5 аудитов в сфере закуп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овые мероприятия Контрольно-счетной палатой в отчетном году, в основном, выполне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плановых мероприятий, в течение 2018 года проводились внеплановые мероприятия по письмам прокуратуры Усть-Лабинского района. Так, сотрудниками Контрольно-счетной палаты проведено 3 таких проверки в отношении 4-х объек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ичество объектов, охваченных мероприятиями внешнего муниципального финансового контроля, составляет 31 объект, в том числе: 16 органов местного самоуправления, 15 муниципальных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объем проверенных средств, охваченный контрольными и экспертно - аналитическими мероприятиями, составил в общей сумме  9 693 020,8 тыс. рублей, стоимость проверенного муниципального имущества составила 541 067,6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контрольных и экспертно-аналитических мероприятий показали, что средства бюджета муниципального образования и местных бюджетов поселений бюджетополучателями в основном используются на законных основаниях, эффективно и по целевому назнач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месте с тем, проверки, проведенные Контрольно-счетной палатой в 2018 году (контрольные и экспертно-аналитические), выявили различные нарушения и недостатки на общую сумму 1 204 288,0 тыс. рублей, что на 87 095,9 тыс. рублей или на 6,0 процентов меньше, чем в 2017 году (1 291 383,9), из них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овые нарушения в общей сумме 108 184,5 тыс.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эффективное использование средств в общей сумме 6 824,5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рушения порядка ведения бюджетного (бухгалтерского) учета, составления и предоставления отчетности в общей сумме 398 428,1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тоимость муниципального имущества, используемого с нарушением установленного порядка в общей сумме 87 799,9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нарушения действующего законодательства в общей сумме 581 093,3 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рушения, выявленные в ходе аудита в сфере закупок в общей сумме 21 957,7 тыс.рублей. </w:t>
        <w:tab/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Контрольные мероприя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трудниками Контрольно-счетной палаты в 2018 году было проведено 44 контрольных мероприятия. В состав проведенных контрольных мероприятий вошл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нешняя проверка годовой бюджетной отчетности главных администраторов бюджетных средств за 2017 год (далее – ГАБС) в количестве 20 единиц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верка отдельных вопросов финансово-хозяйственной деятельности в казенных, бюджетных учреждениях в количестве 24 единиц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ми мероприятиями объем проверенных средств составил 2 680 002,3 тыс. рублей, стоимость проверенного муниципального имущества составила 541 067,6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8 году выявлено финансовых нарушений в сумме 103 949,4 тыс. рублей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целевое использование бюджетных средств в общей сумме 1 361,7 тыс. рублей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полученные доходы в сумме 24 238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чие нарушения в сумме 78 349,7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сравнению с прошлым годом (30 313,9 тыс.руб. - без учета показателя неэффективного использования бюджетных средств) сумма указанных выявленных нарушений увеличилась на 73 635,5 тыс. рублей, или в 3,4 раз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явлено неэффективного использования бюджетных средств в общей сумме 6 824,5 тыс.рублей, что ниже аналогичного показателя прошлого года на 1 521,8 тыс.рублей или на 18,0 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порядка ведения бюджетного (бухгалтерского) учета, составления и представления отчетности установлены в сумме 398 428,1 тыс. рублей, в том числе повлиявшие на достоверность отчёта об исполнении бюджета в сумме 124 661,9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равнению с прошлым годом (682 993,1 тыс.руб.) сумма указанных выявленных нарушений уменьшилась на 284 565,0 тыс. рублей или в 1,7 раза, из них: сумма повлиявших на достоверность отчёта об исполнении бюджета и бюджетной отчётности увеличилась на 99 681,6 тыс.рублей или в 5 раз, сумма прочих нарушений уменьшилась на 384 246,6 тыс.рублей или в 2,4 раз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8 году установлены нарушения при проверке использования муниципального имущества. Стоимость имущества, используемого с нарушением установленного порядка управления и распоряжения имуществом, составила в общей сумме 87 799,9 тыс. рублей,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эффективное использование имущества в сумме 69 174,9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нарушения в сумме 18 625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равнению с 2017 годом сумма таких нарушений увеличилась на 14 109,8 тыс. рублей или на 20,0 процен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умма выявленных иных нарушений действующего законодательства (БК РФ, Градостроительного и Земельного кодексов РФ, законодательства о за-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упках и т.д.) составила 2 918,2 тыс. рублей. В прошлом году аналогичный показатель отсутствова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полняя требования Федерального закона от 27.10.2015 № 291-ФЗ, сотрудниками Контрольно-счетной палаты в 2018 году, по фактам нарушения бюджетного законодательства и иных нормативных правовых актов, было составлено 20 протоколов об административных правонарушениях на должностных лиц проверяемых объе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18 года судами рассмотрено 19 протоколов об административных правонарушениях, вынесены постановления на общую сумму 210,0 тыс. рублей, из которых  уплачено в бюджет 200,0 тыс.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Экспертно-аналитические мероприятия</w:t>
      </w:r>
    </w:p>
    <w:p>
      <w:pPr>
        <w:pStyle w:val="Normal"/>
        <w:ind w:left="1428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дним из основных направлений в работе Контрольно-счетной палаты в отчетном периоде являлась экспертно-аналитическая деятельност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8 году Контрольно-счетной палатой проведено 92 экспертно-аналитических мероприятия, по результатам которых подготовлены соответствующие заключения. По сравнению с итогами 2017 года (85 мероприятий) в отчетном периоде количество экспертно-аналитических мероприятий увеличилось на 7 мероприятий, или на 9,0 процен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2018 года были проведены следующие экспертно-аналитические мероприят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проектам решений о бюджете – 27 единиц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 ходе исполнения бюджета – 41 единиц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проектам решений об исполнении бюджета - 16 единиц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экспертизе муниципальных программ - 6 единиц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х мероприятий - 2 единиц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средств, охваченный при проведении экспертно-аналитических мероприятий, составил в общей сумме 6 977 374,7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кспертно-аналитическими мероприятиями выявлены следующие нарушения и недостатк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финансовые нарушения на общую сумму 4 235,1 тыс. рублей. В прошлом году указанный показатель составлял 495 034,5 тыс. рублей, который включал в себя сумму иных нарушений действующего законодательства (БК РФ, Градостроительного и Земельного кодексов РФ и т.д.)». По итогам 2018 года, отдельные аналогичные нарушения, которые ранее отражались в отчете основных показателей КСП в составе «Финансовых нарушений», отражены в отчете в составе показателя «Выявленные иные нарушения действующего законодательства (БК РФ, Градостроительного  и Земельного кодексов РФ и т.д.)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ные нарушения действующего законодательства (БК РФ, Градостроительного и Земельного кодексов РФ, и т.д.) на общую сумму 578 175,1 тыс. рублей. В прошлом году указанный показатель отсутствовал по вышеуказанной причин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экспертно-аналитических мероприятий сотрудниками Контрольно-счетной палаты подготовлено 110 предложений, которые в основном учтены органами местного самоуправления и учреждениями при рассмотрении и принятии проектов правовых актов или внесены изменения в ранее действующие ак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Аудит в сфере закупок</w:t>
      </w:r>
    </w:p>
    <w:p>
      <w:pPr>
        <w:pStyle w:val="Normal"/>
        <w:spacing w:lineRule="atLeast" w:line="20"/>
        <w:ind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статьей 157 БК РФ, статьей 98 Федерального закона № 44 от 05.04.2013 года «О контрактной системе в сфере закупок товаров, работ, услуг для обеспечения государственных и муниципальных нужд» (далее-Закон  № 44-ФЗ), Контрольно-счетной палатой проведены 5 экспертно-аналитических мероприятий по аудиту в сфере закупок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аудита в сфере закупок был осуществлен анализ и оценка деятельности 5 учреждений муниципального образования Усть-Лабинский район при осуществлении ими закуп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средств, охваченных аудитом в сфере закупок в 2018 году, составил 35 643,8 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езультате аудита установлено, что в 2018 году закупки для обеспечения муниципальных нужд учреждениями осуществлялись, в основном, с соблюдением требований Закона № 44-ФЗ и других нормативно-правовых актов, регулирующих осуществление закуп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месте с тем, по результатам аудита в сфере закупок были выявлены нарушения норм законодательства в сфере закупок на общую сумму - 21 957,7 тыс. рублей, что больше аналогичного показателя прошлого года (1 006,0 тыс. руб.) на 20 951,7 тыс.рублей, или в 21,8 раз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в ходе проведения указанных проверок Контрольно-счетной палатой в 44 случаях установлены нарушения требований статьи 103 Закона № 44 – ФЗ на общую сумму 2 363,5 тыс. рублей, в части не представления, не своевременного представления информации (сведений) и документов, подлежащих отражению в единой информационной сети в Реестре контрак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8 году проверки соблюдения требований законодательства в сфере закупок Палатой проводились в основном в ходе экспертно-аналитических мероприятий. Вместе с тем в отчетном году вопрос соблюдения требований законодательства в сфере закупок также рассматривался в рамках проводимых отдельных контрольных мероприятий. Так, по результатам 2-х таких проверок Палатой выявлены нарушения на общую сумму 474,0 тыс. рублей, которые отражены в актах соответствующих контрольных мероприят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зультаты аудита в сфере закупок, в отношении проверяемых объектов, были направлены в прокуратуру Усть-Лабинского района для прокурорского реаг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редъявленных штрафов составила 50,0 тыс. рублей, из которых оплачено в 2018 году - 30,0 тыс. рублей.</w:t>
      </w:r>
    </w:p>
    <w:p>
      <w:pPr>
        <w:pStyle w:val="Normal"/>
        <w:spacing w:lineRule="atLeast" w:line="240"/>
        <w:ind w:left="707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3. Контроль за устранением нарушений и недостатков, </w:t>
      </w:r>
    </w:p>
    <w:p>
      <w:pPr>
        <w:pStyle w:val="Normal"/>
        <w:spacing w:lineRule="atLeast" w:line="240"/>
        <w:ind w:left="707" w:hanging="281"/>
        <w:jc w:val="center"/>
        <w:rPr/>
      </w:pPr>
      <w:r>
        <w:rPr>
          <w:b/>
          <w:sz w:val="28"/>
          <w:szCs w:val="28"/>
          <w:lang w:eastAsia="ru-RU"/>
        </w:rPr>
        <w:t>выявленных, в отчетном период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проведенных контрольных и экспертно-аналитических мероприятий Контрольно-счетной палатой, в целях устранения выявленных нарушений действующего законодательства, а также упущений и недостатков в работе проверяемых органов и учреждений, в адрес руководителей субъектов проверок внесены 47 представлений и 10 предпис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допущенные нарушения и недостатки к дисциплинарной ответственности привлечено 26 должностных лиц. В правоохранительные органы (в прокуратуру) направлено 49 материалов провер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езультате принятых мер устранено финансовых нарушений на общую сумму 2 431,2 тыс. рублей, в том числе возмещено денежных средств в бюджет в сумме 2 114,2 тыс. 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ранены нарушения (приняты меры к устранению), в части неэффективного использования бюджетных средств на общую сумму 1 136,3 тыс. 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странено нарушений порядка ведения бюджетного (бухгалтерского) учета, составления и представления отчетности на общую сумму 304 168,6 тыс. рублей, в том числе повлиявших на достоверность отчета об исполнении бюджета и бюджетной отчетности - 124 661,9 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оимость имущества, в отношении которого устранены нарушения установленного порядка управления и распоряжения имуществом (приняты меры по устранению и недопущению впредь подобных нарушений), составила 84 334,8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ы меры по устранению иных нарушений действующего законодательства (БК РФ, Градостроительного и Земельного кодексов РФ, законодательства о закупках и т.д.) на общую сумму 578 546,0 тыс. рублей.</w:t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ы меры по устранению нарушений, выявленных аудитом в сфере закупок в общей сумме 21 957,7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ных контрольных и экспертно-аналитических мероприятий объектами проверок учтено 285 предложений Контрольно-счётной палаты, том числе: по оптимизации расходов – 6 предложений, по совершенствованию бюджетного процесса – 13 предложений, по предотвращению незаконного и неэффективного расходования бюджетных средств – 5 предложений и 261 предложение прочего характера.</w:t>
      </w:r>
      <w:r>
        <w:rPr>
          <w:rFonts w:eastAsia="Calibri"/>
          <w:color w:val="000000"/>
          <w:sz w:val="28"/>
          <w:szCs w:val="28"/>
          <w:lang w:eastAsia="en-US"/>
        </w:rPr>
        <w:tab/>
        <w:tab/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Организационная и информационная деятельность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2018 года Контрольно-счетной палатой проведен ряд организационно-технических мероприятий: составлен и утвержден план работы Контрольно-счетной палаты на 2019 год, утверждено Положение о Контрольно-счетной палате (в новой редакци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вязи с необходимостью осуществления полномочий по аудиту эффективности в сфере закупок, в 2018 году один сотрудник палаты повысил квалификацию по программе «Управление государственными и муниципальными закупками. 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отчетного года сотрудниками Контрольно-счетной палаты подготовлено 230 информационных сообщений о ходе исполнения местных бюджетов, о результатах проведенных контрольных и экспертно-аналитических мероприятий и направлено такой информации в представительные органы муниципального образования и поселений в количестве 131 единицы, главам муниципального образования и поселений района – в количестве 99 едини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8 году на официальном Интернет-сайте администрации муниципального образования Усть-Лабинский район размещено 29 информаций (в т.ч. обобщенных) о результатах контрольных и экспертно-аналитических мероприятий, проведенных сотрудниками Контрольно-счётной палат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отчетном году Контрольно-счётная палата принимала участие в проводимой администрацией муниципального образования Усть-Лабинский район деловой игре, с учениками 10 классов общеобразовательных учреждений, по теме «Бюджет района – от подготовки до приняти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ая палата является членом Совета контрольно-счетных органов Краснодарского края, тесно взаимодействует с Контрольно-счетной палатой Краснодарского кра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18 года председатель Контрольно-счетной палаты регулярно принимал участие в заседаниях Совета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траты на содержание Контрольно-счетной палаты в отчетном году (с учетом средств межбюджетных трансфертов по соглашениям с поселениями) составили 6 564,0 тыс. рублей, при утвержденных по смете бюджетных ассигнованиях в сумме 6 625,9 тыс. рублей. Экономия составила 61,9 тыс. рублей. По сравнению с соответствующим периодом прошлого года (5 954,5 тыс.руб.), затраты на содержание Контрольно-счетной палаты в текущем году увеличились на 609,5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траты на содержание Контрольно-счетной палаты на 2019 год утверждены в сумме 6 843,4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Н.Г. Пахомов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980"/>
    </w:pPr>
    <w:rPr>
      <w:color w:val="000000"/>
      <w:sz w:val="28"/>
      <w:szCs w:val="28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4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9T05:42:00Z</dcterms:modified>
  <cp:revision>5</cp:revision>
  <dc:subject/>
  <dc:title>ВОЛКОВА</dc:title>
</cp:coreProperties>
</file>