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70739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31 от 06.06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1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носе и списании объекта муниципального недвижимого имущества, 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4 от 27.12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spacing w:val="-8"/>
              </w:rPr>
              <w:t xml:space="preserve">решению вопросов местного значения по </w:t>
            </w:r>
            <w:r>
              <w:rPr>
                <w:bCs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/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5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7 от 28.02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4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индикативного плана социально-экономического развития муниципального образования Усть-Лабинский район на 2017 год </w:t>
            </w:r>
          </w:p>
        </w:tc>
      </w:tr>
      <w:tr>
        <w:trPr>
          <w:trHeight w:val="14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полномочий органов местного самоуправления Двубрат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 выполнении программы приватизации имущества муниципального образования Усть-Лабинский район за 2017 год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№ 11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объектов муниципальной собственности муниципального образования Усть-Лабинский район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8 от 29.03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</w:t>
            </w:r>
          </w:p>
        </w:tc>
      </w:tr>
      <w:tr>
        <w:trPr>
          <w:trHeight w:val="13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№ 9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владения, пользования и распоряжения муниципальным имуществом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2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</w:t>
            </w:r>
          </w:p>
        </w:tc>
      </w:tr>
      <w:tr>
        <w:trPr>
          <w:trHeight w:val="26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0 от 24.04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1 от 17.05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6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решение Совета муниципального образования Усть-Лабинский район от </w:t>
            </w:r>
            <w:r>
              <w:rPr/>
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2 от 26.06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Усть-Лабинский район за 2017 год</w:t>
            </w:r>
          </w:p>
        </w:tc>
      </w:tr>
      <w:tr>
        <w:trPr>
          <w:trHeight w:val="133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3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устав муниципального образования Усть-Лабинский район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4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полномочий органов местного самоуправления Некрасов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на безвозмездной основе в собственность Российской Федерации нежилых помещений, принадлежащих муниципальному образованию Усть-Лабинский район на праве собственности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7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Краснодарскому краевому отделению политической партии «Коммунистическая партия Российской Федерации» в безвозмездное временное пользование муниципальных нежилых помещений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3 от 11.07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rPr/>
            </w:pPr>
            <w:r>
              <w:rPr/>
              <w:t>Решение № 2</w:t>
            </w:r>
          </w:p>
          <w:p>
            <w:pPr>
              <w:pStyle w:val="Msonormalcxsplast"/>
              <w:spacing w:before="0" w:after="0"/>
              <w:rPr/>
            </w:pPr>
            <w:r>
              <w:rPr/>
              <w:t>Об утверждении Порядка создания, реорганизации и ликвидации муниципальных предприятий</w:t>
            </w:r>
            <w:r>
              <w:rPr>
                <w:bCs/>
                <w:color w:val="000000"/>
              </w:rPr>
              <w:t xml:space="preserve">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6 от 23.08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 внесении изменений в решение Совета муниципального образования Усть-Лабинский район от 28 ноября 2017 года № 8 протокол № 40 </w:t>
            </w:r>
            <w:r>
              <w:rPr/>
              <w:t>«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лога на доходы физических лиц на 2019 год и на плановый период 2020 и 2021 годов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 правила землепользования и застройки Ладожского сельского поселения Усть-Лабинского района,</w:t>
            </w:r>
            <w:r>
              <w:rPr>
                <w:color w:val="000000"/>
              </w:rPr>
              <w:t xml:space="preserve"> утвержденный решением Совета Ладожского сельского поселения Усть-Лабинского района от 27 мая 2014 года № 1 протокол № 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7:00Z</dcterms:modified>
  <cp:revision>2</cp:revision>
  <dc:subject/>
  <dc:title>ВОЛКОВА</dc:title>
</cp:coreProperties>
</file>