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 xml:space="preserve">       Приложение № 14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en-US"/>
              </w:rPr>
              <w:t xml:space="preserve">26 </w:t>
            </w:r>
            <w:r>
              <w:rPr>
                <w:sz w:val="26"/>
                <w:szCs w:val="26"/>
              </w:rPr>
              <w:t>апреля 2019 года № 5 протокол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6__</w:t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декабря 2018 года № 4 протокол № 61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Усть-Лабин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 26 апреля 2019 года № 5 протокол № 6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ём межбюджетных трансфертов, предоставляемых  бюджетам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елений Усть-Лабинского района, на 2019 г</w:t>
      </w:r>
      <w:r>
        <w:rPr>
          <w:b/>
          <w:sz w:val="26"/>
          <w:szCs w:val="26"/>
        </w:rPr>
        <w:t>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80" w:firstLine="720"/>
        <w:jc w:val="center"/>
        <w:rPr/>
      </w:pPr>
      <w:r>
        <w:rPr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 701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8,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</w:rPr>
              <w:t xml:space="preserve">24 573,0 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16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образования Усть-Лабинский район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593979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9-04-15T09:34:00Z</cp:lastPrinted>
  <dcterms:modified xsi:type="dcterms:W3CDTF">2019-04-18T11:34:00Z</dcterms:modified>
  <cp:revision>176</cp:revision>
  <dc:subject/>
  <dc:title>Приложение 3</dc:title>
</cp:coreProperties>
</file>