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533794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апреля 2019 года</w:t>
        <w:tab/>
        <w:tab/>
        <w:tab/>
        <w:tab/>
        <w:tab/>
        <w:tab/>
        <w:t>№ 6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ходе выполнения индикативного плана социально-экономического развития муниципального образования Усть-Лабинский район, принятого решением Совета муниципального образования Усть-Лабинский район от 19 декабря 2017 года № 1 протокол № 43 «Об индикативном плане социально-экономического развития муниципального образования Усть-Лабинский район на 2018 год и на плановый период до 2019 и 2020 годов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04315</wp:posOffset>
                </wp:positionH>
                <wp:positionV relativeFrom="page">
                  <wp:posOffset>4029710</wp:posOffset>
                </wp:positionV>
                <wp:extent cx="53054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ходе выполнения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на 2018 год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96.6pt;mso-wrap-distance-left:7.1pt;mso-wrap-distance-right:7.1pt;mso-wrap-distance-top:0pt;mso-wrap-distance-bottom:0pt;margin-top:317.3pt;mso-position-vertical-relative:page;margin-left:11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ходе выполнения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на 2018 год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ходе выполнения индикативного плана социально-экономического развития муниципального образования Усть-Лабинский район на 2018 год (прилагается)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дминистрации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9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отраслевым органам администрации муниципального образования Усть-Лабинский район обеспечить принятие мер, направленных на развитие соответствующих секторов экономики и социальной сферы и дост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жения показателей, закрепленных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4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6 апреля 2019 года № 6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6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ВЫПОЛНЕНИЕ ИНДИКАТИВНОГО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МУНИЦИПАЛЬНОГО </w:t>
      </w:r>
    </w:p>
    <w:p>
      <w:pPr>
        <w:pStyle w:val="Normal"/>
        <w:jc w:val="center"/>
        <w:rPr/>
      </w:pPr>
      <w:r>
        <w:rPr>
          <w:b/>
        </w:rPr>
        <w:t>ОБРАЗОВАНИЯ УСТЬ-ЛАБИНСКИЙ РАЙОН на 2018 год (оперативные да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Индикативный план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Усть-Лабинский район на 2018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разрезе основных отраслей экономик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087"/>
        <w:gridCol w:w="1364"/>
        <w:gridCol w:w="1103"/>
      </w:tblGrid>
      <w:tr>
        <w:trPr>
          <w:trHeight w:val="405" w:hRule="atLeast"/>
        </w:trPr>
        <w:tc>
          <w:tcPr>
            <w:tcW w:w="6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казатели, единица измерения</w:t>
            </w:r>
          </w:p>
        </w:tc>
        <w:tc>
          <w:tcPr>
            <w:tcW w:w="24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018 год   </w:t>
            </w:r>
          </w:p>
        </w:tc>
        <w:tc>
          <w:tcPr>
            <w:tcW w:w="1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6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прогноз </w:t>
            </w:r>
          </w:p>
        </w:tc>
        <w:tc>
          <w:tcPr>
            <w:tcW w:w="13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факт                                    2018 г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(операт.данные)             </w:t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6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8,3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,7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,2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79,3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 257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 в действующих ценах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90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4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963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3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56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4,2</w:t>
            </w:r>
          </w:p>
        </w:tc>
      </w:tr>
      <w:tr>
        <w:trPr>
          <w:trHeight w:val="48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Блоки и прочие изделия сборные строительные для зданий и сооружений из цемента, бетона или искусственного камня, тыс. куб. м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4,8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3,67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5</w:t>
            </w:r>
          </w:p>
        </w:tc>
      </w:tr>
      <w:tr>
        <w:trPr>
          <w:trHeight w:val="72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Мясо крупного рогатого скота, свинина, баранина, козлятина, конина и мясо прочих животных семейства лошадиных, оленина и мясо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49,6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 025,65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8,0</w:t>
            </w:r>
          </w:p>
        </w:tc>
      </w:tr>
      <w:tr>
        <w:trPr>
          <w:trHeight w:val="24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ко жидкое обработанное, включая молоко для детского питания, 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71,6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654,6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,9</w:t>
            </w:r>
          </w:p>
        </w:tc>
      </w:tr>
      <w:tr>
        <w:trPr>
          <w:trHeight w:val="24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ло сливочное и пасты масляные, 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1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3,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7</w:t>
            </w:r>
          </w:p>
        </w:tc>
      </w:tr>
      <w:tr>
        <w:trPr>
          <w:trHeight w:val="24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ла растительные и их фракции нерафинированные, тыс.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3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56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,4</w:t>
            </w:r>
          </w:p>
        </w:tc>
      </w:tr>
      <w:tr>
        <w:trPr>
          <w:trHeight w:val="48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,6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8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6</w:t>
            </w:r>
          </w:p>
        </w:tc>
      </w:tr>
      <w:tr>
        <w:trPr>
          <w:trHeight w:val="24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 сахар белый свекловичный, тыс.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,6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8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6</w:t>
            </w:r>
          </w:p>
        </w:tc>
      </w:tr>
      <w:tr>
        <w:trPr>
          <w:trHeight w:val="24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леб и хлебобулочные изделия недлительного хранения, тыс.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4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6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5</w:t>
            </w:r>
          </w:p>
        </w:tc>
      </w:tr>
      <w:tr>
        <w:trPr>
          <w:trHeight w:val="48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ука из зерновых культур, овощных и других растительных культур; смеси из них, тыс.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2,5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86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4,9</w:t>
            </w:r>
          </w:p>
        </w:tc>
      </w:tr>
      <w:tr>
        <w:trPr>
          <w:trHeight w:val="255" w:hRule="atLeast"/>
        </w:trPr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бикорма,  тыс. 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7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08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2</w:t>
            </w:r>
          </w:p>
        </w:tc>
      </w:tr>
      <w:tr>
        <w:trPr>
          <w:trHeight w:val="406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176,1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612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,1</w:t>
            </w:r>
          </w:p>
        </w:tc>
      </w:tr>
      <w:tr>
        <w:trPr>
          <w:trHeight w:val="255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1110"/>
        <w:gridCol w:w="1294"/>
        <w:gridCol w:w="1126"/>
      </w:tblGrid>
      <w:tr>
        <w:trPr>
          <w:trHeight w:val="270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ерно (в весе после доработки)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7,9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6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8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я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3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7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ахарная свекла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6,2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6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2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личные — всего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2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5</w:t>
            </w:r>
          </w:p>
        </w:tc>
      </w:tr>
      <w:tr>
        <w:trPr>
          <w:trHeight w:val="315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 подсолнечник (в весе после доработки)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9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6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ртофель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2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4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6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9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,6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9,7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7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,8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вощи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7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3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,4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6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7,9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4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,0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7,4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,2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лоды и ягоды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9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6</w:t>
            </w:r>
          </w:p>
        </w:tc>
      </w:tr>
      <w:tr>
        <w:trPr>
          <w:trHeight w:val="285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3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2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2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0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,3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5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иноград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53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5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9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053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5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9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ясо  в живом весе, тыс. тонн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8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9,2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,6</w:t>
            </w:r>
          </w:p>
        </w:tc>
      </w:tr>
      <w:tr>
        <w:trPr>
          <w:trHeight w:val="285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3,5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,5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11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08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5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,23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,1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5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олоко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,8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9</w:t>
            </w:r>
          </w:p>
        </w:tc>
      </w:tr>
      <w:tr>
        <w:trPr>
          <w:trHeight w:val="27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44,2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7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2,69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,7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9,8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6,0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3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Яйца, млн. штук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7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7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ов рыбы в прудовых и других рыбоводных хозяйствах, тонн</w:t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5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9,56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,7</w:t>
            </w:r>
          </w:p>
        </w:tc>
      </w:tr>
      <w:tr>
        <w:trPr>
          <w:trHeight w:val="540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рупный рогатый скот, голов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235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3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,0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ровы, голов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15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3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6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виньи, голов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 700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 0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,7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вцы и  козы, голов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50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7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,7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тица, тысяч голов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0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261,1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3,7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ъем услуг транспорта, млн. рублей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9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9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8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действующих ценах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4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9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ынки товаров и услуг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орот розничной торговли, млн. рублей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873,9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 455,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4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8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1110"/>
        <w:gridCol w:w="1294"/>
        <w:gridCol w:w="1126"/>
      </w:tblGrid>
      <w:tr>
        <w:trPr>
          <w:trHeight w:val="240" w:hRule="atLeast"/>
        </w:trPr>
        <w:tc>
          <w:tcPr>
            <w:tcW w:w="61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, </w:t>
            </w:r>
            <w:r>
              <w:rPr>
                <w:sz w:val="18"/>
                <w:szCs w:val="18"/>
                <w:lang w:eastAsia="ru-RU"/>
              </w:rPr>
              <w:t>млн. рубле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2,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3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6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,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8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личество отдыхающих всего, тыс.человек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8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5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субъектов малого предпринимательства, единиц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5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6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,1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 %  к предыдущему году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исленность работников в малом предпринимательстве, человек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78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07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,7</w:t>
            </w:r>
          </w:p>
        </w:tc>
      </w:tr>
      <w:tr>
        <w:trPr>
          <w:trHeight w:val="255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1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 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Объем инвестиций в основной капитал за счет всех источников финансирования,  млн. руб по состоянию на 01.01.2019 г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13,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775,7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7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8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бъем работ в строительстве, млн. рублей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4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9,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в 14,3 раза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4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2,1 раза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вод в эксплуатацию жилых домов — всего, тыс. кв. метров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6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26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,5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3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,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39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Отдельные показатели социально-экономического развития муниципального образования  Усть-Лабинский район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Прибыль прибыльных предприятий (по крупным и средним предприятиям), млн. рублей по состоянию на 01.01.19 г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78,9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 572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,9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,1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(по крупным и средним предприятиям), млн. рублей по состоянию на 01.01.2019 г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694,6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 927,7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1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Номинальная начисленная среднемесячная заработная плата (по крупным и средним предприятиям), рублей в месяц по состоянию на 01.01.2019 год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805,4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 398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7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Реальная среднемесячная заработная плата, в % к предыдущему году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6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18"/>
                <w:szCs w:val="18"/>
                <w:lang w:eastAsia="ru-RU"/>
              </w:rPr>
            </w:pPr>
            <w:r>
              <w:rPr>
                <w:color w:val="000000"/>
                <w:spacing w:val="-4"/>
                <w:sz w:val="18"/>
                <w:szCs w:val="18"/>
                <w:lang w:eastAsia="ru-RU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1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негодовая численность занятых в экономике, тыс. человек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6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5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sz w:val="18"/>
                <w:szCs w:val="18"/>
                <w:lang w:eastAsia="ru-RU"/>
              </w:rPr>
              <w:t>Численность безработных , зарегистрированных в службах занятости, человек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3,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1,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8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,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24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0</w:t>
            </w:r>
          </w:p>
        </w:tc>
      </w:tr>
      <w:tr>
        <w:trPr>
          <w:trHeight w:val="243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ность: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ольничными койками, коек на 10 тыс. жителе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,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3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рачами, человек на 10 тыс. населения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9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3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ним медицинским персоналом, человек на 10 тыс. населения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8</w:t>
            </w:r>
          </w:p>
        </w:tc>
      </w:tr>
      <w:tr>
        <w:trPr>
          <w:trHeight w:val="33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6,7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8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1</w:t>
            </w:r>
          </w:p>
        </w:tc>
      </w:tr>
      <w:tr>
        <w:trPr>
          <w:trHeight w:val="27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равочно: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мест в учреждениях дошкольного образования, мест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69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61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18"/>
                <w:szCs w:val="18"/>
                <w:lang w:eastAsia="ru-RU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управления экономики 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Н.В. Гац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19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29T05:39:00Z</dcterms:modified>
  <cp:revision>3</cp:revision>
  <dc:subject/>
  <dc:title>ВОЛКОВА</dc:title>
</cp:coreProperties>
</file>