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60985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>№ 1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1640</wp:posOffset>
                </wp:positionH>
                <wp:positionV relativeFrom="page">
                  <wp:posOffset>3734435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длении срока полномочий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94.05pt;mso-position-vertical-relative:page;margin-left:1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длении срока полномочий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длить срок полномочий председателя Контрольно-счетной палаты муниципального образования Усть-Лабинский район Колесникова Александра Федоровича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длении срока полномочий председателя Контрольно-счетной палаты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09:00Z</cp:lastPrinted>
  <dcterms:modified xsi:type="dcterms:W3CDTF">2017-02-06T06:24:00Z</dcterms:modified>
  <cp:revision>21</cp:revision>
  <dc:subject/>
  <dc:title>ВОЛКОВА</dc:title>
</cp:coreProperties>
</file>