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028825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января 2015 года</w:t>
        <w:tab/>
        <w:tab/>
        <w:tab/>
        <w:tab/>
        <w:tab/>
        <w:tab/>
        <w:t>№ 1</w:t>
        <w:tab/>
        <w:t>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 от 12 декабря 2014 года № 5 протокол № 56 «О бюдже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 от 12 декабря 2014 года № 5 протокол № 56 «О бюдже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13, 14, 17, 22, 26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506213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7951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3296,5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6 год и на 2017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6 год в сумме 1471557,1 тыс. рублей и на 2017 год в сумме 1484153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6 год в сумме 1452557,1 тыс. рублей, в том числе условно утвержденные расходы в сумме 17112,0 тыс. рублей, 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в сумме 1458153,9 тыс. рублей, в том числе условно утвержденные расходы в сумме 33376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20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8 года в сумме 182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6 год в сумме 19000,0 тыс. рублей, профицит бюджета муниципального образования Усть-Лабинский район на 2017 год в сумме 26000,0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решению)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41846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в сумме 2065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и 2017 годы (таблица 2 приложения № 12 к настоящему решению)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 на 2016 год в сумме 42123,9 тыс. рублей и на 2017 год в сумме 45027,1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на 2016 год в сумме 0,0 тыс. рублей и на 2017 год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7. Утвердить объем районного фонда финансовой поддержки поселений на 2015 год в сумме 21412,0 тыс. рублей, на 2016 год в сумме 21412,0 тыс. рублей, на 2017 год в сумме 21412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15 год в сумме 809,6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16 год в сумме 266,5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17 год в сумме 199,3 тыс. рублей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6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х повышается с 1 января 2015 года в соответствии с указами Президента Российской Федерации от 07 мая 2012 года № 597 «О мероприятиях по реализации государственной социальной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 xml:space="preserve">политики», от 0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а также работников муниципальных учреждений муниципального образования Усть-Лабинский район, в которых не установлена отраслевая система оплаты труда) с 1 октября 2015 года на 5,5 процента.»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пункт 25 решения исключить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приложения 1-5, 7-10, 13, 14, 17, 18, 19, 22 изложить в новой редакции согласно приложениям № 1-9, 12-17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таблицу 2 приложения № 11 и таблицу 2 приложения № 12 изложить в новой редакции согласно приложениям № 10, 11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15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02T08:15:00Z</dcterms:modified>
  <cp:revision>2</cp:revision>
  <dc:subject/>
  <dc:title>ВОЛКОВА</dc:title>
</cp:coreProperties>
</file>