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4281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20 года</w:t>
        <w:tab/>
        <w:tab/>
        <w:tab/>
        <w:tab/>
        <w:tab/>
        <w:tab/>
        <w:tab/>
        <w:t>№ 1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suppressAutoHyphens w:val="tru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5(52) от 02.07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5(52) от 02.07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suppressAutoHyphens w:val="tru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Устав муниципального образования Усть-Лабинский район (прилагается).</w:t>
      </w:r>
    </w:p>
    <w:p>
      <w:pPr>
        <w:pStyle w:val="Normal"/>
        <w:suppressAutoHyphens w:val="true"/>
        <w:spacing w:lineRule="exact" w:line="340"/>
        <w:ind w:firstLine="709"/>
        <w:jc w:val="both"/>
        <w:rPr/>
      </w:pPr>
      <w:r>
        <w:rPr>
          <w:sz w:val="28"/>
          <w:szCs w:val="28"/>
        </w:rPr>
        <w:t>2. Со дня вступления в силу Устава муниципального образования Усть-Лабинский район, принятого настоящим решением, признать утратившими силу решения Совета муниципального образования Усть-Лабинский район от 04 мая 2017 года № 2, протокол № 30 «О принятии устава муниципального образования Усть-Лабинский район», от 11 января 2018 года № 1, протокол     № 45 «О внесении изменений и дополнений в устав муниципального образования Усть-Лабинский район», от 26 июня 2018 года № 3 протокол № 52 «О внесении изменений и дополнений в устав муниципального образования Усть-Лабинский район», от 14 июня 2019 года № 1 протокол № 68 «О внесении изменений в устав муниципального образования Усть-Лабинский район».</w:t>
      </w:r>
    </w:p>
    <w:p>
      <w:pPr>
        <w:pStyle w:val="Normal"/>
        <w:widowControl w:val="false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widowControl w:val="false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8"/>
        <w:suppressAutoHyphens w:val="tru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публикования, произведенного после его государственной регистрации. </w:t>
      </w:r>
    </w:p>
    <w:p>
      <w:pPr>
        <w:pStyle w:val="Normal"/>
        <w:spacing w:lineRule="exact" w:line="340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06:00Z</dcterms:created>
  <dc:creator>Юля</dc:creator>
  <dc:description/>
  <cp:keywords/>
  <dc:language>en-US</dc:language>
  <cp:lastModifiedBy>User</cp:lastModifiedBy>
  <cp:lastPrinted>2020-06-25T13:32:00Z</cp:lastPrinted>
  <dcterms:modified xsi:type="dcterms:W3CDTF">2020-07-02T06:54:00Z</dcterms:modified>
  <cp:revision>9</cp:revision>
  <dc:subject/>
  <dc:title>ВОЛКОВА</dc:title>
</cp:coreProperties>
</file>