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47636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5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</w:t>
      </w:r>
      <w:r>
        <w:rPr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0785</wp:posOffset>
                </wp:positionH>
                <wp:positionV relativeFrom="page">
                  <wp:posOffset>4021455</wp:posOffset>
                </wp:positionV>
                <wp:extent cx="57257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за оказание бюджетным (автономным) учреждением, подведомственным управлению образова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администрации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йон, услуг, работ, не являющихся основными видами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96.6pt;mso-wrap-distance-left:7.1pt;mso-wrap-distance-right:7.1pt;mso-wrap-distance-top:0pt;mso-wrap-distance-bottom:0pt;margin-top:316.6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за оказание бюджетным (автономным) учреждением, подведомственным управлению образова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администрации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район, услуг, работ, не являющихся основными видами деятель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арифы </w:t>
      </w: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 услуг, работ, не являющихся основными видами деятельности согласно приложению № 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общеразвивающего вида  № 3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тарифы </w:t>
      </w: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 согласно приложению № 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тарифы за оказание муниципальным бюджетным дошкольным образовательным учреждением детский сад комбинированного вида № 16 муниципального образования Усть-Лабинский район услуг, работ, не являющихся основными видами деятельности согласно приложению № 4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тарифы за оказание муниципальным бюджетным дошкольным образовательным учреждением детский сад комбинированного вида № 41 муниципального образования Усть-Лабинский район услуг, работ, не являющихся основными видами деятельности согласно приложению № 5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тарифы за оказание муниципальным бюджетным дошкольным образовательным учреждением детский сад комбинированного вида № 50 муниципального образования Усть-Лабинский район услуг, работ, не являющихся основными видами деятельности согласно приложению № 6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тарифы за оказание 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   услуг, работ, не являющихся основными видами деятельности согласно приложению № 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тарифы за оказание муниципальным бюджетным общеобразовательным учреждением средней общеобразовательной школой № 1 имени А.В.Суворова муниципального образования Усть-Лабинский район услуг, работ, не являющихся основными видами деятельности согласно приложению № 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тарифы за оказание муниципальным автономным общеобразовательным учреждением средней общеобразовательной школой № 2 муниципального образования Усть-Лабинский район услуг, работ, не являющихся основными видами деятельности согласно приложению № 9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тарифы за оказание муниципальным автономным общеобразовательным учреждением средней общеобразовательной школой № 3 муниципального образования Усть-Лабинский район услуг, работ, не являющихся основными видами деятельности согласно приложению № 1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тарифы за оказание муниципальным бюджетным общеобразовательным учреждением средней общеобразовательной школой № 4 муниципального образования Усть-Лабинский район услуг, работ, не являющихся основными видами деятельности согласно приложению № 11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тарифы за оказание муниципальным бюджетным общеобразовательным учреждением гимназией № 5 муниципального образования Усть-Лабинский район услуг, работ, не являющихся основными видами деятельности согласно приложению № 1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тарифы за оказание муниципальным бюджетным общеобразовательным учреждением средней общеобразовательной школой № 6 им. И.Т. Сидоренко муниципального образования Усть-Лабинский район услуг, работ, не являющихся основными видами деятельности согласно приложению № 13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тарифы за оказание муниципальным бюджетным общеобразовательным учреждением средней общеобразовательной школой № 36  муниципального образования Усть-Лабинский район услуг, работ, не являющихся основными видами деятельности согласно приложению № 14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5. Отделу по организационным вопросам и взаимодействию с ора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6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7. Решение Совета муниципального образования Усть-Лабинский район от 14 октября 2015 года № 7 протокол № 3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 Усть-Лабинский район, услуг, работ, не являющихся основными видами деятельности»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 автономным дошкольным образовательным учреждением Центр развития ребенка – детский сад №2 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58"/>
        <w:gridCol w:w="2409"/>
        <w:gridCol w:w="1843"/>
        <w:gridCol w:w="1701"/>
        <w:gridCol w:w="1985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2"/>
              </w:rPr>
              <w:t>№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п/п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Наименование услуги (работы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Форма предоставления (оказания) услу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>Время проведения одного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6"/>
              <w:rPr/>
            </w:pPr>
            <w:r>
              <w:rPr>
                <w:rStyle w:val="FontStyle13"/>
                <w:b w:val="false"/>
              </w:rPr>
              <w:t xml:space="preserve">Стоимость одного занятия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Количество занятий в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78"/>
              <w:rPr/>
            </w:pPr>
            <w:r>
              <w:rPr>
                <w:rStyle w:val="FontStyle13"/>
                <w:b w:val="false"/>
              </w:rPr>
              <w:t>Стоимость услуги в месяц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3"/>
                <w:b w:val="false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Акварелька» (изобразительная студия для детей 5-7 л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 Цветные ладошки» (изобразительная студия для детей 5-7л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</w:t>
            </w:r>
            <w:bookmarkStart w:id="0" w:name="_GoBack"/>
            <w:bookmarkEnd w:id="0"/>
            <w:r>
              <w:rPr/>
              <w:t>Уроки карандаша и кисточки» (изобразительная студия для детей 4-5 лет 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4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Волшебное тесто» (изобразительная студия для детей 3-4 л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3"/>
                <w:b w:val="false"/>
              </w:rPr>
              <w:t>5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Звонкий мяч» (спортивная секц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6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раннего изучения  английского языка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smile</w:t>
            </w:r>
            <w:r>
              <w:rPr/>
              <w:t>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58"/>
        <w:gridCol w:w="2409"/>
        <w:gridCol w:w="1843"/>
        <w:gridCol w:w="1701"/>
        <w:gridCol w:w="1985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кружок «Учимся играть»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«Ритмическая мозаика» (хореографическая студ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8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Кружок «Будущий первоклассник»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9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 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1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Занятия по коррекции реч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2 4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2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 xml:space="preserve"> </w:t>
            </w:r>
            <w:r>
              <w:rPr/>
              <w:t>Проведение праздников и развлечений по индивидуальным заявк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45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75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 xml:space="preserve">75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13.</w:t>
            </w:r>
          </w:p>
        </w:tc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rPr/>
            </w:pPr>
            <w:r>
              <w:rPr/>
              <w:t>Показ театрализованных представл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30 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/>
              <w:t>По количеству детей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еразвивающего вида  № 3 </w:t>
      </w:r>
      <w:r>
        <w:rPr>
          <w:color w:val="000000"/>
          <w:sz w:val="28"/>
          <w:szCs w:val="28"/>
        </w:rPr>
        <w:t xml:space="preserve">муниципального образования Усть-Лабинский район услуг, работ, н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03"/>
        <w:gridCol w:w="992"/>
        <w:gridCol w:w="992"/>
        <w:gridCol w:w="851"/>
        <w:gridCol w:w="2126"/>
        <w:gridCol w:w="2410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 услуги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,</w:t>
            </w:r>
          </w:p>
          <w:p>
            <w:pPr>
              <w:pStyle w:val="Normal"/>
              <w:jc w:val="both"/>
              <w:rPr/>
            </w:pPr>
            <w:r>
              <w:rPr/>
              <w:t>группов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проведения 1 занят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одного занятия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нятий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ческая студия:</w:t>
            </w:r>
          </w:p>
          <w:p>
            <w:pPr>
              <w:pStyle w:val="Normal"/>
              <w:jc w:val="both"/>
              <w:rPr/>
            </w:pPr>
            <w:r>
              <w:rPr/>
              <w:t>«Ритмическая мозаик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ьная группа</w:t>
            </w:r>
          </w:p>
          <w:p>
            <w:pPr>
              <w:pStyle w:val="Normal"/>
              <w:jc w:val="both"/>
              <w:rPr/>
            </w:pPr>
            <w:r>
              <w:rPr/>
              <w:t>«Радуг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«Я умею рисовать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дия изобразительн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>«Фантазия из пластилина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Ступеньки к школ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4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803"/>
        <w:gridCol w:w="992"/>
        <w:gridCol w:w="992"/>
        <w:gridCol w:w="851"/>
        <w:gridCol w:w="2126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школе: «Поиграем в экономику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ые постановк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праздника по запросу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Центр развития ребенка детский сад № 5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53"/>
        <w:gridCol w:w="2927"/>
        <w:gridCol w:w="1881"/>
        <w:gridCol w:w="1880"/>
        <w:gridCol w:w="1606"/>
        <w:gridCol w:w="1951"/>
      </w:tblGrid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ых усл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едоставления</w:t>
            </w:r>
          </w:p>
          <w:p>
            <w:pPr>
              <w:pStyle w:val="Normal"/>
              <w:jc w:val="center"/>
              <w:rPr/>
            </w:pPr>
            <w:r>
              <w:rPr/>
              <w:t>(оказания)</w:t>
            </w:r>
          </w:p>
          <w:p>
            <w:pPr>
              <w:pStyle w:val="Normal"/>
              <w:jc w:val="center"/>
              <w:rPr/>
            </w:pPr>
            <w:r>
              <w:rPr/>
              <w:t>услу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и за месяц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бразительн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ая секц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нее изучение английского язык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ы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коррекционный и развивающий кружо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15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ографическая студ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5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й кружок «Будущий первоклассник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руб.</w:t>
            </w:r>
          </w:p>
        </w:tc>
      </w:tr>
      <w:tr>
        <w:trPr>
          <w:trHeight w:val="2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руб.</w:t>
            </w:r>
          </w:p>
        </w:tc>
      </w:tr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ФФН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руб.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553"/>
        <w:gridCol w:w="2927"/>
        <w:gridCol w:w="1881"/>
        <w:gridCol w:w="1880"/>
        <w:gridCol w:w="1606"/>
        <w:gridCol w:w="1951"/>
      </w:tblGrid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речи</w:t>
            </w:r>
          </w:p>
          <w:p>
            <w:pPr>
              <w:pStyle w:val="Normal"/>
              <w:jc w:val="center"/>
              <w:rPr/>
            </w:pPr>
            <w:r>
              <w:rPr/>
              <w:t>(ОН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руб.</w:t>
            </w:r>
          </w:p>
        </w:tc>
      </w:tr>
      <w:tr>
        <w:trPr>
          <w:trHeight w:val="5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ьное представление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запросу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оличеству детей</w:t>
            </w:r>
          </w:p>
        </w:tc>
      </w:tr>
      <w:tr>
        <w:trPr>
          <w:trHeight w:val="116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индивидуального праздника </w:t>
            </w:r>
          </w:p>
          <w:p>
            <w:pPr>
              <w:pStyle w:val="Normal"/>
              <w:jc w:val="center"/>
              <w:rPr/>
            </w:pPr>
            <w:r>
              <w:rPr/>
              <w:t>( по запросу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мин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комбинированного вида № 16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9"/>
        <w:gridCol w:w="2399"/>
        <w:gridCol w:w="2075"/>
        <w:gridCol w:w="1556"/>
        <w:gridCol w:w="2040"/>
        <w:gridCol w:w="1995"/>
      </w:tblGrid>
      <w:tr>
        <w:trPr>
          <w:trHeight w:val="1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Тестопластик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8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Интеллектуальный кружок «Будущий первоклассни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ок «Очумелые ручки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еатральное представл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/>
              <w:t>По запрос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19"/>
        <w:gridCol w:w="2399"/>
        <w:gridCol w:w="2075"/>
        <w:gridCol w:w="1556"/>
        <w:gridCol w:w="2040"/>
        <w:gridCol w:w="1995"/>
      </w:tblGrid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Театральный кружок «Теремок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Проведение индивидуального праздни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7 ча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о запросу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ррекция реч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</w:tr>
      <w:tr>
        <w:trPr>
          <w:trHeight w:val="5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 реч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пповое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го вида № 41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6"/>
        <w:gridCol w:w="2089"/>
        <w:gridCol w:w="2166"/>
        <w:gridCol w:w="1625"/>
        <w:gridCol w:w="2130"/>
        <w:gridCol w:w="1913"/>
      </w:tblGrid>
      <w:tr>
        <w:trPr>
          <w:trHeight w:val="111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7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 xml:space="preserve">Студия развития творческих способностей «Музыкальная гостиная»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5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Развивающая студия «Знайка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0</w:t>
            </w:r>
          </w:p>
        </w:tc>
      </w:tr>
      <w:tr>
        <w:trPr>
          <w:trHeight w:val="54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Хореографическая студия «Непосе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у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й сад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мбинированного вида № 50 </w:t>
      </w:r>
      <w:r>
        <w:rPr>
          <w:color w:val="000000"/>
          <w:sz w:val="28"/>
          <w:szCs w:val="28"/>
        </w:rPr>
        <w:t>муниципального образования Усть-Лабинский район 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262"/>
        <w:gridCol w:w="1985"/>
        <w:gridCol w:w="2136"/>
        <w:gridCol w:w="1602"/>
        <w:gridCol w:w="1790"/>
        <w:gridCol w:w="1945"/>
      </w:tblGrid>
      <w:tr>
        <w:trPr>
          <w:trHeight w:val="1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9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одготовка детей к школе  (круж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удущий первоклассни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Группова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5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каз театрализованных предста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прос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нятие по коррекции реч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нятие по коррекции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55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оведение праздников и развлечений по индивидуальным заяв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дивидуально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 м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заявка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93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 xml:space="preserve">за оказание </w:t>
      </w:r>
      <w:r>
        <w:rPr>
          <w:color w:val="000000"/>
          <w:sz w:val="28"/>
          <w:szCs w:val="28"/>
          <w:shd w:fill="FFFFFF" w:val="clear"/>
        </w:rPr>
        <w:t>муниципальным бюджетным общеобразовательным учреждением начальной общеобразовательной школой «Образовательный холдинг «Детство без границ»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13" w:leader="none"/>
        </w:tabs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, работ, 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2190"/>
        <w:gridCol w:w="1637"/>
        <w:gridCol w:w="1701"/>
        <w:gridCol w:w="1134"/>
        <w:gridCol w:w="1701"/>
      </w:tblGrid>
      <w:tr>
        <w:trPr>
          <w:trHeight w:val="13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  <w:br/>
              <w:t xml:space="preserve">образовательных услуг   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 предоставления (оказания) услуг  (индивидуальная, групповая)         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 занятия (мин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одного занятия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нятий в меся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имость услуги в месяц (руб.)</w:t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  «Акварелька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4,00 – 88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изобразительной деятельности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есочная фантазия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рупповая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4,00 – 730,00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кальная студия «Родничок»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04,00 – 755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реографическая студия «Фантазия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,00 – 74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конструктивно-модельной деятельности «Лего-робот»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28,00 – </w:t>
            </w:r>
          </w:p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5,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87"/>
        <w:gridCol w:w="2190"/>
        <w:gridCol w:w="1637"/>
        <w:gridCol w:w="1701"/>
        <w:gridCol w:w="1134"/>
        <w:gridCol w:w="1701"/>
      </w:tblGrid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ужок по подготовке детей к школе «Будущий первоклассник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–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8,00 – 510,0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ужок «Удивительный компьютер» 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пповая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3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bidi w:val="0"/>
              <w:spacing w:lineRule="auto" w:line="254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16,00-770,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</w:t>
      </w:r>
      <w:r>
        <w:rPr>
          <w:sz w:val="28"/>
          <w:szCs w:val="28"/>
        </w:rPr>
        <w:t xml:space="preserve"> муниципальным бюджетным общеобразовательным учреждением средней общеобразовательной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ой № 1 имени А.В.Суворова муниципального образования Усть-Лабинский район </w:t>
      </w:r>
      <w:r>
        <w:rPr>
          <w:color w:val="000000"/>
          <w:sz w:val="28"/>
          <w:szCs w:val="28"/>
        </w:rPr>
        <w:t xml:space="preserve">услуг, работ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01"/>
        <w:gridCol w:w="2912"/>
        <w:gridCol w:w="2112"/>
        <w:gridCol w:w="1584"/>
        <w:gridCol w:w="2077"/>
        <w:gridCol w:w="1919"/>
      </w:tblGrid>
      <w:tr>
        <w:trPr>
          <w:trHeight w:val="83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5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математик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5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 русскому язык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5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к ГИА пообществознанию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60</w:t>
            </w:r>
          </w:p>
        </w:tc>
      </w:tr>
      <w:tr>
        <w:trPr>
          <w:trHeight w:val="60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ружок обучения английскому язык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ов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5 час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 час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4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</w:t>
      </w:r>
      <w:r>
        <w:rPr>
          <w:sz w:val="28"/>
          <w:szCs w:val="28"/>
        </w:rPr>
        <w:t>муниципальным автономным общеобразовательным учреждением средней общеобразовательной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колой № 2 муниципального образования Усть-Лабинский район </w:t>
      </w:r>
      <w:r>
        <w:rPr>
          <w:color w:val="000000"/>
          <w:sz w:val="28"/>
          <w:szCs w:val="28"/>
        </w:rPr>
        <w:t>услуг, работ, не являющихся основным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8"/>
        <w:gridCol w:w="2570"/>
        <w:gridCol w:w="1994"/>
        <w:gridCol w:w="1891"/>
        <w:gridCol w:w="2016"/>
        <w:gridCol w:w="1891"/>
      </w:tblGrid>
      <w:tr>
        <w:trPr>
          <w:trHeight w:val="111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одного за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Стоимость услуги в месяц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6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120</w:t>
            </w:r>
          </w:p>
        </w:tc>
      </w:tr>
      <w:tr>
        <w:trPr>
          <w:trHeight w:val="9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57" w:hanging="0"/>
              <w:jc w:val="center"/>
              <w:rPr/>
            </w:pPr>
            <w:r>
              <w:rPr/>
              <w:t>298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Style13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оказание муниципальным</w:t>
      </w:r>
      <w:r>
        <w:rPr>
          <w:sz w:val="28"/>
          <w:szCs w:val="28"/>
        </w:rPr>
        <w:t xml:space="preserve"> автономным общеобразовательным учреждением средней общеобразовательной 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школой № 3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350"/>
        <w:gridCol w:w="2863"/>
        <w:gridCol w:w="1953"/>
        <w:gridCol w:w="2095"/>
        <w:gridCol w:w="1465"/>
        <w:gridCol w:w="2095"/>
      </w:tblGrid>
      <w:tr>
        <w:trPr>
          <w:trHeight w:val="138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2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 будущих первоклассник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50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00,00</w:t>
            </w:r>
          </w:p>
        </w:tc>
      </w:tr>
      <w:tr>
        <w:trPr>
          <w:trHeight w:val="85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Группа кратковременного пребыва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3 час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33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660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 xml:space="preserve">бюджетным общеобразовательным учреждением средней общеобразовательной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школой № 4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1843"/>
        <w:gridCol w:w="1559"/>
        <w:gridCol w:w="1276"/>
        <w:gridCol w:w="1276"/>
        <w:gridCol w:w="1275"/>
      </w:tblGrid>
      <w:tr>
        <w:trPr>
          <w:trHeight w:val="1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чер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языкозн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психо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еализация доп.образов. программ: занятие по развитию  математической лог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3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112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учреждением гимназией № 5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9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559"/>
        <w:gridCol w:w="1559"/>
        <w:gridCol w:w="2044"/>
        <w:gridCol w:w="15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редоставления (оказания)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 проведения одного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одного занятия (руб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занятий в меся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услуги в месяц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изация дополнительных общеобразовательных програ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н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ка детей к поступлению в гимназ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рганизация группы продленного д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латная образоват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940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bidi w:val="0"/>
        <w:ind w:left="9912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>бюджетным общеобразовательным   учреждением средней общеобразовательной школой № 6 им. И.Т. Сидоренко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не являющихся основными 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2381"/>
        <w:gridCol w:w="1813"/>
        <w:gridCol w:w="1507"/>
        <w:gridCol w:w="1703"/>
        <w:gridCol w:w="15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аботы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Стоимость одного занятия (руб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Количество занятий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Стоимость 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4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2381"/>
        <w:gridCol w:w="1813"/>
        <w:gridCol w:w="1507"/>
        <w:gridCol w:w="1703"/>
        <w:gridCol w:w="15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1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773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773" w:right="-6" w:hanging="0"/>
        <w:rPr/>
      </w:pPr>
      <w:r>
        <w:rPr>
          <w:sz w:val="28"/>
          <w:szCs w:val="28"/>
        </w:rPr>
        <w:t>от 20 ноября 2015 год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ариф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 оказание муниципальным </w:t>
      </w:r>
      <w:r>
        <w:rPr>
          <w:sz w:val="28"/>
          <w:szCs w:val="28"/>
        </w:rPr>
        <w:t xml:space="preserve">бюджетным общеобразовательным учреждением средней общеобразовательной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школой № 36 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услуг, работ, не являющихся основным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ми деятельност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203"/>
        <w:gridCol w:w="2998"/>
        <w:gridCol w:w="1679"/>
        <w:gridCol w:w="1418"/>
        <w:gridCol w:w="1417"/>
        <w:gridCol w:w="1701"/>
      </w:tblGrid>
      <w:tr>
        <w:trPr>
          <w:trHeight w:val="1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я услуги (работы)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Форма предоставления (оказания) услу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Время проведения одного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одного занятия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занятий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Стоимость услуги  в месяц</w:t>
            </w:r>
          </w:p>
        </w:tc>
      </w:tr>
      <w:tr>
        <w:trPr>
          <w:trHeight w:val="88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одготовка будущих пер-воклассник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латная образовательн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24,0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 Знак Знак2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2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4T10:04:00Z</dcterms:modified>
  <cp:revision>9</cp:revision>
  <dc:subject/>
  <dc:title>ВОЛКОВА</dc:title>
</cp:coreProperties>
</file>