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029797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ноября 2015 года</w:t>
        <w:tab/>
        <w:tab/>
        <w:tab/>
        <w:tab/>
        <w:tab/>
        <w:tab/>
        <w:tab/>
        <w:t>№ 4 протокол 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95730</wp:posOffset>
                </wp:positionH>
                <wp:positionV relativeFrom="page">
                  <wp:posOffset>4029710</wp:posOffset>
                </wp:positionV>
                <wp:extent cx="541401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6 год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3pt;height:96.6pt;mso-wrap-distance-left:7.1pt;mso-wrap-distance-right:7.1pt;mso-wrap-distance-top:0pt;mso-wrap-distance-bottom:0pt;margin-top:317.3pt;mso-position-vertical-relative:page;margin-left:10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бюдж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униципального образования Усть-Лабинский район на 2016 год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, р е ш и л: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16 год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бюджета муниципального образования Усть-Лабинский район на 2016 год» на 14 декабря 2015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16 год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бюджета муниципального образования Усть-Лабинский район на 2016 год (приложение № 3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</w:t>
      </w:r>
      <w:r>
        <w:rPr>
          <w:sz w:val="28"/>
          <w:szCs w:val="28"/>
        </w:rPr>
        <w:t xml:space="preserve"> исполняющего обязанности заместителя главы муниципального образования Усть-Лабинский район С.Н.Салтанов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zCs w:val="28"/>
        </w:rPr>
      </w:pPr>
      <w:r>
        <w:rPr/>
        <w:t>6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0 ноября 2015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 бюджет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6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алтанова С.Н. – исполняющий обязанности заместителя главы муниципального образования Усть-Лабинский район;</w:t>
      </w:r>
      <w:r>
        <w:rPr>
          <w:color w:val="000000"/>
          <w:sz w:val="28"/>
          <w:szCs w:val="28"/>
        </w:rPr>
        <w:tab/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орозов А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Моисеев Н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0 ноября 2015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чета предложений и участие граждан в осужд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екта</w:t>
      </w:r>
      <w:r>
        <w:rPr>
          <w:b/>
          <w:bCs/>
          <w:color w:val="000000"/>
          <w:sz w:val="28"/>
          <w:szCs w:val="28"/>
        </w:rPr>
        <w:t xml:space="preserve"> бюдж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2016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6 год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6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 бюджета муниципального образования Усть-Лабинский район на 2016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бюджета муниципального образования Усть-Лабинский район на 2016 год и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бюджета муниципального образования Усть-Лабинский район на 2016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бюджета муниципального образования Усть-Лабинский район на 2016 год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 бюджета муниципального образования Усть-Лабинский район на 2016 год;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бюджета муниципального образования Усть-Лабинский район на 2016 год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бюджета муниципального образования Усть-Лабинский район на 2016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бюджета муниципального образования Усть-Лабинский район на 2016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16 год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4:02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1-24T04:02:00Z</dcterms:modified>
  <cp:revision>2</cp:revision>
  <dc:subject/>
  <dc:title>ВОЛКОВА</dc:title>
</cp:coreProperties>
</file>