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23706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2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бюджетном процессе 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бюджетном процессе 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бюджетном процессе в муниципальном образовании Усть-Лабинский район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решение Совета муниципального образования Усть-Лабинский район от 29 ноября 2013 года № 2 протокол №43 «Об утверждении положения о бюджетном процессе в муниципальном образовании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ешение Совета муниципального образования Усть-Лабинский район от 12 декабря 2014 года № 4 протокол № 56 «О внесении изменений в решение Совета муниципального образования Усть-Лабинский район от 29 ноября 2013 года № 2 протокол №43 «Об утверждении положения о бюджетном процессе в муниципальном образовании Усть-Лабин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я настоящего решения возложить на исполняющего обязанности заместителя главы муниципального образования Усть-Лабинский район С.Н.Салт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о бюджетном проце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1. Настоящее Положение о бюджетном процессе в муниципальном образовании Усть-Лабинский район (далее – Положение) регулирует отношения, возникающие между субъектами бюджетных правоотношений в процессе составления и рассмотрения проекта бюджета муниципального образования Усть-Лабинский район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ия и исполнения бюджета муниципальном образовании Усть-Лабинский район, а также контроля за его исполнением, осуществления бюджетного учета, составления,  рассмотрения и утверждения бюджетной отчетности в части неурегулированной Бюджетным кодексом Российской Федерации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2. Правовую основу бюджетного процесса в муниципальном образовании Усть-Лабинский район составляют Конституция Российской Федерации, Бюджетный кодекс Российской Федерации, федеральные законы и иные нормативные правовые акты Российской Федерации, законы Краснодарского края, Устав муниципального образования Усть-Лабинский район, настоящее Положение и иные нормативные правовые акты муниципального образования Усть-Лабинский район, регулирующие бюджетные правоотно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бюджетного процесса, обладающие бюджетными полномочиями, в муниципальном образовании 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бюджетного процесса, обладающими бюджетными полномочиями на муниципальном уровне являю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е распорядители (распорядители)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доходо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главные администраторы (администраторы) источников финансирования дефици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Сов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рассмотрения и утверждения проекта решения о  бюджете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едставления, рассмотрения и утверждения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бюджета муниципального образования Усть-Лабинский район, утверждает бюджет муниципального образования Усть-Лабинский район, осуществляет последующий контроль за его исполнением, утверждает годовой отчет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публичных слушаний по проекту решения о бюджете муниципального образования Усть-Лабинский район и годовому отчету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от имени муниципального образования Усть-Лабинский район муниципальные гарант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ормирует и определяет правовой статус органов внешнего муниципального финансового контрол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4. Бюджетные полномочия главы муниципального образования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бюджетную, налоговую, долговую политику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Контрольно-счетной палаты муниципального образования Усть-Лабинский рай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К основным полномочиям контрольно-счетной палаты муниципального образования Усть-Лабинский район относятс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о бюджете муниципального образования Усть-Лабинский район, иных правовых актов бюджетного законодательства, в том числе обоснованности показателей (параметров  и характеристик) бюдже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удит эффективности в сфере закупок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рганизация и осуществление контроля за законностью, результативностью (эффективностью и экономностью) использования средств  бюджета муниципального образования Усть-Лабинский район, а также средств, получаемых бюджетом муниципального образования Усть-Лабинский район из иных источников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муниципального образования Усть-Лабин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бюджета муниципального образования Усть-Лабин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Усть-Лабинский район и имущества, находящегося в собственности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муниципальных програм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нализ и мониторинг бюджетного процесса, в том числе подготовка предложений по устранению выявленных отклонений в бюджетном процессе и совершенствование бюджетного законодательства в муниципальном образовании Усть-Лабинский район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подготовка информации о ходе исполнения бюджета муниципального образования Усть-Лабинский район, о результатах проведенных контрольных и экспертно-аналитических мероприятий и представление такой информации в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и главе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контроль над законностью, результативностью (эффективностью и экономностью) использования средств  бюджета муниципального образования Усть-Лабинский район, поступивших в бюджеты поселений, входящих в состав муниципального образ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уставом муниципального образования Усть-Лабинский район и решениями Совета муниципального образования Усть-Лабинский район.</w:t>
      </w:r>
    </w:p>
    <w:p>
      <w:pPr>
        <w:pStyle w:val="Normal"/>
        <w:autoSpaceDE w:val="false"/>
        <w:ind w:firstLine="720"/>
        <w:jc w:val="both"/>
        <w:rPr/>
      </w:pPr>
      <w:bookmarkStart w:id="0" w:name="sub_81"/>
      <w:r>
        <w:rPr>
          <w:sz w:val="28"/>
          <w:szCs w:val="28"/>
        </w:rPr>
        <w:t xml:space="preserve">2. </w:t>
      </w:r>
      <w:bookmarkStart w:id="1" w:name="sub_82"/>
      <w:bookmarkEnd w:id="0"/>
      <w:r>
        <w:rPr>
          <w:sz w:val="28"/>
          <w:szCs w:val="28"/>
        </w:rPr>
        <w:t>Внешний финансовый контроль осуществляется Контрольно-счетной палатой муниципального образования Усть-Лабинский район:</w:t>
      </w:r>
    </w:p>
    <w:p>
      <w:pPr>
        <w:pStyle w:val="Normal"/>
        <w:autoSpaceDE w:val="false"/>
        <w:ind w:firstLine="720"/>
        <w:jc w:val="both"/>
        <w:rPr/>
      </w:pPr>
      <w:bookmarkStart w:id="2" w:name="sub_821"/>
      <w:bookmarkEnd w:id="1"/>
      <w:bookmarkEnd w:id="2"/>
      <w:r>
        <w:rPr>
          <w:sz w:val="28"/>
          <w:szCs w:val="28"/>
        </w:rPr>
        <w:t>в отношении органов местного самоуправления муниципального образования Усть-Лабинский район и муниципальных учреждений, а также иных организаций, если они используют имущество, находящее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3" w:name="sub_821"/>
      <w:bookmarkStart w:id="4" w:name="sub_822"/>
      <w:bookmarkEnd w:id="3"/>
      <w:bookmarkEnd w:id="4"/>
      <w:r>
        <w:rPr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бюджетных кредитов, гарантий за счет средств бюджета муниципального образования Усть-Лабинский район в порядке контроля за деятельностью главных распорядителей (распорядителей) и получателей средств бюджета муниципального образования Усть-Лабин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бюджетных кредитов, гарантий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22"/>
      <w:bookmarkStart w:id="6" w:name="sub_822"/>
      <w:bookmarkEnd w:id="6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полномочия администрации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яет от имени  муниципального образования Усть-Лабинский район муниципальные гарантии</w:t>
      </w:r>
      <w:r>
        <w:rPr/>
        <w:t>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 Лабинский район; </w:t>
      </w:r>
    </w:p>
    <w:p>
      <w:pPr>
        <w:pStyle w:val="S1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осуществляет контроль за соблюден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obileonline.garant.ru/" \l "/document/12112604/entry/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ого 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</w:t>
      </w:r>
      <w:r>
        <w:rPr>
          <w:rStyle w:val="Emphasis"/>
          <w:i w:val="false"/>
          <w:sz w:val="28"/>
          <w:szCs w:val="28"/>
        </w:rPr>
        <w:t>и иных нормативных правовых актов, регулирующих бюджетные правоотношения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05"/>
        <w:jc w:val="both"/>
        <w:rPr/>
      </w:pPr>
      <w:r>
        <w:rPr>
          <w:sz w:val="28"/>
          <w:szCs w:val="28"/>
        </w:rPr>
        <w:t>осуществляет</w:t>
      </w:r>
      <w:r>
        <w:rPr>
          <w:rStyle w:val="Emphasis"/>
          <w:i w:val="false"/>
          <w:sz w:val="28"/>
          <w:szCs w:val="28"/>
        </w:rPr>
        <w:t xml:space="preserve"> контроль за полнотой и достоверностью отчетности о реализации муниципальных программ, в том числе отчетности об исполнении муниципальных заданий</w:t>
      </w:r>
      <w:r>
        <w:rPr>
          <w:sz w:val="28"/>
          <w:szCs w:val="28"/>
        </w:rPr>
        <w:t>;</w:t>
      </w:r>
    </w:p>
    <w:p>
      <w:pPr>
        <w:pStyle w:val="S1"/>
        <w:spacing w:before="0" w:after="0"/>
        <w:ind w:firstLine="705"/>
        <w:jc w:val="both"/>
        <w:rPr/>
      </w:pPr>
      <w:r>
        <w:rPr>
          <w:rStyle w:val="Emphasis"/>
          <w:i w:val="false"/>
          <w:sz w:val="28"/>
          <w:szCs w:val="28"/>
        </w:rPr>
        <w:t>проводит анализ осуществления главными администраторами</w:t>
      </w:r>
      <w:r>
        <w:rPr>
          <w:sz w:val="28"/>
          <w:szCs w:val="28"/>
        </w:rPr>
        <w:t xml:space="preserve"> средств  бюджета </w:t>
      </w:r>
      <w:r>
        <w:rPr>
          <w:rStyle w:val="Emphasis"/>
          <w:i w:val="false"/>
          <w:sz w:val="28"/>
          <w:szCs w:val="28"/>
        </w:rPr>
        <w:t>внутреннего финансового контроля и внутреннего финансового аудита</w:t>
      </w:r>
      <w:r>
        <w:rPr>
          <w:sz w:val="28"/>
          <w:szCs w:val="28"/>
        </w:rPr>
        <w:t>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 xml:space="preserve">Бюджетные полномочия финансового органа муниципального образования Усть-Лабинский район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инансовый орган муниципального образования Усть-Лабинский район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составление проекта решения о  бюджете муниципального образования Усть-Лабинский район, представляет его с необходимыми документами и материалами в администрацию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разрабатывает и представляет в администрацию муниципального образования Усть-Лабинский район 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бюджету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получать от органов местного самоуправления, организаций, расположенных на территории муниципального образования Усть-Лабинский район материалы, необходимые для составления проекта решения о бюджете муниципального образования Усть-Лабинский район, отчета об исполнении бюджета муниципального образования Усть-Лабинский район, прогноза консолидированного бюджета муниципального района, а также отчета об исполнении консолидированного бюджета муниципального района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остатками средств на едином счете по учету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открытия и ведения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открытие и ведение лицевых счетов для учета операций главных администраторов (администраторов) источников финансирования дефицита бюджета муниципального образования Усть-Лабинский район, главных распорядителей (распорядителей) и получателей средств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получателей средст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ормирует сводную бюджетную отчетность об исполнении</w:t>
      </w:r>
      <w:r>
        <w:rPr>
          <w:sz w:val="28"/>
          <w:szCs w:val="28"/>
        </w:rPr>
        <w:t xml:space="preserve"> бюджета муниципального образования Усть-Лабинский район  </w:t>
      </w:r>
      <w:r>
        <w:rPr>
          <w:rStyle w:val="Emphasis"/>
          <w:i w:val="false"/>
          <w:sz w:val="28"/>
          <w:szCs w:val="28"/>
        </w:rPr>
        <w:t>на основании полученной сводной бюджетной отчетности о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</w:t>
      </w:r>
      <w:r>
        <w:rPr>
          <w:rStyle w:val="Emphasis"/>
          <w:i w:val="false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муниципального образования Усть-Лабинский район, главных </w:t>
      </w:r>
      <w:r>
        <w:rPr>
          <w:rStyle w:val="Emphasis"/>
          <w:i w:val="false"/>
          <w:sz w:val="28"/>
          <w:szCs w:val="28"/>
        </w:rPr>
        <w:t>распорядителей средств</w:t>
      </w:r>
      <w:r>
        <w:rPr>
          <w:sz w:val="28"/>
          <w:szCs w:val="28"/>
        </w:rPr>
        <w:t xml:space="preserve"> бюджета муниципального образования Усть-Лабинский район, главных администраторов источников финансирования дефицита 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бюджета муниципального образования Усть-Лабинский район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доводит до главных администраторов (администраторов) источников финансирования дефицита бюджета муниципального образования Усть-Лабинский район бюджетные ассигнова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осуществляет санкционирование оплаты денежных обязательств получателей средств бюджета муниципального образования Усть-Лабинский район и главных администраторов (администраторов) источников финансирования дефицита бюджета муниципального образования Усть-Лабинский район, лицевые счета которых открыты в финансовом орган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приостановление операций по лицевым счетам получателей средств бюджета муниципального образования Усть-Лабинский район в случаях, предусмотренных законодательством Российской Федера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едет учет и осуществляет хранение исполнительных документов, решений налоговых органов о взыскании налогов, сборов, пеней и штрафов, предусматривающих обращение взыскания на средства бюджета муниципального образования Усть-Лабинский район по денежным обязательствам получателей средств бюджета муниципального образования Усть-Лабинский район и иных документов, связанных с их исполнением в установленном порядке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реестр источников доходов бюджета муниципального образования Усть-Лабинский район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лючительные бюджетные полномоч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финансового органа муниципального образования Усть-Лабинский район  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ргана муниципального образования Усть-Лабинский район имеет исключительное прав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тверждать сводную бюджетную роспись бюджета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носить изменения в сводную бюджетную роспись бюджета муниципального образования Усть-Лабинский район в соответствии со статьями 217 и 232 Бюджетного кодекса Российской Федерации в ходе исполнения бюджета муниципального образования Усть-Лабинский район без внесения изменений в решение о бюджете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>
          <w:b/>
          <w:sz w:val="28"/>
          <w:szCs w:val="28"/>
        </w:rPr>
        <w:t>9. Бюджетные полномочия участников бюджетного процесса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юджетные полномочия главных распорядителей, распорядителей и получателей средств бюджета муниципального образования Усть-Лабинский район, главных администраторов (администраторов) доходов бюджета муниципального образования Усть-Лабинский район, главных администраторов (администраторов) источников финансирования дефицита бюджета муниципального образования Усть-Лабинский район определяются Бюджетным кодексом Российской Федерации, иными актами законодательства Российской Федерации и нормативными правовыми актами, регулирующими бюджетные правоотношения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Доходы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Усть-Лабин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Усть-Лабинский район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я Совета муниципального образования Усть-Лабинский район, регулирующие бюджетные правоотношения, приводящие к изменению доходов бюджета муниципального образования Усть-Лабинский район, вступающие в силу в очередном финансовом году, должны быть приняты до дня внесения в Совет муниципального образования Усть-Лабинский район проекта решения о бюджете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Списание безнадежной к взысканию задолженности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по денежным обязательствам перед бюджетом муниципального образования Усть-Лабинский район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лженность, числящаяся за отдельными плательщиками неналоговых доходов, подлежащих уплате в бюджет муниципального образования Усть-Лабинский район, а также задолженность юридических лиц по бюджетным кредитам, процентам (плате) за пользование бюджетными средствами, уплата и (или) взыскание которых оказалось невозможными, признается безнадежной к взысканию в соответствии с гражданским законодательством и подлежит списанию в порядке и случаях, установленных администрацией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2. Расходы бюджета муниципального образования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Формирование расходов бюджета муниципального образования Усть-Лабинский район осуществляется в соответствии с расходными обязательства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602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чередном финансовом год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за счет средств бюдж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3. Использование остатков средств бюдж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муниципального образования Усть-Лабинский район, сложившиеся на начало текущего финансового года в полном объеме могут направляться в текущем финансово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исполнения бюджета муниципального района, если иное не предусмотрено бюджетным законодательством Российской Федерации.</w:t>
      </w:r>
    </w:p>
    <w:p>
      <w:pPr>
        <w:pStyle w:val="Normal"/>
        <w:ind w:firstLine="705"/>
        <w:jc w:val="both"/>
        <w:rPr/>
      </w:pPr>
      <w:r>
        <w:rPr>
          <w:rStyle w:val="Emphasis"/>
          <w:i w:val="false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муниципального образования Усть-Лабин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Совета муниципального образования Усть-Лабинский район о бюджете муниципального образования Усть-Лабинский район</w:t>
      </w:r>
      <w:r>
        <w:rPr>
          <w:i/>
          <w:sz w:val="28"/>
          <w:szCs w:val="28"/>
        </w:rPr>
        <w:t>.</w:t>
      </w:r>
    </w:p>
    <w:p>
      <w:pPr>
        <w:pStyle w:val="Normal"/>
        <w:ind w:firstLine="7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Межбюджетные трансферты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 устанавливаются решением Совета муниципального образования Усть-Лабинский райо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 Основы составления проек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ект решения Совета муниципального образования Усть-Лабинский район о бюджете муниципального образования Усть-Лабинский район составляется в порядке и в сроки, установленные администрацией муниципального образования Усть-Лабинский район, в соответствии с положениями Бюджетного кодекса Российской Федераци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оект бюджета муниципального образования Усть-Лабинский район составляется и утверждается сроком на один год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Решением Совета муниципального образования Усть-Лабинский район о бюджете утверждаютс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7" w:name="sub_184133"/>
      <w:r>
        <w:rPr>
          <w:sz w:val="28"/>
          <w:szCs w:val="28"/>
        </w:rPr>
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ов, а также по разделам и подразделам классификации расходов бюджетов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bookmarkStart w:id="8" w:name="sub_184133"/>
      <w:r>
        <w:rPr>
          <w:sz w:val="28"/>
          <w:szCs w:val="28"/>
        </w:rPr>
        <w:t>объем поступлений доходов в бюджет по кодам видов (подвидов) доходов;</w:t>
      </w:r>
      <w:bookmarkStart w:id="9" w:name="sub_1845"/>
      <w:bookmarkEnd w:id="8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омственная структура расходов бюджета</w:t>
      </w:r>
      <w:bookmarkStart w:id="10" w:name="sub_184135"/>
      <w:bookmarkEnd w:id="9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720"/>
        <w:jc w:val="both"/>
        <w:rPr/>
      </w:pPr>
      <w:bookmarkStart w:id="11" w:name="sub_184136"/>
      <w:bookmarkEnd w:id="10"/>
      <w:bookmarkEnd w:id="11"/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bookmarkStart w:id="12" w:name="sub_184136"/>
      <w:bookmarkStart w:id="13" w:name="sub_184138"/>
      <w:bookmarkEnd w:id="12"/>
      <w:r>
        <w:rPr>
          <w:sz w:val="28"/>
          <w:szCs w:val="28"/>
        </w:rPr>
        <w:t>источники финансирования дефицита бюджета муниципального образования Усть-Лабинский район</w:t>
      </w:r>
      <w:bookmarkStart w:id="14" w:name="sub_184139"/>
      <w:bookmarkEnd w:id="13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841310"/>
      <w:bookmarkEnd w:id="14"/>
      <w:bookmarkEnd w:id="15"/>
      <w:r>
        <w:rPr>
          <w:sz w:val="28"/>
          <w:szCs w:val="28"/>
        </w:rPr>
        <w:t>иные показатели бюджета муниципального образования Усть-Лабинский район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sub_1841310"/>
      <w:bookmarkStart w:id="17" w:name="sub_1841310"/>
      <w:bookmarkEnd w:id="17"/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16. Внесение проекта решения о бюджете муниципального образования Усть-Лабинский район на рассмотрение Совета муниципального образования Усть-Лаб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 вносит проект решения о бюджете муниципального образования Усть-Лабинский район на рассмотрение Совета муниципального образования Усть-Лабинский район не позднее 15 нояб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проектом решения о бюджете муниципального образования Усть-Лабинский район в Совет муниципального образования Усть-Лабинский район  предста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муниципального образования Усть-Лабинский район за истекший период текущего финансового года и ожидаемые итоги социально-экономического развития муниципального образования Усть-Лабинский район за текущи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Усть-Лабинского района на очередной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8" w:name="sub_18428"/>
      <w:r>
        <w:rPr>
          <w:sz w:val="28"/>
          <w:szCs w:val="28"/>
        </w:rPr>
        <w:t>верхний предел муниципального долга муниципального образования Усть-Лабинский район на 1 января года, следующего за очередным финансовым годом</w:t>
      </w:r>
      <w:bookmarkStart w:id="19" w:name="sub_18429"/>
      <w:bookmarkEnd w:id="18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9"/>
      <w:r>
        <w:rPr>
          <w:sz w:val="28"/>
          <w:szCs w:val="28"/>
        </w:rPr>
        <w:t>оценка ожидаемого исполнения бюджета муниципального образования Усть-Лабинский район на текущий финансовый год;</w:t>
      </w:r>
      <w:bookmarkStart w:id="20" w:name="sub_184215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Советом муниципального образования Усть-Лабинский район, Контрольно-счетной палатой муниципального образования Усть-Лабинский район проекты бюджетных смет указанных органов, представляемые в случае возникновения разногласий с финансовым органом муниципального образования Усть-Лабинский район в отношении указанных бюджетных сме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а муниципальных программ муниципального образования Усть-Лабинский район (проекты изменений в указанные паспорт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0"/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7. Рассмотрение проекта решения о бюджете муниципального образования Усть-Лабинский район Советом муниципального образования Усть-Лабинский район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по проекту бюджета муниципального образования Усть-Лабинский район проводятся в целях информирования и учета мнения населения Усть-Лабинского района, органов местного самоуправления о бюджетной и налоговой политике муниципального образования Усть-Лабинский район и о параметрах бюджета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о бюджете муниципального образования Усть-Лабинский район подлежит рассмотрению на публичных слушаниях, с учетом особенностей, предусмотренных Бюджетным кодексом Российской Федерации, законами Краснодарского края, Уставом муниципального образования Усть-Лабинский район и Положением о публичных слушаниях в муниципальном образовании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8. Временное управление бюджет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шение Совета муниципального образования Усть-Лабинский район не вступило в силу с начала текущего финансового года, временное управление бюджетом осуществляется в порядке, установленном статьей 190 Бюджетного кодекса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муниципального образования Усть-Лабинский район о бюджете муниципального образования Усть-Лабинский район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9. Порядок внесения изменений в решение Совета муниципального образования Усть-Лабинский район о бюджете муниципального образования Усть-Лабинский райо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орган муниципального образования Усть-Лабинский район разрабатывает, а администрация муниципального образования Усть-Лабин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йон вносит на рассмотрение в Совет муниципального образования Усть-Лабинский район проект решения о внесении изменений в решение о бюджете муниципального образования Усть-Лабинский район. Одновременно, текст проекта решения направляется финансовым органом в Контрольно-счетную палату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, с проектом решения о внесении изменений в решение о бюджете муниципального образования Усть-Лабинский район в Совет муниципального образования Усть-Лабинский район и  Контрольно-счетную палату муниципального образования Усть-Лабинский район представляется пояснительная за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Усть-Лабинский район о внесении изменений в решение о бюджете муниципального образования Усть-Лабинский район рассматривается в порядке, определенном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Основы исполнения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Лабинский район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Усть-Лабинский район обеспечивается администрацией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 муниципального образования Усть-Лабинский район возлагается на финансовый орган муниципального образования Усть-Лабинский район. Исполнение бюджета муниципального образования Усть-Лабинский район организуется на основе сводной  бюджетной росписи бюджета муниципального образования Усть-Лабинский район и касс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исполняется на основе единства кассы и подведомственности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обслуживание исполнения бюджета муниципального образования Усть-Лабинский район осуществляется органами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глашению с финансовым органом муниципального образования Усть-Лабинский район полномочия органов Федерального казначейства по кассовому обслуживанию исполнения бюджета муниципального образования Усть-Лабинский район могут быть переданы финансовому органу муниципального образования Усть-Лабинский район при условии финансового обеспечения указанных полномочий за счет собственных доходов бюджета муниципального образования Усть-Лабинский район и наличия в собственности (пользовании, управлении) муниципального образования Усть-Лабинский район необходимого для их осуществления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муниципального образования Усть-Лабинский район  организует кассовое обслуживание исполнения бюджета муниципального образования Усть-Лабинский район через счета, открытые органами Федерального казначейства в Центральном банк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ет операций по исполнению бюджета муниципального образования Усть-Лабинский район, осуществляемых участниками бюджетного процесса в рамках их бюджетных полномочий, производится на лицевых счетах, открываемых в финансовом органе муниципального образования Усть-Лабинский район в установленном и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т операций по исполнению бюджета муниципального образования Усть-Лабинский район, санкционирование расходов по которым осуществляется органами Федерального казначейства, производится на лицевых счетах, открываемых в органах Федерального казначейства на основании реестра получателей средств бюджета муниципального образования Усть-Лабинс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1. Порядок составления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составляется финансовым органом муниципального образования Усть-Лабинский район и предст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2. Внешняя проверка годового отчета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до его рассмотрения Советом муниципального образования Усть-Лабинский район подлежит внешней проверке, которая включает внешнюю проверку бюджетной отчетности главных администраторов доходов бюджета муниципального образования Усть-Лабинский район, главных ад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jc w:val="both"/>
        <w:rPr/>
      </w:pPr>
      <w:r>
        <w:rPr>
          <w:sz w:val="28"/>
          <w:szCs w:val="28"/>
        </w:rPr>
        <w:t>нистраторов источников финансирования дефицита бюджета муниципального образования Усть-Лабинский район, главных распорядителей средств бюджета муниципального образования Усть-Лабинский район и подготовку заключения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няя проверка годового отчета об исполнении бюджета муниципального образования Усть-Лабинский район осуществляется Контрольно-счетной палатой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 не позднее 1 апреля текущего года направляет в Контрольно-счетную палату муниципального образования Усть-Лабинский район для подготовки заключ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довой отчет об исполнении бюджета  муниципального образования Усть-Лабин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ые документы, подлежащие представлению в Совет муниципального образования Усть-Лабинский район одновременно с годовым отчетом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бюджета муниципального образования Усть-Лабинский район проводится в срок, не превышающий 1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униципального образования Усть-Лабинский район готовит заключение на годовой отчет об исполнении бюджета муниципального образования Усть-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е администраторы средств бюджета муниципального образования Усть-Лабинский район представляют годовую бюджетную отчетность в Контрольно-счетную палату муниципального образования Усть-Лабинский район для внешней проверки не позднее 3-х дней с момента сдачи этой отчетности в финансовый орган муниципального образования Усть-Лабинский район. Бюджетная отчетность представляется в Контрольно-счетную палату муниципального образования Усть-Лабинский район на бумажных носителях 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временно заключение на годовой отчет об исполнении бюджета муниципального образования Усть-Лабинский район представляется Контрольно-счетной палатой муниципального образования Усть-Лабинский район в Совет муниципального образования Усть-Лабинский район и направляется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 Порядок представления годового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Усть-Лабинский район н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рассмотрение Совета муниципального образования Усть-Лабинский район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е позднее 1 мая текущего года администрация муниципального образования Усть-Лабинский район представляет в Совет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годовой отчет об исполнении бюджета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годовым отчетом об исполнении бюджета муниципального образования Усть-Лабинский район в Совет муниципального образования Усть-Лабинский район представляется: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роект решения об исполнении бюджета муниципального образования Усть-Лабинский район за отчетный финансовый год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пояснительная записка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ab/>
        <w:t>отчет об использовании средств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23940320/entry/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резервного фонд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об исполне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6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нсолидированного бюдже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Усть-Лабинского района за отчетный финансовый год;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ая отчетность, предусмотренна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S1"/>
        <w:spacing w:before="0" w:after="0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4. Порядок рассмотрения и утверждения Советом муниципального  образования Усть-Лабинский район годового отчета  об исполнении бюджета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ассматривает отчет об исполнении бюджета муниципального образования Усть-Лабинский район в сроки, установленные Регламентом Совет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тчета об исполнении бюджета муниципального образования Усть-Лабинский район Совет муниципального образования Усть-Лабинский район заслуш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 руководителя финансового органа муниципального образования Усть-Лабинский район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 руководителя Контрольно-счетной палаты муниципального образования Усть-Лабинский район о заключении на годовой отчет об исполнении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довой отчет об исполнении бюджета муниципального образования Усть-Лабинский район утверждается решением Совета муниципального образования Усть-Лабинский район с указанием общего объема доходов, расходов и дефицита (профицита)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ьными приложениями к решению Совета муниципального образования Усть-Лабинский район об исполнении бюджета муниципального образования Усть-Лабинский район за отчетный финансовый год утверждаются показате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ходов бюджета муниципального образования Усть-Лабинский район по кодам </w:t>
      </w:r>
      <w:hyperlink r:id="rId4">
        <w:r>
          <w:rPr>
            <w:rStyle w:val="InternetLink"/>
            <w:sz w:val="28"/>
            <w:szCs w:val="28"/>
          </w:rPr>
          <w:t>классификации до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ов бюджета муниципального образования Усть-Лабинский район по разделам и подразделам </w:t>
      </w:r>
      <w:hyperlink r:id="rId5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ходов бюджета муниципального образования Усть-Лабинский район по целевым статьям (муниципальным программам и непрограммным направлениям деятельности), группам видов расходов </w:t>
      </w:r>
      <w:hyperlink r:id="rId6">
        <w:r>
          <w:rPr>
            <w:rStyle w:val="InternetLink"/>
            <w:sz w:val="28"/>
            <w:szCs w:val="28"/>
          </w:rPr>
          <w:t>классификации расходов</w:t>
        </w:r>
      </w:hyperlink>
      <w:r>
        <w:rPr>
          <w:sz w:val="28"/>
          <w:szCs w:val="28"/>
        </w:rPr>
        <w:t xml:space="preserve"> бюдже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муниципального образования Усть-Лабинский район по кодам </w:t>
      </w:r>
      <w:hyperlink r:id="rId7">
        <w:r>
          <w:rPr>
            <w:rStyle w:val="InternetLink"/>
            <w:sz w:val="28"/>
            <w:szCs w:val="28"/>
          </w:rPr>
          <w:t>классификации источников финансирования дефицитов бюджетов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Ответственность за нарушение бюджетного законодатель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вершение действий (бездействия) финансовым органом, главным распорядителем средств бюджета, распорядителем средств бюджета, получателем средств бюджета, главным администратором доходов бюджета, главным администратором источников финансирования дефицита бюджета в нарушени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36992781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го законодательст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, иных нормативных правовых актов, регулирующих бюджетные правоотношения, и договоров (соглашений), на основании которых предоставляются средства из  бюджета муниципального образования Усть-Лабинский район, влечет применение бюджетных мер принуждения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 кодекс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70192486.11000" TargetMode="External"/><Relationship Id="rId5" Type="http://schemas.openxmlformats.org/officeDocument/2006/relationships/hyperlink" Target="garantf1://70192486.12000" TargetMode="External"/><Relationship Id="rId6" Type="http://schemas.openxmlformats.org/officeDocument/2006/relationships/hyperlink" Target="garantf1://70192486.12000" TargetMode="External"/><Relationship Id="rId7" Type="http://schemas.openxmlformats.org/officeDocument/2006/relationships/hyperlink" Target="garantf1://70192486.13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36:00Z</dcterms:created>
  <dc:creator>Юля</dc:creator>
  <dc:description/>
  <cp:keywords/>
  <dc:language>en-US</dc:language>
  <cp:lastModifiedBy>User</cp:lastModifiedBy>
  <cp:lastPrinted>2015-11-23T15:34:00Z</cp:lastPrinted>
  <dcterms:modified xsi:type="dcterms:W3CDTF">2015-11-23T11:36:00Z</dcterms:modified>
  <cp:revision>2</cp:revision>
  <dc:subject/>
  <dc:title>ВОЛКОВА</dc:title>
</cp:coreProperties>
</file>