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00654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3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91335</wp:posOffset>
                </wp:positionH>
                <wp:positionV relativeFrom="page">
                  <wp:posOffset>4029710</wp:posOffset>
                </wp:positionV>
                <wp:extent cx="48501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8 ноября 2014 года № 1 протокол № 55 «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96.6pt;mso-wrap-distance-left:7.1pt;mso-wrap-distance-right:7.1pt;mso-wrap-distance-top:0pt;mso-wrap-distance-bottom:0pt;margin-top:317.3pt;mso-position-vertical-relative:page;margin-left:1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8 ноября 2014 года № 1 протокол № 55 «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решения изложить в новой редакции: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Утвердить методику расчетов индекса налогового потенциала и индекса бюджетных расходов согласно приложению № 2 к настоящему решению».</w:t>
      </w:r>
    </w:p>
    <w:p>
      <w:pPr>
        <w:pStyle w:val="ConsPlusNormal"/>
        <w:widowControl/>
        <w:bidi w:val="0"/>
        <w:spacing w:lineRule="exact" w:line="3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№ 2 «Порядок распределения дотаций на выравнивание бюджетной обеспеченности поселений из бюджета муниципального образования Усть-Лабинский район» изложить в новой редакции согласно приложению  к настоящему решению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 и распространяется на правоотношения, возникающие с 1 января 2016 год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ноября 2015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0 ноября 2015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ов индекса налогового потенциала  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>
          <w:b/>
          <w:sz w:val="28"/>
          <w:szCs w:val="28"/>
        </w:rPr>
        <w:t>и индекса бюджетных расходов</w:t>
      </w:r>
    </w:p>
    <w:p>
      <w:pPr>
        <w:pStyle w:val="Normal"/>
        <w:spacing w:lineRule="exact" w:line="3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счет налогового потенциала поселения производится по репрезентативному перечню налогов в разрезе отдельных видов налогов исходя из пока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образования Усть-Лабинский район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образования Усть-Лабинский район на 2016-2018 годы;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709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образованию Усть-Лабинский район</w:t>
      </w:r>
      <w:r>
        <w:rPr>
          <w:spacing w:val="-4"/>
          <w:sz w:val="28"/>
          <w:szCs w:val="28"/>
        </w:rPr>
        <w:t xml:space="preserve"> (в контингенте)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образования Усть-Лабинский район в контингенте, в состав которого входит j</w:t>
        <w:noBreakHyphen/>
        <w:t>ое посе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(в контингенте)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 за текущий, очередной финансовый год и плановый период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по налогу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редневзвешенных ставках налога на имущество физических лиц, установленных на территории посел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до 3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свыше 300 000 рублей до  5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рная инвентаризационная стоимость налогооблагаемых объектов свыше 500 000 рублей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до 3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свыше 300 000 рублей до  500 000 рублей (включительно)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невзвешенная ставка налога на имущество физических лиц свыше  500 000 руб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-дефлятор, установленный на основании последних данных инвентаризационной стоимости, представленных в установленных в установленном порядке в налоговые органы до 1 марта 2013 года;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умма льгот по налогу на имущество физических лиц, установленных федеральным законодательством Российской Федерации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льгот по налогу на имущество физических лиц, установленных органами местного самоуправления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 на имущество физических лиц, подлежащей погашению (взысканию) в бюджет j</w:t>
        <w:noBreakHyphen/>
        <w:t>го поселения в очередном финансовом году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2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/>
      </w:pPr>
      <w:r>
        <w:rPr>
          <w:spacing w:val="-6"/>
          <w:sz w:val="28"/>
          <w:szCs w:val="28"/>
        </w:rPr>
        <w:tab/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6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-54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 отдельно по городскому и сельским поселениям.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851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6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</w:t>
      </w:r>
      <w:r>
        <w:rPr>
          <w:szCs w:val="28"/>
        </w:rPr>
        <w:t xml:space="preserve"> </w:t>
      </w:r>
      <w:r>
        <w:rPr>
          <w:sz w:val="28"/>
          <w:szCs w:val="28"/>
        </w:rPr>
        <w:t>налогу применяется значение коэффициента равное единиц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5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-993" w:leader="none"/>
          <w:tab w:val="left" w:pos="-851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-993" w:leader="none"/>
          <w:tab w:val="left" w:pos="-851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1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-993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от полученных результатов устанавливаются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благоустроенности принимает значение 0,9;</w:t>
      </w:r>
    </w:p>
    <w:p>
      <w:pPr>
        <w:pStyle w:val="Normal"/>
        <w:jc w:val="both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ind w:firstLine="720"/>
        <w:jc w:val="both"/>
        <w:rPr/>
      </w:pPr>
      <w:bookmarkStart w:id="2" w:name="sub_30006"/>
      <w:r>
        <w:rPr>
          <w:sz w:val="28"/>
          <w:szCs w:val="28"/>
        </w:rPr>
        <w:t>3. Дотации</w:t>
      </w:r>
      <w:bookmarkEnd w:id="2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отаций и их распределение между поселениями утверждаются решением Совета муниципального образования Усть-Лабинский район о бюдже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10:00Z</dcterms:created>
  <dc:creator>Юля</dc:creator>
  <dc:description/>
  <cp:keywords/>
  <dc:language>en-US</dc:language>
  <cp:lastModifiedBy>User</cp:lastModifiedBy>
  <cp:lastPrinted>2015-11-23T16:08:00Z</cp:lastPrinted>
  <dcterms:modified xsi:type="dcterms:W3CDTF">2015-11-23T12:10:00Z</dcterms:modified>
  <cp:revision>2</cp:revision>
  <dc:subject/>
  <dc:title>ВОЛКОВА</dc:title>
</cp:coreProperties>
</file>