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</w:r>
      <w:r>
        <w:rPr>
          <w:sz w:val="16"/>
          <w:szCs w:val="16"/>
        </w:rPr>
        <w:t xml:space="preserve">Приложение №6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к  решению Совета  Двубрат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Усть-Лабин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24.09.2024 года  № 1 протокол № 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0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к  решению Совета  Двубрат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Усть-Лабин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13.12.2023   года  №  1    протокол № 8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  бюджета                                     Двубратского  сельского поселения Усть-Лабинского района,  перечень статей  источников  финансирования  дефицитов  бюджетов на 2024 год                                                              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8"/>
        <w:gridCol w:w="5042"/>
        <w:gridCol w:w="1464"/>
        <w:gridCol w:w="25"/>
      </w:tblGrid>
      <w:tr>
        <w:trPr>
          <w:trHeight w:val="141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рупп, подгрупп, статей, подстатей, элементов, 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08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815,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>
                <w:color w:val="000000"/>
              </w:rPr>
            </w:pPr>
            <w:r>
              <w:rPr/>
              <w:t>000 01 03 00 00 00 0000 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/>
            </w:pPr>
            <w:r>
              <w:rPr/>
              <w:t xml:space="preserve">000 </w:t>
            </w:r>
            <w:r>
              <w:rPr>
                <w:color w:val="000000"/>
              </w:rPr>
              <w:t>01 03 00 00 00 0000 7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/>
            </w:pPr>
            <w:r>
              <w:rPr/>
              <w:t xml:space="preserve">000  </w:t>
            </w:r>
            <w:r>
              <w:rPr>
                <w:color w:val="000000"/>
              </w:rPr>
              <w:t>01 03 01 00 10 0000 7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8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Погашение бюджетных кредитов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0 0000 8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Погашение бюджетами поселений кредитов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изменение остатков средств на счетах по учету средств бюджетов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815,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а                                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27003,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а                  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27003,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а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27003,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а поселений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27003,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а поселений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27003,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а                              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1819,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а                 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1819,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1819,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поселений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1819,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поселений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1819,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Начальник  финансового отдела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Двубратского сельского поселения                                                                     З.С.Чернокоз</w:t>
      </w:r>
    </w:p>
    <w:p>
      <w:pPr>
        <w:pStyle w:val="Normal"/>
        <w:rPr/>
      </w:pPr>
      <w:r>
        <w:rPr/>
        <w:t xml:space="preserve">Усть-Лабинского района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sectPr>
      <w:type w:val="nextPage"/>
      <w:pgSz w:w="11906" w:h="16838"/>
      <w:pgMar w:left="1701" w:right="110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27:00Z</dcterms:created>
  <dc:creator>1</dc:creator>
  <dc:description/>
  <cp:keywords/>
  <dc:language>en-US</dc:language>
  <cp:lastModifiedBy>User</cp:lastModifiedBy>
  <cp:lastPrinted>2024-09-23T13:10:00Z</cp:lastPrinted>
  <dcterms:modified xsi:type="dcterms:W3CDTF">2024-09-23T10:10:00Z</dcterms:modified>
  <cp:revision>9</cp:revision>
  <dc:subject/>
  <dc:title>Приложение № 8</dc:title>
</cp:coreProperties>
</file>