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36205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4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426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еречня услуг, которые являются необходимыми и обязательными для предоставления администрац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х услуг и предоставляются организац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12.7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еречня услуг, которые являются необходимыми и обязательными для предоставления администраци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х услуг и предоставляются организация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9 Федерального закона Российской Федерации от 27 июля 2010 года № 210-ФЗ «Об организации предоставления государственных и муниципальных услуг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еречень услуг, которые являются необходимыми и обязательными для предоставления администрацией муниципального образования Усть-Лабинский район муниципальных услуг и предоставляются организациями, участвующими в предоставлении муниципальных услуг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я Совета муниципального образования Усть-Лабинский район от 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 и от 29 марта 2013 года № 5, протокол № 36 «О внесении изменений в решение Совета муниципального образования Усть-Лабинский район от 01 июля 2011 года № 2, протокол № 18 «Об утверждении перечня услуг, которые являются необходимы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признать утратившими сил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, которые являются необходимыми и обязательными для предоставления администрацией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09"/>
        <w:gridCol w:w="294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, которая является необходимой и обязательной для предоставления администрацией муниципального образования Усть-Лабинский район муниципальных услуг и предоставляется организацией, участвующей в предоставлении муниципальных услу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нование оказания услуги (за счет заявителя/безвозмездно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удостоверяющего права (полномочия) представител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берегательной книжки или банковской карты с расчетным счето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хемы расположения земельного участка на кадастровом плане или кадастровой карте соответствующей территории, с приложением материалов инструментальных (аналитических) измерений, выполненных в установленном порядке, для вычисления фактической площади земельного участка, на бумажном носителе и в электронном виде в формате </w:t>
            </w:r>
            <w:r>
              <w:rPr>
                <w:sz w:val="28"/>
                <w:szCs w:val="28"/>
                <w:lang w:val="en-US"/>
              </w:rPr>
              <w:t>mif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mi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xf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отчета об оценке объекта, в случае приобретения основных средств, бывших в употреблен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выписки из банковского счета субъекта малого предпринимательства, подтверждающей фактически произведенные затраты, подлежащие субсидированию, заверенной банком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ехнического паспорта жилого помещ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09"/>
        <w:gridCol w:w="294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ки о наличии (отсутствии) на праве собственности или иного, подлежащего государственной регистрации права, жилого помещения и (или) земельного участка, выделенного для строительства жилого дом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топографической съемки земельного участ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технических условий подключения объекта капитального строительства к сетям инженерно-технического обеспечения (водоснабжение, электроснабжения, газоснабжения, теплоснабжению, канализированию)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проекта на изготовление, монтаж и эксплуатацию рекламной конструк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Ф), если такая проектная документация подлежит экспертизе в соответствии со статьей 49 Градостроительного кодекса РФ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атериалов, содержащихся в проектной документаци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ехнического пла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, за исключением случаев осуществления строительства, реконструкции объекта индивидуального жилищного строитель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, за исключением случаев строительства, реконструкции линейного объекта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44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8T10:44:00Z</dcterms:modified>
  <cp:revision>2</cp:revision>
  <dc:subject/>
  <dc:title>ВОЛКОВА</dc:title>
</cp:coreProperties>
</file>