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016897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ab/>
        <w:t>№ 17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56715</wp:posOffset>
                </wp:positionH>
                <wp:positionV relativeFrom="page">
                  <wp:posOffset>4029710</wp:posOffset>
                </wp:positionV>
                <wp:extent cx="49307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 декабря 2011 года № 3, протокол № 22 «Об утверждении Положения о Контрольно-счетной пала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128.8pt;mso-wrap-distance-left:7.1pt;mso-wrap-distance-right:7.1pt;mso-wrap-distance-top:0pt;mso-wrap-distance-bottom:0pt;margin-top:317.3pt;mso-position-vertical-relative:page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6 декабря 2011 года № 3, протокол № 22 «Об утверждении Положения о Контрольно-счетной пала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Российской Федерации от 23 июля 2013 года № 252-ФЗ </w:t>
      </w:r>
      <w:r>
        <w:rPr>
          <w:color w:val="000000"/>
          <w:sz w:val="28"/>
          <w:szCs w:val="28"/>
          <w:shd w:fill="FFFFFF" w:val="clear"/>
        </w:rPr>
        <w:t>О внесении изменений в Бюджетный кодекс Российской Федерации и отдельные законодательные акты Российской Федерации» и Федерального закона от 05 апреля 2013 года № 44-ФЗ « О контрактной системе в сфере закупок товаров, работ, услуг для обеспечения государственных и муниципальных услуг», Совет муниципального образования Усть-Лабинский район р е ш и л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 Внести изменения в решение Совета муниципального образования Усть-Лабинский район от 06 декабря 2011 года № 3, протокол № 22 «Об утверждении Положения о Контрольно-счетной палате муниципального образования Усть-Лабинский район», изложив часть 2 статьи 22 приложения к решению в новой реда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</w:rPr>
        <w:t>2. Заместителю председателя контрольно-счетной палаты устанавливается денежное вознаграждение и иные выплаты в размере 80 процентов денежного вознаграждения и иных выплат заместителя председателя представительного органа муниципального образования.».</w:t>
      </w:r>
    </w:p>
    <w:p>
      <w:pPr>
        <w:pStyle w:val="Normal"/>
        <w:ind w:firstLine="709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52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20T04:52:00Z</dcterms:modified>
  <cp:revision>2</cp:revision>
  <dc:subject/>
  <dc:title>ВОЛКОВА</dc:title>
</cp:coreProperties>
</file>