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6294661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марта 2015 года</w:t>
        <w:tab/>
        <w:tab/>
        <w:tab/>
        <w:tab/>
        <w:tab/>
        <w:tab/>
        <w:tab/>
        <w:t>№ 7 протокол № 6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1825</wp:posOffset>
                </wp:positionH>
                <wp:positionV relativeFrom="page">
                  <wp:posOffset>4029710</wp:posOffset>
                </wp:positionV>
                <wp:extent cx="455803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программы приватизации объектов муниципальной собственности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112.7pt;mso-wrap-distance-left:7.1pt;mso-wrap-distance-right:7.1pt;mso-wrap-distance-top:0pt;mso-wrap-distance-bottom:0pt;margin-top:317.3pt;mso-position-vertical-relative:page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программы приватизации объектов муниципальной собственности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5 год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мобилизации доходов в бюджет муниципального образования Усть-Лабинский район, оптимизации использования муниципального имущества, недопущения его ухудшения, а так же снижения бремени расходов по содержанию объектов муниципальной собственности, руководствуясь Федеральным Законом от 21 декабря 2001 года № 178-ФЗ «О приватизации государственного и муниципального имущества», Совет муниципального образования Усть-Лабинский район р е ш и л: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1. Утвердить программу приватизации объектов муниципальной собственности муниципального образования Усть-Лабинский район на 2015 год, согласно приложению.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3. Контроль над исполнением настоящего решения возложить на заместителя главы муниципального образования Усть-Лабинский район Н.А.Сотникова.</w:t>
      </w:r>
    </w:p>
    <w:p>
      <w:pPr>
        <w:pStyle w:val="Normal"/>
        <w:spacing w:lineRule="exact" w:line="34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4. Решение вступает в силу со дня его опубликования.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3 марта 2015 года № 7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60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приватизации объектов муниципальной собственности муниципального образования Усть-Лабинский район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Цель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Повышение эффективности управления муниципальной собственностью муниципального образования Усть-Лабинский район и обеспечение планомерности процесса приват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1" w:firstLine="709"/>
        <w:rPr>
          <w:sz w:val="28"/>
          <w:szCs w:val="28"/>
        </w:rPr>
      </w:pPr>
      <w:r>
        <w:rPr>
          <w:sz w:val="28"/>
          <w:szCs w:val="28"/>
        </w:rPr>
        <w:t>2. Задачи программы</w:t>
      </w:r>
    </w:p>
    <w:p>
      <w:pPr>
        <w:pStyle w:val="Normal"/>
        <w:ind w:left="283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Повышение эффективности использования объектов муниципального имущества; оптимизация структуры муниципальной собственности; уменьшение бюджетных расходов на управление объектами муниципальной собственности; создание условий для развития рынка недвижимости; пополнение доходной части бюджета муниципального образования Усть-Лабинский район; привлечение инвестиций в экономику муниципального образования Усть-Лабинский район; обеспечение условий перспективного развития малого и среднего предпринимательства в Усть-Лабинском рай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Основные мероприятия програм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Приватизация объектов муниципальной собственности осуществляется согласно Перечню объектов муниципальной собственности, подлежащих приватизации в 2015 году, согласно приложению № 1 и № 2 к настоящей программе.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давцом муниципального имущества от имени муниципального образования Усть-Лабинский район выступает управление по вопросам земельных отношений и учета муниципальной собственности администрации муниципального образования Усть-Лабинский район, либо специализированные организации, определяемые по результатам конкурсного отбора.</w:t>
      </w:r>
    </w:p>
    <w:p>
      <w:pPr>
        <w:pStyle w:val="Normal"/>
        <w:ind w:firstLine="709"/>
        <w:jc w:val="both"/>
        <w:rPr/>
      </w:pPr>
      <w:r>
        <w:rPr>
          <w:sz w:val="28"/>
        </w:rPr>
        <w:t>Приватизация объектов недвижимости, арендуемых субъектами малого и среднего предпринимательства, производится в соответствии с Федеральным законом от 22.07.2008г № 159-ФЗ «Об особенностях отчуждения недвижимого имущества, находящегося в государственной собственности субъектов Россий-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Normal"/>
        <w:jc w:val="both"/>
        <w:rPr/>
      </w:pPr>
      <w:r>
        <w:rPr>
          <w:sz w:val="28"/>
        </w:rPr>
        <w:t>ской Федерации или муниципальной собственности и арендуемые субъектами малого и среднего предпринимательства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 Прогноз поступлений в бюджет муниципального образования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Денежные средства, полученные от приватизации объектов муниципальной собственности, подлежат перечислению в бюджет муниципального образования Усть-Лабинский район в полном объе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 Контроль над исполнением програм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 над реализацией мероприятий программы осуществляет администрация муниципального образования Усть-Лабинский район, Совет муниципального образования Усть-Лабин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 xml:space="preserve">   </w:t>
        <w:tab/>
        <w:t xml:space="preserve">     Е.Н.Дуд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849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9204" w:hanging="0"/>
        <w:rPr>
          <w:sz w:val="28"/>
          <w:szCs w:val="28"/>
        </w:rPr>
      </w:pPr>
      <w:r>
        <w:rPr>
          <w:sz w:val="28"/>
          <w:szCs w:val="28"/>
        </w:rPr>
        <w:t xml:space="preserve">к Программе приватизации объектов </w:t>
      </w:r>
    </w:p>
    <w:p>
      <w:pPr>
        <w:pStyle w:val="Normal"/>
        <w:ind w:left="9204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ind w:left="9204" w:hanging="0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9204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 н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объектов муниципальной собственности муниципального образования Усть-Лабинский район, подлежащих приватизации в 2015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618"/>
        <w:gridCol w:w="1814"/>
        <w:gridCol w:w="838"/>
        <w:gridCol w:w="1771"/>
        <w:gridCol w:w="1163"/>
        <w:gridCol w:w="1218"/>
        <w:gridCol w:w="1608"/>
        <w:gridCol w:w="1718"/>
      </w:tblGrid>
      <w:tr>
        <w:trPr>
          <w:trHeight w:val="1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 муниципальной собственно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онахождение объекта муниципальной собственно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д выпуска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держатель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 объекта, тыс. руб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 объекта тыс. руб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ая цена приватизации (тыс. руб. с учетом НДС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 приватизации</w:t>
            </w:r>
          </w:p>
        </w:tc>
      </w:tr>
      <w:tr>
        <w:trPr>
          <w:trHeight w:val="168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АЗ 311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Е002ОУ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TH</w:t>
            </w:r>
            <w:r>
              <w:rPr>
                <w:sz w:val="20"/>
                <w:szCs w:val="20"/>
              </w:rPr>
              <w:t>3110003116150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3110003055965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белы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Ленина, 3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образованием (в аренде у ООО «МАН» Мандрина Н.М.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6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пределяется на основании отчета об оценке рыночной стоимости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</w:t>
            </w:r>
          </w:p>
        </w:tc>
      </w:tr>
      <w:tr>
        <w:trPr>
          <w:trHeight w:val="197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Ж 2717-220 грузовой фургон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В189СУ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T</w:t>
            </w:r>
            <w:r>
              <w:rPr>
                <w:sz w:val="20"/>
                <w:szCs w:val="20"/>
              </w:rPr>
              <w:t>К2717003003931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ь двигателя 331460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№ 056268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003931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белы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Ленина, 3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ЭГ (Управление образование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618"/>
        <w:gridCol w:w="1814"/>
        <w:gridCol w:w="838"/>
        <w:gridCol w:w="1771"/>
        <w:gridCol w:w="1163"/>
        <w:gridCol w:w="1218"/>
        <w:gridCol w:w="1608"/>
        <w:gridCol w:w="1718"/>
      </w:tblGrid>
      <w:tr>
        <w:trPr>
          <w:trHeight w:val="197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21074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С733ВВ9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T</w:t>
            </w:r>
            <w:r>
              <w:rPr>
                <w:sz w:val="20"/>
                <w:szCs w:val="20"/>
              </w:rPr>
              <w:t>А2107404199957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ь двигателя ВАЗ-2106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№ 76627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199957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белы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Ленина, 3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образованием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</w:t>
            </w:r>
          </w:p>
        </w:tc>
      </w:tr>
      <w:tr>
        <w:trPr>
          <w:trHeight w:val="197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ГАЗ-3221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О864ТА9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963221307051783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3221007029305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405220 № 6318421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белы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Октябрьская, 8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БОУ ДОД ДЮСШ (управление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бразованиие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</w:t>
            </w:r>
          </w:p>
        </w:tc>
      </w:tr>
      <w:tr>
        <w:trPr>
          <w:trHeight w:val="177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УАЗ 39629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У359НА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T</w:t>
            </w:r>
            <w:r>
              <w:rPr>
                <w:sz w:val="20"/>
                <w:szCs w:val="20"/>
              </w:rPr>
              <w:t>Т396290Х004159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УМЗ-4218 № Х110692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Х004018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Х004159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белая ноч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Пролетарская, 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БУЗ «ЦРБ Усть-Лабинского района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</w:t>
            </w:r>
          </w:p>
        </w:tc>
      </w:tr>
      <w:tr>
        <w:trPr>
          <w:trHeight w:val="27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УАЗ 3962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А675ТС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Т39620010006844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вигатель ЗМЗ-40210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№ 1001621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1000597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1000684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белая ноч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Пролетарская, 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БУЗ «ЦРБ Усть-Лабинского района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пределяется на основании отчета об оценке рыночной стоимост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618"/>
        <w:gridCol w:w="1814"/>
        <w:gridCol w:w="838"/>
        <w:gridCol w:w="1771"/>
        <w:gridCol w:w="1163"/>
        <w:gridCol w:w="1218"/>
        <w:gridCol w:w="1608"/>
        <w:gridCol w:w="1718"/>
      </w:tblGrid>
      <w:tr>
        <w:trPr>
          <w:trHeight w:val="197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6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О538ХР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T</w:t>
            </w:r>
            <w:r>
              <w:rPr>
                <w:sz w:val="20"/>
                <w:szCs w:val="20"/>
              </w:rPr>
              <w:t>А210600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315873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ВАЗ-21001  № 307315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315873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сафар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Пролетарская, 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БУЗ «ЦРБ Усть-Лабинского района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</w:t>
            </w:r>
          </w:p>
        </w:tc>
      </w:tr>
      <w:tr>
        <w:trPr>
          <w:trHeight w:val="160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ЗИЛ 431412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98-19 ККБ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№ 11162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336684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голубо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Пролетарская, 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БУЗ «ЦРБ Усть-Лабинского района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</w:t>
            </w:r>
          </w:p>
        </w:tc>
      </w:tr>
      <w:tr>
        <w:trPr>
          <w:trHeight w:val="197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КАВЗ-397652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Е225АМ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1Е39765223003520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51300К № 3101772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330740 3084280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3003520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желты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. Усть-Лабинск, ул. Заполотняная,1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БОДО «Центр компетенции «Импульс» (управление образование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143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АЗ-5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С342Н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№ 149 842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голубо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БОДО «Центр компетенции «Импульс» (управление образование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27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АЗ-5327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М289ТР2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№ 3552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116606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голубо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Ладожск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БОДО «Центр компетенции «Ориентир» (управление образование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618"/>
        <w:gridCol w:w="1814"/>
        <w:gridCol w:w="838"/>
        <w:gridCol w:w="1771"/>
        <w:gridCol w:w="1163"/>
        <w:gridCol w:w="1218"/>
        <w:gridCol w:w="1608"/>
        <w:gridCol w:w="1718"/>
      </w:tblGrid>
      <w:tr>
        <w:trPr>
          <w:trHeight w:val="197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Ж-2126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Х654Н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К21260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000981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№331-0528622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шасси №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000 8814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узов №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000881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серо-белы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Усть-Лабиннск, ул. Куйбышева, 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БДОУ ЦРР д/сад № 5 (управление образование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197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Ж-2717-230 (фургон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Н249ХН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К2717001002017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ВАЗ2106 № 670075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002017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н/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белы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Усть-Лабиннск, ул. Южная, 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БДОУ № 8 (управление образование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197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Ж-2717-22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, фургон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У498СН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К2717004005117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№ 331 460 058390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н/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005117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темно-зелены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Ладожская, ул. Комсомольская, 15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БДОУ № 7 (управление образование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197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УАЗ-2206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Р820КА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Т2206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04088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№ УМЗ 4178 № 51000514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шасси №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333698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узов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04088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белая ноч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Красный, ул. Красная, 2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БДОУ № 15 (управление образование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618"/>
        <w:gridCol w:w="1814"/>
        <w:gridCol w:w="838"/>
        <w:gridCol w:w="1771"/>
        <w:gridCol w:w="1163"/>
        <w:gridCol w:w="1218"/>
        <w:gridCol w:w="1608"/>
        <w:gridCol w:w="1718"/>
      </w:tblGrid>
      <w:tr>
        <w:trPr>
          <w:trHeight w:val="169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Ж-2715, фургон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Х813НВ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К271500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046511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№ 704106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046511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046511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корри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Ладожская, ул. Первомайская, 2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БДОУ № 22 (управление образование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197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Ж-2717-220 грузовой, фургон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К338ОМ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К2717004005130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№331 460  058504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отсутству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05130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темно-зелены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Тенгинская, ул. Макаренко, 2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БДОУ № 25 (управление образование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145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Ж-КОМБИ-21251-1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96-24 К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№ Э-687290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МО-27876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белы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х. Александровский, ул. Воронина, 4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БДОУ № 37 (управление образование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183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втомобиль ИЖ-2715 фургон  государственный регистрационный номер С274ТТ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К271500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048278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412МЭ № 710078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н/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048278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спелая вишн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х. Братский, ул. Советская, 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БДОУ № 39 (управление образование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 xml:space="preserve">                Е.Н.Дудник</w:t>
      </w:r>
    </w:p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  <w:t>к Программе приватизации</w:t>
      </w:r>
    </w:p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  <w:t>объектов муниципальной</w:t>
      </w:r>
    </w:p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  <w:t>собственности муниципального</w:t>
      </w:r>
    </w:p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на 2015 год</w:t>
      </w:r>
    </w:p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 муниципальной собственности муниципального образования Усть-Лабинский район, </w:t>
      </w:r>
    </w:p>
    <w:p>
      <w:pPr>
        <w:pStyle w:val="Normal"/>
        <w:jc w:val="center"/>
        <w:rPr/>
      </w:pPr>
      <w:r>
        <w:rPr>
          <w:sz w:val="28"/>
          <w:szCs w:val="28"/>
        </w:rPr>
        <w:t>подлежащих приватизации в 2015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432"/>
        <w:gridCol w:w="2376"/>
        <w:gridCol w:w="1127"/>
        <w:gridCol w:w="1276"/>
        <w:gridCol w:w="1276"/>
        <w:gridCol w:w="1701"/>
        <w:gridCol w:w="2627"/>
      </w:tblGrid>
      <w:tr>
        <w:trPr>
          <w:trHeight w:val="44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объекта муниципальной собственност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онахождение объекта муниципальной собственност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д построй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 объекта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 объекта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цена приватизации (тыс. руб.)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риватизации</w:t>
            </w:r>
          </w:p>
        </w:tc>
      </w:tr>
      <w:tr>
        <w:trPr>
          <w:trHeight w:val="44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дание, назначение: нежилое здание. Площадь: общая 89,7 кв.м. Этажность: 1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земельном участке К№ 23:35:0403001:53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Усть-Лабинский район, ст.Кирпильская, ул.Советская, д.7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посредством публичного предложения</w:t>
            </w:r>
          </w:p>
        </w:tc>
      </w:tr>
      <w:tr>
        <w:trPr>
          <w:trHeight w:val="44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. Категория земель: земли населенных пунктов – для размещения административного здания. Площадь: 2101 кв.м. К№ 23:35:0403001:53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снодарский край, Усть-Лабинский район, ст. Кирпильская, ул.Советская, д.7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посредством публичного предложения</w:t>
            </w:r>
          </w:p>
        </w:tc>
      </w:tr>
      <w:tr>
        <w:trPr>
          <w:trHeight w:val="109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зданий на земельном участке К№ 23:35:0508016:105, в том числе: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Усть-Лабинский район, г.Усть-Лабинск, ул.Кавказская, дом № 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посредством публичного предложения</w:t>
            </w:r>
          </w:p>
        </w:tc>
      </w:tr>
      <w:tr>
        <w:trPr>
          <w:trHeight w:val="44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жилое здание, назначение: нежилое. Площадь: общая 8,5 кв.м. Этажность: 1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Усть-Лабинский район, г.Усть-Лабинск, ул.Кавказская, дом № 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4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432"/>
        <w:gridCol w:w="2376"/>
        <w:gridCol w:w="1127"/>
        <w:gridCol w:w="1276"/>
        <w:gridCol w:w="1276"/>
        <w:gridCol w:w="1701"/>
        <w:gridCol w:w="2627"/>
      </w:tblGrid>
      <w:tr>
        <w:trPr>
          <w:trHeight w:val="44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жилое здание, назначение: нежилое. Площадь: общая 87,2 кв.м. Этажность: 1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Усть-Лабинский район, г.Усть-Лабинск, ул.Кавказская, дом № 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дминистративное здание, назначение: нежилое. Площадь: общая 243,3 кв.м. Литер К Этажность: 2.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Усть-Лабинский район, г.Усть-Лабинск, ул.Кавказская, дом № 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жилое здание, назначение: нежилое. Площадь: общая 471,6 кв.м. Этажность: 1.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Усть-Лабинский район, г.Усть-Лабинск, ул.Кавказская, дом № 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. Категория земель: земли населенных пунктов – для размещения производственной базы. Площадь: 6409 кв.м. К№ 23:35:0508016:10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Усть-Лабинский район, г.Усть-Лабинск, ул.Кавказская, дом № 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Е.Н.Дуд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2:10:00Z</dcterms:created>
  <dc:creator>Юля</dc:creator>
  <dc:description/>
  <cp:keywords/>
  <dc:language>en-US</dc:language>
  <cp:lastModifiedBy>Priemnaya</cp:lastModifiedBy>
  <cp:lastPrinted>2014-12-03T14:08:00Z</cp:lastPrinted>
  <dcterms:modified xsi:type="dcterms:W3CDTF">2015-03-19T12:11:00Z</dcterms:modified>
  <cp:revision>3</cp:revision>
  <dc:subject/>
  <dc:title>ВОЛКОВА</dc:title>
</cp:coreProperties>
</file>