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85438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>№ 14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0185</wp:posOffset>
                </wp:positionV>
                <wp:extent cx="5641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школа «Виктория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28.8pt;mso-wrap-distance-left:7.1pt;mso-wrap-distance-right:7.1pt;mso-wrap-distance-top:0pt;mso-wrap-distance-bottom:0pt;margin-top:316.55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школа «Виктория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 е ш и л: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1. Утвердить коэффициент дискриминации цены для расчета тарифов на платные услуги муниципальному бюджетному образовательному учреждению дополнительного образования детей детско-юношеская спортивная школа «Виктория»  муниципального образования Усть-Лабинский район (далее по тексту – МБОУ ДОД ДЮСШ «Виктория») согласно приложению № 1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на платные услуги, предоставляемые МБОУ ДОД ДЮСШ «Виктория» согласно приложению № 2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exact" w:line="3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Г.Пензева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25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ОУ ДОД ДЮСШ «Виктори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 xml:space="preserve">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 </w:t>
      </w:r>
      <w:r>
        <w:rPr>
          <w:rFonts w:cs="Times New Roman" w:ascii="Times New Roman" w:hAnsi="Times New Roman"/>
          <w:b w:val="false"/>
          <w:szCs w:val="28"/>
        </w:rPr>
        <w:t xml:space="preserve">для расчета тарифов на платные услуги, 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>обеспечивающий доступность услуг, применяется в размере 0.8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ЮСШ «Виктория»  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>М.А. Пчехачек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АРИФЫ</w:t>
      </w:r>
    </w:p>
    <w:p>
      <w:pPr>
        <w:pStyle w:val="31"/>
        <w:rPr/>
      </w:pPr>
      <w:r>
        <w:rPr>
          <w:rFonts w:cs="Times New Roman" w:ascii="Times New Roman" w:hAnsi="Times New Roman"/>
          <w:bCs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а для занятий, проведения соревнований различного уровня, спортивно-массовых мероприятий сторонним </w:t>
      </w:r>
      <w:r>
        <w:rPr/>
        <w:t>организациям и частным лицам</w:t>
      </w:r>
    </w:p>
    <w:tbl>
      <w:tblPr>
        <w:tblW w:w="10261" w:type="dxa"/>
        <w:jc w:val="left"/>
        <w:tblInd w:w="-4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5389"/>
        <w:gridCol w:w="2095"/>
        <w:gridCol w:w="2049"/>
      </w:tblGrid>
      <w:tr>
        <w:trPr>
          <w:trHeight w:val="6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" w:right="11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-2" w:right="11" w:firstLine="26"/>
              <w:jc w:val="center"/>
              <w:rPr/>
            </w:pPr>
            <w:r>
              <w:rPr/>
              <w:t>Усл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услуги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7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занятий различного уровня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</w:t>
            </w:r>
            <w:r>
              <w:rPr>
                <w:color w:val="000000"/>
              </w:rPr>
              <w:t>до 2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00</w:t>
            </w:r>
          </w:p>
        </w:tc>
      </w:tr>
      <w:tr>
        <w:trPr>
          <w:trHeight w:val="6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½ спортивного зала для занятий различного уровня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до </w:t>
            </w:r>
            <w:r>
              <w:rPr>
                <w:color w:val="000000"/>
              </w:rPr>
              <w:t>1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0,00</w:t>
            </w:r>
          </w:p>
        </w:tc>
      </w:tr>
      <w:tr>
        <w:trPr>
          <w:trHeight w:val="6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занятий различного уровн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/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00</w:t>
            </w:r>
          </w:p>
        </w:tc>
      </w:tr>
      <w:tr>
        <w:trPr>
          <w:trHeight w:val="8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проведения спортивных соревнований различного уровня и спортивно-массовых мероприятий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>(группа</w:t>
            </w:r>
            <w:r>
              <w:rPr>
                <w:color w:val="000000"/>
              </w:rPr>
              <w:t xml:space="preserve"> до 20 чел</w:t>
            </w:r>
            <w:r>
              <w:rPr/>
              <w:t xml:space="preserve"> 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 040,00</w:t>
            </w:r>
          </w:p>
        </w:tc>
      </w:tr>
      <w:tr>
        <w:trPr>
          <w:trHeight w:val="8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1/2 спортивного зала для проведения спортивных соревнований различного уровня и спортивно-массовых мероприятий.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до </w:t>
            </w:r>
            <w:r>
              <w:rPr>
                <w:color w:val="000000"/>
              </w:rPr>
              <w:t>1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0,00</w:t>
            </w:r>
          </w:p>
        </w:tc>
      </w:tr>
      <w:tr>
        <w:trPr>
          <w:trHeight w:val="9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>Предоставление спортивного зала для проведения спортивных соревнований различного уровня и спортивно-массовых мероприят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/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,00</w:t>
            </w:r>
          </w:p>
        </w:tc>
      </w:tr>
    </w:tbl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Normal"/>
        <w:tabs>
          <w:tab w:val="clear" w:pos="708"/>
          <w:tab w:val="left" w:pos="5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 ДЮСШ «Виктория»</w:t>
      </w:r>
    </w:p>
    <w:p>
      <w:pPr>
        <w:pStyle w:val="Normal"/>
        <w:tabs>
          <w:tab w:val="clear" w:pos="708"/>
          <w:tab w:val="left" w:pos="5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Усть-Лабинский район               </w:t>
        <w:tab/>
        <w:tab/>
        <w:tab/>
        <w:t xml:space="preserve">                М.А. Пчехачеков</w:t>
      </w:r>
    </w:p>
    <w:p>
      <w:pPr>
        <w:pStyle w:val="Normal"/>
        <w:ind w:left="481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5520" w:right="-283" w:hanging="0"/>
        <w:rPr/>
      </w:pPr>
      <w:r>
        <w:rPr>
          <w:sz w:val="28"/>
          <w:szCs w:val="28"/>
        </w:rPr>
        <w:t xml:space="preserve">к тарифам на платные услуги,  </w:t>
      </w:r>
    </w:p>
    <w:p>
      <w:pPr>
        <w:pStyle w:val="Normal"/>
        <w:ind w:left="5520" w:right="-283" w:hanging="0"/>
        <w:rPr>
          <w:sz w:val="28"/>
          <w:szCs w:val="28"/>
        </w:rPr>
      </w:pPr>
      <w:r>
        <w:rPr>
          <w:sz w:val="28"/>
          <w:szCs w:val="28"/>
        </w:rPr>
        <w:t>предоставляемые</w:t>
      </w:r>
    </w:p>
    <w:p>
      <w:pPr>
        <w:pStyle w:val="Normal"/>
        <w:ind w:left="4812" w:right="-283" w:firstLine="708"/>
        <w:rPr>
          <w:sz w:val="28"/>
          <w:szCs w:val="28"/>
        </w:rPr>
      </w:pPr>
      <w:r>
        <w:rPr>
          <w:sz w:val="28"/>
          <w:szCs w:val="34"/>
        </w:rPr>
        <w:t>МБОУ ДОД ДЮСШ «Виктория»</w:t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тных услуг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а для занятий различного уровня, сторонним организациям и частным лицам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387"/>
        <w:gridCol w:w="2126"/>
        <w:gridCol w:w="241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должительность (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(руб.)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ортивного зала для занятий различного уровн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(группа до </w:t>
            </w:r>
            <w:r>
              <w:rPr>
                <w:color w:val="000000"/>
                <w:sz w:val="28"/>
                <w:szCs w:val="28"/>
              </w:rPr>
              <w:t>20 че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,00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ортивного зала для занятий различного уровн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1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ас/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93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1/2 спортивного зала для занятий различного уров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(группа до </w:t>
            </w:r>
            <w:r>
              <w:rPr>
                <w:color w:val="000000"/>
                <w:sz w:val="28"/>
                <w:szCs w:val="28"/>
              </w:rPr>
              <w:t>10 че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Спортивный (игровой) за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лощадь спорткомплекса 1 285,3 кв. м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игрового зала 998,7 кв. м.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рабочего времени 164,2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1971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ительность занятия в зале —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латных образовательных услуг спортзала:</w:t>
      </w:r>
    </w:p>
    <w:p>
      <w:pPr>
        <w:pStyle w:val="Normal"/>
        <w:rPr/>
      </w:pPr>
      <w:r>
        <w:rPr>
          <w:sz w:val="28"/>
          <w:szCs w:val="28"/>
        </w:rPr>
        <w:t xml:space="preserve">ежедневно с 20:00 до 22:00 = 2 ча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65дней= 7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латных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 в год: 730 ча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Расчет затрат на оплату труда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984"/>
        <w:gridCol w:w="1496"/>
        <w:gridCol w:w="1572"/>
        <w:gridCol w:w="2184"/>
      </w:tblGrid>
      <w:tr>
        <w:trPr>
          <w:trHeight w:val="118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на выплаты по оплате труда (30,2%) (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 рабоче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ремени на оказание плат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плату труда персонал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=(2)/(3)х(4)</w:t>
            </w:r>
          </w:p>
        </w:tc>
      </w:tr>
      <w:tr>
        <w:trPr>
          <w:trHeight w:val="16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-метод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53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</w:tr>
      <w:tr>
        <w:trPr>
          <w:trHeight w:val="20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53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чет на оплату труда</w:t>
      </w:r>
      <w:r>
        <w:rPr>
          <w:b/>
          <w:bCs/>
          <w:sz w:val="28"/>
          <w:szCs w:val="28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Инструктор-методист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с начислениями 13 481,6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30,2=17 553,04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0:1971=0,37(ставки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 553,04=6 494,62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=</w:t>
      </w:r>
      <w:r>
        <w:rPr>
          <w:rFonts w:cs="Times New Roman" w:ascii="Times New Roman" w:hAnsi="Times New Roman"/>
          <w:color w:val="000000"/>
          <w:sz w:val="28"/>
          <w:szCs w:val="28"/>
        </w:rPr>
        <w:t>77 935,44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в год:77 935,44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Расчет затрат на материальные запасы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ртивный  (игровой) зал                                                                       Таблица 3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2242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материальных </w:t>
            </w:r>
          </w:p>
          <w:p>
            <w:pPr>
              <w:pStyle w:val="Normal"/>
              <w:rPr/>
            </w:pPr>
            <w:r>
              <w:rPr/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 </w:t>
            </w:r>
          </w:p>
          <w:p>
            <w:pPr>
              <w:pStyle w:val="Normal"/>
              <w:rPr/>
            </w:pPr>
            <w:r>
              <w:rPr/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трат </w:t>
            </w:r>
          </w:p>
          <w:p>
            <w:pPr>
              <w:pStyle w:val="Normal"/>
              <w:rPr/>
            </w:pPr>
            <w:r>
              <w:rPr/>
              <w:t>материальных</w:t>
            </w:r>
          </w:p>
          <w:p>
            <w:pPr>
              <w:pStyle w:val="Normal"/>
              <w:rPr/>
            </w:pPr>
            <w:r>
              <w:rPr/>
              <w:t xml:space="preserve">запасов </w:t>
            </w:r>
          </w:p>
          <w:p>
            <w:pPr>
              <w:pStyle w:val="Normal"/>
              <w:rPr/>
            </w:pPr>
            <w:r>
              <w:rPr/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----------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------------------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ивный (игровой) зал</w:t>
      </w:r>
      <w:r>
        <w:rPr>
          <w:i/>
          <w:sz w:val="28"/>
          <w:szCs w:val="28"/>
        </w:rPr>
        <w:t xml:space="preserve">                                                                          </w:t>
      </w:r>
      <w:r>
        <w:rPr/>
        <w:t>Таблица 4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417"/>
        <w:gridCol w:w="1701"/>
        <w:gridCol w:w="1839"/>
      </w:tblGrid>
      <w:tr>
        <w:trPr>
          <w:trHeight w:val="18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</w:t>
            </w:r>
          </w:p>
          <w:p>
            <w:pPr>
              <w:pStyle w:val="Normal"/>
              <w:rPr/>
            </w:pPr>
            <w:r>
              <w:rPr/>
              <w:t>износ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работы оборудования в процессе оказания плат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час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)=(2)* (3)*(5)  /(4)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кладные затраты спортивного (игрового) з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Затраты на административно-управленческий персонал 372 102,90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ректор 37 929,6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директора по финансово-хозяйственной работе 26 374,5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месяц: 64 304,19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64 304,19х130,2=83 724,0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за год 83 724,05*12= 1 004 688,60 руб.:1 971=509,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9,73x730=372 102,9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в год: 372 102,9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раты общехозяйственного назначения, 267 594,41 руб. в т.ч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Затраты на коммунальные услуги – 260 455,00 руб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Электроэнер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 ламп х 400 Вт=14 кВт/час – потребляемая мощ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освещения 2 часа в сутки, т. к. услуги предоставляются в вечернее время, то 2ч х 14 кВт/час х 365 дней х 6,82 руб. = 69 700,40 руб./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69 700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Воздушное отопление и кондицион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плитситем 7,5кВт/ч х 5шт.=37,5*2=75кВт/ч*365=27 375,00 кВт/ч*6,82=186 697,5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в год 186 697,5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3. Затраты на оказание услуг по сбору и транспортировке твёрдых бытовых от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20: 1 971*730=1 711,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1 711,1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4. Затраты на обслуживание автоматической системы пожарной сигн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 400:8760*730=1 200,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в год:1 200,00 руб.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5. Затраты на оказание охранных услуг(тревожная кноп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752:8760*730 = 1 146,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в год: 1 146,00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умма начисленного (расчетного) налога на имущество в плановом периоде оказания платных услуг 7 139,40 руб.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за 2014 год составил 85 696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5 696,00:8760= 9,78*730=7 139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7 139,4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умма начисленной амортизации имущества общехозяйственного назначения в плановом периоде при оказании платных услуг 25 3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9 200 000,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 200 000,00 рублей х 3,3% (норматив) = 303 6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3 600,00 руб./8760ч. х 730ч = 25 300,00 руб.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25 300,00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групповых занятий в спортивном (игровом) за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 xml:space="preserve">Таблица 5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57"/>
        <w:gridCol w:w="3433"/>
      </w:tblGrid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1 час/ч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персона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02,90</w:t>
            </w:r>
          </w:p>
        </w:tc>
      </w:tr>
      <w:tr>
        <w:trPr>
          <w:trHeight w:val="3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7 59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00,00</w:t>
            </w:r>
          </w:p>
        </w:tc>
      </w:tr>
      <w:tr>
        <w:trPr>
          <w:trHeight w:val="2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фонд оплаты труда основного персонал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935,44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5,44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4 789</w:t>
            </w:r>
            <w:r>
              <w:rPr>
                <w:sz w:val="28"/>
                <w:szCs w:val="28"/>
                <w:lang w:val="en-US"/>
              </w:rPr>
              <w:t>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накладные затраты в год: 6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9,30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ькуляция стоимости платной услуги «Предоставление спортивного зал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групповых занятий »</w:t>
      </w:r>
    </w:p>
    <w:p>
      <w:pPr>
        <w:pStyle w:val="Normal"/>
        <w:jc w:val="right"/>
        <w:rPr/>
      </w:pPr>
      <w:r>
        <w:rPr/>
        <w:t xml:space="preserve">Таблица 6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82"/>
        <w:gridCol w:w="3402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5,44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 789,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2 724,74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один час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017,4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нтабельность (</w:t>
            </w:r>
            <w:r>
              <w:rPr>
                <w:color w:val="000000"/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%)</w:t>
            </w:r>
            <w:r>
              <w:rPr>
                <w:sz w:val="28"/>
                <w:szCs w:val="28"/>
              </w:rPr>
              <w:t xml:space="preserve"> -1 час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.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82"/>
        <w:gridCol w:w="3402"/>
      </w:tblGrid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а платную услугу – 1 час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098.8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1 100,00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риминации ц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ивающий доступность услу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а на платную услугу- 1 час занятий  (группа до</w:t>
            </w:r>
            <w:r>
              <w:rPr>
                <w:color w:val="000000"/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0</w:t>
            </w:r>
          </w:p>
        </w:tc>
      </w:tr>
    </w:tbl>
    <w:p>
      <w:pPr>
        <w:pStyle w:val="Normal"/>
        <w:ind w:left="340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ОУ Д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«Виктория»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>М.А. Пчехач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/>
      </w:pPr>
      <w:r>
        <w:rPr>
          <w:sz w:val="28"/>
          <w:szCs w:val="28"/>
        </w:rPr>
        <w:t>«ЦБ «Культуры»</w:t>
        <w:tab/>
        <w:tab/>
        <w:tab/>
        <w:tab/>
        <w:tab/>
        <w:tab/>
        <w:tab/>
        <w:tab/>
        <w:t>О.А. О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управления экономики</w:t>
        <w:tab/>
        <w:tab/>
        <w:tab/>
        <w:tab/>
        <w:tab/>
        <w:tab/>
        <w:tab/>
        <w:t>Л.И. Брова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956" w:firstLine="708"/>
        <w:rPr>
          <w:bCs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ind w:left="5664" w:right="-283" w:hanging="0"/>
        <w:rPr/>
      </w:pPr>
      <w:r>
        <w:rPr>
          <w:sz w:val="28"/>
          <w:szCs w:val="28"/>
        </w:rPr>
        <w:t>к тарифам на платные услуги,  предоставляемые</w:t>
      </w:r>
    </w:p>
    <w:p>
      <w:pPr>
        <w:pStyle w:val="Normal"/>
        <w:ind w:left="4248" w:right="-283" w:hanging="0"/>
        <w:rPr/>
      </w:pPr>
      <w:r>
        <w:rPr>
          <w:sz w:val="28"/>
          <w:szCs w:val="28"/>
        </w:rPr>
        <w:tab/>
        <w:tab/>
        <w:t>МБОУ ДОД ДЮСШ «Виктория»</w:t>
      </w:r>
    </w:p>
    <w:p>
      <w:pPr>
        <w:pStyle w:val="31"/>
        <w:ind w:left="4248" w:right="-284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ind w:right="-284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тных услуг, предоставля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а для проведения соревнований различного уровня, спортивно-массовых мероприятий сторонним организациям и частным лицам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722"/>
        <w:gridCol w:w="2160"/>
        <w:gridCol w:w="172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должительность (ча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 (руб.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едоставление спортивного зала для проведения спортивных соревнований различного уровня и спортивно-массовых мероприятий (группа до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0,0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½ спортивного зала для проведения спортивных соревнований различного уровня и спортивно-массовых мероприятий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группа до10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0</w:t>
            </w:r>
          </w:p>
        </w:tc>
      </w:tr>
      <w:tr>
        <w:trPr>
          <w:trHeight w:val="163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портивного зала для проведения спортивных соревнований различного уровня и спортивно-массовых мероприятий    </w:t>
            </w:r>
            <w:r>
              <w:rPr>
                <w:color w:val="000000"/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 xml:space="preserve">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нятие/1 час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Спортивный (игровой) за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лощадь спорткомплекса 1 285,3 кв. м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игрового зала 998,7 кв. м.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рабочего времени 164,2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1971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ительность занятия в зале —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латных образовательных услуг спортзала:</w:t>
      </w:r>
    </w:p>
    <w:p>
      <w:pPr>
        <w:pStyle w:val="Normal"/>
        <w:rPr/>
      </w:pPr>
      <w:r>
        <w:rPr>
          <w:sz w:val="28"/>
          <w:szCs w:val="28"/>
        </w:rPr>
        <w:t xml:space="preserve">ежедневно с 20:00 до 22:00 = 2ча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65дней= 7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латных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 в год: 730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36"/>
        <w:gridCol w:w="1509"/>
        <w:gridCol w:w="1614"/>
        <w:gridCol w:w="1900"/>
      </w:tblGrid>
      <w:tr>
        <w:trPr>
          <w:trHeight w:val="11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платы по оплате труда (30,2%)  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нд рабоч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 на оказание плат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персонал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=(2)/(3)х(4)</w:t>
            </w:r>
          </w:p>
        </w:tc>
      </w:tr>
      <w:tr>
        <w:trPr>
          <w:trHeight w:val="16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 308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1</w:t>
            </w:r>
          </w:p>
        </w:tc>
      </w:tr>
      <w:tr>
        <w:trPr>
          <w:trHeight w:val="6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53,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0</w:t>
            </w:r>
          </w:p>
        </w:tc>
      </w:tr>
      <w:tr>
        <w:trPr>
          <w:trHeight w:val="2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861,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1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Тренер-преподаватель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единицы с начислениями20 973,98x130,2=27 308,12 руб. 730:1 971=0,37(ставки) x 27 308,12=10 104,00руб. ме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 104,00 x 12 = 121 248,00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нструктор-методис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с начислениями 13 481,60x130,2=17 553,04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30:1971=0,37(ставки) x 17 553,04=6 494,62 x 12=77 935,44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199 183,44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Расчет затрат на материальные запас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ртивный (игровой) зал                                                                     Таблица 3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1924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т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--------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----------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</w:t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ивный (игровой) зал</w:t>
      </w:r>
      <w:r>
        <w:rPr>
          <w:i/>
          <w:sz w:val="28"/>
          <w:szCs w:val="28"/>
        </w:rPr>
        <w:t xml:space="preserve">                                                                   </w:t>
      </w:r>
      <w:r>
        <w:rPr/>
        <w:t>Таблица 4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62"/>
        <w:gridCol w:w="847"/>
        <w:gridCol w:w="1134"/>
        <w:gridCol w:w="1275"/>
        <w:gridCol w:w="1276"/>
      </w:tblGrid>
      <w:tr>
        <w:trPr>
          <w:trHeight w:val="293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-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я нор-ма изно-с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-вая норма време-ни работы оборудования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обору дования в процес се оказа ния плат ной услу ги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6)=(2)* (3)*(5)  /(4)</w:t>
            </w:r>
          </w:p>
        </w:tc>
      </w:tr>
      <w:tr>
        <w:trPr>
          <w:trHeight w:val="19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е универсальное спортивное табло "Импульс"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 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2,50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ная акустическая система «</w:t>
            </w:r>
            <w:r>
              <w:rPr>
                <w:sz w:val="28"/>
                <w:szCs w:val="28"/>
                <w:lang w:val="en-US"/>
              </w:rPr>
              <w:t>Phonik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8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7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вух антенная 16-ти канальная радтосистем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4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ыкальный центр </w:t>
            </w:r>
            <w:r>
              <w:rPr>
                <w:sz w:val="28"/>
                <w:szCs w:val="28"/>
                <w:lang w:val="en-US"/>
              </w:rPr>
              <w:t>JV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9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</w:t>
            </w:r>
            <w:r>
              <w:rPr>
                <w:sz w:val="28"/>
                <w:szCs w:val="28"/>
              </w:rPr>
              <w:t>,19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рхкомпактный малошумящий микшерный пульт приё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</w:tr>
      <w:tr>
        <w:trPr>
          <w:trHeight w:val="31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77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0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амортизация в год: 3 490,67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акладные затраты спортивного (игрового) з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траты на административно-управленческий персонал 372 102,90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ректор 37 929,69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меститель  директора по финансово-хозяйственной работе 26 374,5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в месяц: 64 304,19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начислением на заработную плату:64 304,19х130,2=83 724,05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за год 83 724,05*12= 1 004 688,60 руб.:1 971=509,73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9,73x730=372 102,90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372 102,9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Затраты общехозяйственного назначения </w:t>
      </w:r>
      <w:r>
        <w:rPr>
          <w:color w:val="000000"/>
          <w:sz w:val="28"/>
          <w:szCs w:val="28"/>
        </w:rPr>
        <w:t>267 594,41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.ч.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траты на коммунальные услуги – 260 455,01 руб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 Электроэнергия.</w:t>
        <w:tab/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 ламп х 400 Вт=14 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освещения 2 часа в сутки, т. к. услуги предоставляются в вечернее время, то 2ч х 14  кВт/час х 365 дней х 6,82 руб. = 69 700,40 руб./год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69 700,4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2. Воздушное отопление и кондиционирование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бота сплитситем 7,5кВт/ч х 5шт.=37,5*2=75кВт/ч*365=27 375,00 кВт/ч*6,82=186 697,5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 186 697,50руб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5.1.3. Затраты на оказание услуг по сбору и транспортировке твёрдых бытовых отходов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 620:1 971*730=1 711,11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1 711,11руб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1.4. Затраты на обслуживание автоматической системы пожарной сигнализ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 400:8760*730=1 200,0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1 2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5. Затраты на оказание охранных услуг(тревожная кнопка)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752:8760*730 = 1 146,0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о в год: 1 146,00руб.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6. Сумма начисленного (расчетного) налога на имущество в плановом периоде оказания платных услуг 7 139,40 руб. в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имущество за 2014 год составил 85 696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 696,00:8760= 9,78*730=7 139,4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7 139,40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7. Сумма начисленной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амортизации имущества общехозяйственного назначения в плановом периоде при </w:t>
      </w:r>
      <w:r>
        <w:rPr>
          <w:color w:val="000000"/>
          <w:sz w:val="28"/>
          <w:szCs w:val="28"/>
        </w:rPr>
        <w:t>оказании платных услуг 25 300,00 руб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всего комплекса зданий и сооружений 9 200 0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 200 000,00 рублей х 3,3% (норматив) =  303 6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3 600,00 руб./8760ч. х 730ч = 25 300,00 руб.ч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25 300,00 руб.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5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и предоставления спортивного зала</w:t>
      </w:r>
    </w:p>
    <w:p>
      <w:pPr>
        <w:pStyle w:val="Normal"/>
        <w:spacing w:lineRule="exact" w:line="280"/>
        <w:ind w:left="7788" w:firstLine="708"/>
        <w:rPr/>
      </w:pPr>
      <w:r>
        <w:rPr/>
        <w:t xml:space="preserve">Таблица 5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941"/>
      </w:tblGrid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административно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ческий персона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72 102,9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общехозяйственного на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267 59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мма начисленной амортизации имущества общехозяйственного на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5 300,00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Суммарный фонд оплаты труда основного персонал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99 183,44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эффициент накладных затр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3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основной персонал, участвующий в предоставлении платной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9 183,44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ого накладные затра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63 280</w:t>
            </w:r>
            <w:r>
              <w:rPr>
                <w:lang w:val="en-US"/>
              </w:rPr>
              <w:t>,85</w:t>
            </w:r>
          </w:p>
        </w:tc>
      </w:tr>
    </w:tbl>
    <w:p>
      <w:pPr>
        <w:pStyle w:val="NoSpacing"/>
        <w:bidi w:val="0"/>
        <w:spacing w:lineRule="exact" w: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кладные затраты в год: 663 280,85 руб.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цены на оказание платных услуг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групповых занятий в спортивном (игровом) зале»</w:t>
      </w:r>
    </w:p>
    <w:p>
      <w:pPr>
        <w:pStyle w:val="Normal"/>
        <w:spacing w:lineRule="exact" w:line="280"/>
        <w:jc w:val="right"/>
        <w:rPr/>
      </w:pPr>
      <w:r>
        <w:rPr/>
        <w:t xml:space="preserve">Таблица 6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6343"/>
        <w:gridCol w:w="2268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9 183,44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-----------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 490,0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кладные затраты, относимые на плат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663 280,8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865 954,31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ремя оказания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</w:t>
            </w:r>
            <w:r>
              <w:rPr/>
              <w:t>Затраты на 1 час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 186,2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Рентабельность (до </w:t>
            </w:r>
            <w:r>
              <w:rPr>
                <w:color w:val="000000"/>
              </w:rPr>
              <w:t>10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8,62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Итого затрат на 1 час платной 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,</w:t>
            </w:r>
            <w:r>
              <w:rPr>
                <w:color w:val="000000"/>
              </w:rPr>
              <w:t>85  (</w:t>
            </w:r>
            <w:r>
              <w:rPr>
                <w:color w:val="000000"/>
                <w:lang w:val="en-US"/>
              </w:rPr>
              <w:t>1 3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,00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7620</wp:posOffset>
                      </wp:positionV>
                      <wp:extent cx="635" cy="49085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28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" w:hanging="0"/>
              <w:jc w:val="both"/>
              <w:rPr/>
            </w:pPr>
            <w:r>
              <w:rPr/>
              <w:t xml:space="preserve">Коэффициент дискриминации цены (обеспечивающий доступность услуги)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Цена на платную услугу- 1 час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иректор МБОУ ДОД </w:t>
      </w:r>
    </w:p>
    <w:p>
      <w:pPr>
        <w:pStyle w:val="Normal"/>
        <w:jc w:val="both"/>
        <w:rPr/>
      </w:pPr>
      <w:r>
        <w:rPr/>
        <w:t>ДЮСШ «Виктория»</w:t>
      </w:r>
    </w:p>
    <w:p>
      <w:pPr>
        <w:pStyle w:val="Normal"/>
        <w:rPr/>
      </w:pPr>
      <w:r>
        <w:rPr/>
        <w:t>МО Усть-Лабинский район</w:t>
        <w:tab/>
        <w:tab/>
        <w:tab/>
        <w:tab/>
        <w:tab/>
        <w:tab/>
        <w:tab/>
        <w:tab/>
        <w:t>М.А. Пчехач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КУ  </w:t>
      </w:r>
    </w:p>
    <w:p>
      <w:pPr>
        <w:pStyle w:val="Normal"/>
        <w:rPr/>
      </w:pPr>
      <w:r>
        <w:rPr/>
        <w:t>«ЦБ «Культуры»</w:t>
        <w:tab/>
        <w:tab/>
        <w:tab/>
        <w:tab/>
        <w:tab/>
        <w:tab/>
        <w:tab/>
        <w:tab/>
        <w:tab/>
        <w:t>О.А.Оре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 </w:t>
      </w:r>
    </w:p>
    <w:p>
      <w:pPr>
        <w:pStyle w:val="Normal"/>
        <w:rPr/>
      </w:pPr>
      <w:r>
        <w:rPr/>
        <w:t>управления экономики</w:t>
        <w:tab/>
        <w:tab/>
        <w:tab/>
        <w:tab/>
        <w:tab/>
        <w:tab/>
        <w:tab/>
        <w:tab/>
        <w:t>Л.И. Бровар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kern w:val="2"/>
      <w:sz w:val="28"/>
      <w:lang w:bidi="hi-I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8:00Z</dcterms:created>
  <dc:creator>Юля</dc:creator>
  <dc:description/>
  <cp:keywords/>
  <dc:language>en-US</dc:language>
  <cp:lastModifiedBy>Priemnaya</cp:lastModifiedBy>
  <cp:lastPrinted>2015-03-25T08:58:00Z</cp:lastPrinted>
  <dcterms:modified xsi:type="dcterms:W3CDTF">2015-03-25T05:59:00Z</dcterms:modified>
  <cp:revision>6</cp:revision>
  <dc:subject/>
  <dc:title>ВОЛКОВА</dc:title>
</cp:coreProperties>
</file>