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70469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3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статьи 268.1 Бюджетного кодекса Российской Федерации, Федерального закона Российской Федерации от 27 октября 2015 года   № 291-ФЗ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Закона Краснодарского края от 11 февраля 2016 года      № 3322-КЗ «О внесении изменений в статью 12.2 Закона Краснодарского края «Об административных правонарушениях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06 декабря 2011 года №3, протокол №22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Контрольно-счетной пала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06 декабря 2011 года №3, протокол №22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Контрольно-счетной пала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дополнения в решение Совета муниципального образования Усть-Лабинский район от 06 декабря 2011 года №3, протокол №22 «Об утверждении Положения о Контрольно-счетной палате муниципального образования Усть-Лабинский район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татью 8 Положения о Контрольно-счетной палате муниципального образования Усть-Лабинский район «Бюджетные полномочия Контрольно-счетной палаты» дополнить пунктом 1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09:20:00Z</dcterms:modified>
  <cp:revision>2</cp:revision>
  <dc:subject/>
  <dc:title>ВОЛКОВА</dc:title>
</cp:coreProperties>
</file>