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889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4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pacing w:val="8"/>
          <w:sz w:val="28"/>
        </w:rPr>
        <w:t>В целях реализации Федерального закона Российской Федерации от</w:t>
      </w:r>
      <w:r>
        <w:rPr>
          <w:sz w:val="28"/>
        </w:rPr>
        <w:t xml:space="preserve">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ого закона РФ от 23 июля 2013 года № 252–ФЗ </w:t>
      </w:r>
      <w:r>
        <w:rPr>
          <w:b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, Федерального закона от 05 апреля 2013 года №44-ФЗ</w:t>
      </w:r>
      <w:r>
        <w:rPr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0500</wp:posOffset>
                </wp:positionH>
                <wp:positionV relativeFrom="page">
                  <wp:posOffset>3982085</wp:posOffset>
                </wp:positionV>
                <wp:extent cx="533654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06 декабря 2011 года № 4 протокол № 22 «Об утверждении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труктуры и штатной численности Контрольно-счетной палаты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12.7pt;mso-wrap-distance-left:7.1pt;mso-wrap-distance-right:7.1pt;mso-wrap-distance-top:0pt;mso-wrap-distance-bottom:0pt;margin-top:313.55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06 декабря 2011 года № 4 протокол № 22 «Об утверждении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труктуры и штатной численности Контрольно-счетной палаты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Внести изменения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1 к решению в новой редакции согласно приложению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Внести изменения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2 к решению в новой редакции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Совета муниципального образования Усть-Лабинский район от 16 октября 2013 года № 14 протокол № 41 «О внесении изменений в решение Совета муниципального образования Усть-Лабинский район от 06 декабр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2011 года № 4 протокол № 22 «Об утверждении структуры и штатной численн</w:t>
      </w:r>
      <w:bookmarkStart w:id="0" w:name="_GoBack"/>
      <w:bookmarkEnd w:id="0"/>
      <w:r>
        <w:rPr>
          <w:sz w:val="28"/>
        </w:rPr>
        <w:t>ости Контрольно-счетной палаты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, но не ранее 01 апреля 2016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shd w:fill="FFFFFF" w:val="clear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трольно-счетной палат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pt" to="198pt,198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670050</wp:posOffset>
                </wp:positionV>
                <wp:extent cx="0" cy="0"/>
                <wp:effectExtent l="5080" t="5080" r="5080" b="5080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1.5pt" to="414pt,131.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5260</wp:posOffset>
                </wp:positionH>
                <wp:positionV relativeFrom="paragraph">
                  <wp:posOffset>5080</wp:posOffset>
                </wp:positionV>
                <wp:extent cx="3312160" cy="587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587375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Контрольно-сче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латы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pt;height:46.25pt;mso-wrap-distance-left:9.05pt;mso-wrap-distance-right:9.05pt;mso-wrap-distance-top:0pt;mso-wrap-distance-bottom:0pt;margin-top:0.4pt;mso-position-vertical-relative:text;margin-left:113.8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Контрольно-счет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0715</wp:posOffset>
                </wp:positionH>
                <wp:positionV relativeFrom="paragraph">
                  <wp:posOffset>74930</wp:posOffset>
                </wp:positionV>
                <wp:extent cx="1143000" cy="295275"/>
                <wp:effectExtent l="635" t="5080" r="1270" b="18415"/>
                <wp:wrapNone/>
                <wp:docPr id="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5.9pt" to="240.4pt,29.1pt" ID="Прямая соединительная линия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74930</wp:posOffset>
                </wp:positionV>
                <wp:extent cx="1114425" cy="295275"/>
                <wp:effectExtent l="1270" t="5080" r="0" b="17780"/>
                <wp:wrapNone/>
                <wp:docPr id="7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5.9pt" to="328.15pt,29.1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156210</wp:posOffset>
                </wp:positionV>
                <wp:extent cx="3009900" cy="533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етной 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2pt;mso-wrap-distance-left:9.05pt;mso-wrap-distance-right:9.05pt;mso-wrap-distance-top:0pt;mso-wrap-distance-bottom:0pt;margin-top:12.3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о-счетной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3290</wp:posOffset>
                </wp:positionH>
                <wp:positionV relativeFrom="paragraph">
                  <wp:posOffset>156210</wp:posOffset>
                </wp:positionV>
                <wp:extent cx="2600325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етной 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39pt;mso-wrap-distance-left:9.05pt;mso-wrap-distance-right:9.05pt;mso-wrap-distance-top:0pt;mso-wrap-distance-bottom:0pt;margin-top:12.3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о-счетной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6865</wp:posOffset>
                </wp:positionH>
                <wp:positionV relativeFrom="paragraph">
                  <wp:posOffset>76200</wp:posOffset>
                </wp:positionV>
                <wp:extent cx="0" cy="295275"/>
                <wp:effectExtent l="38100" t="0" r="38100" b="0"/>
                <wp:wrapNone/>
                <wp:docPr id="10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6pt" to="124.95pt,29.2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147955</wp:posOffset>
                </wp:positionV>
                <wp:extent cx="3057525" cy="523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дущие инспек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о-счетной пал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1.25pt;mso-wrap-distance-left:9.05pt;mso-wrap-distance-right:9.05pt;mso-wrap-distance-top:0pt;mso-wrap-distance-bottom:0pt;margin-top:11.6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едущие инспекто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но-счетной пал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8765</wp:posOffset>
                </wp:positionH>
                <wp:positionV relativeFrom="paragraph">
                  <wp:posOffset>48895</wp:posOffset>
                </wp:positionV>
                <wp:extent cx="0" cy="257175"/>
                <wp:effectExtent l="38100" t="0" r="38100" b="0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3.85pt" to="121.95pt,24.0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</wp:posOffset>
                </wp:positionH>
                <wp:positionV relativeFrom="paragraph">
                  <wp:posOffset>92075</wp:posOffset>
                </wp:positionV>
                <wp:extent cx="3057525" cy="5238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спек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о-счетной пал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1.25pt;mso-wrap-distance-left:9.05pt;mso-wrap-distance-right:9.05pt;mso-wrap-distance-top:0pt;mso-wrap-distance-bottom:0pt;margin-top:7.2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нспекто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но-счетной пал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муниципального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лжности, устанавливаемые для непосредственного исполнения полномочий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ой палаты муниципального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 Усть-Лабинский район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 муниципального образования Усть-Лабинский район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беспечения исполнения полномочий контрольно-счетного органа муниципального 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ются следующие должности муниципальной службы, подразделяемые по группам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>Главный 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4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10:14:00Z</dcterms:modified>
  <cp:revision>2</cp:revision>
  <dc:subject/>
  <dc:title>ВОЛКОВА</dc:title>
</cp:coreProperties>
</file>