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57534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6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ями 7, 20, 53 Федерального закона от 06 октября 2003 года № 131-ФЗ «Об общих принципах организации местного самоуправления в Российской Федерации», статьей 86 Бюджетного кодекса Российской Федерации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5210</wp:posOffset>
                </wp:positionH>
                <wp:positionV relativeFrom="page">
                  <wp:posOffset>4029710</wp:posOffset>
                </wp:positionV>
                <wp:extent cx="617982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Усть-Лабинский район и о муниципальной поддержке отдельных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атегорий работников 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28.8pt;mso-wrap-distance-left:7.1pt;mso-wrap-distance-right:7.1pt;mso-wrap-distance-top:0pt;mso-wrap-distance-bottom:0pt;margin-top:317.3pt;mso-position-vertical-relative:page;margin-left:82.3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Усть-Лабинский район и о муниципальной поддержке отдельных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атегорий работников 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остановить до 31 декабря 2016 года действие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муниципального образования Усть-Лабинский район, утвержденных решением Совета муниципального образования Усть-Лабинский район от 10 декабря 2010 года № 9 протокол № 11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иостановить до 31 декабря 2016 года выплату дополнительного материального обеспечения лицам, замещавшим выборные муниципальные должности и должности муниципальной службы муниципального образования Усть-Лабинский район и выплату пособий отдельным категориям работников муниципального образования Усть-Лабинский район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остановить до 31 декабря 2016 года финансирование расходов на указанные в пункте 2.1. цели из бюджета муниципального образования Усть-Лабинский район.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риостановление действия положений, указанных в настоящем решении, является основанием для прекращения начислений указанным в Положениях категориям лиц, установленных утвержденными Положениями выплат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становить, что возобновление действия Положения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Положения о муниципальной поддержке отдельных категорий работников муниципального образования Усть-Лабинский район, утвержденных решением Совета муниципального образования Усть-Лабинский район от 10 декабря 2010 года № 9 протокол № 11, не является основанием для компенсации не полученных на период приостановления выплат указанным в данных положениях категориям лиц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PlusNormal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 А.В.).</w:t>
      </w:r>
    </w:p>
    <w:p>
      <w:pPr>
        <w:pStyle w:val="ConsPlusNormal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публикования, но не ранее 01 января 2016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ConsPlusTitle"/>
        <w:bidi w:val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вопроса: «О приостановлении действия Положений о дополнительном материальном обеспечении лиц, замещавших выборные муниципальные должности и должности муниципальной службы муниципального образования Усть-Лабинский район и о муниципальной поддержке отдельных категорий работников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Салтанова С.Н.- 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Губина Л.Е.-1 экз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6:21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6:21:00Z</dcterms:modified>
  <cp:revision>2</cp:revision>
  <dc:subject/>
  <dc:title>ВОЛКОВА</dc:title>
</cp:coreProperties>
</file>