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63541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1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4 года № 5 протокол № 5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 и на плановый период 2016 и 2017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4 года № 5 протокол № 56 «О бюджет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5 год и на плановый период 2016 и 2017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4 года № 5 протокол № 56 «О бюджете муниципального образования Усть-Лабинский район на 2015 год и на плановый период 2016 и 2017 годов» следующие изменения: </w:t>
      </w:r>
    </w:p>
    <w:p>
      <w:pPr>
        <w:pStyle w:val="Normal"/>
        <w:spacing w:lineRule="exact" w:line="290"/>
        <w:ind w:firstLine="709"/>
        <w:jc w:val="both"/>
        <w:rPr/>
      </w:pPr>
      <w:r>
        <w:rPr>
          <w:sz w:val="28"/>
          <w:szCs w:val="28"/>
        </w:rPr>
        <w:t>1) изложить пункты 1,2,13,22,30,31,35 решения в новой редакции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5 год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605 888,4 тыс. рублей;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79 654,5 тыс. рублей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18 67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73 766,1 тыс. рублей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6 год и на 2017 год: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6 год в сумме 1 471 557,1 тыс. рублей и на 2017 год в сумме 1 484 153,9 тыс. рублей;</w:t>
      </w:r>
    </w:p>
    <w:p>
      <w:pPr>
        <w:pStyle w:val="Normal"/>
        <w:spacing w:lineRule="exact" w:line="29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на 2016 год в сумме 1 452 557,1 тыс. рублей, в том числе условно утвержденные расходы в сумме 17 112,0 тыс. рублей, и на </w:t>
      </w:r>
    </w:p>
    <w:p>
      <w:pPr>
        <w:pStyle w:val="Normal"/>
        <w:spacing w:lineRule="exact" w:line="290"/>
        <w:jc w:val="both"/>
        <w:rPr/>
      </w:pPr>
      <w:r>
        <w:rPr>
          <w:sz w:val="28"/>
          <w:szCs w:val="28"/>
        </w:rPr>
        <w:t>2017 год в сумме 1 458 153,9 тыс. рублей, в том числе условно утвержденные расходы в сумме 33 376,0 тыс. рублей;</w:t>
      </w:r>
    </w:p>
    <w:p>
      <w:pPr>
        <w:pStyle w:val="TextBodyIndent"/>
        <w:widowControl w:val="false"/>
        <w:spacing w:lineRule="exact" w:line="29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7 года в сумме 99 67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8 года в сумме 73 67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Профицит бюджета муниципального образования Усть-Лабинский район на 2016 год в сумме 19 000,0 тыс. рублей, профицит бюджета муниципального образования Усть-Лабинский район на 2017 год в сумме 26 000,0 тыс. рублей. 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5 год (таблица 2 приложения 11 к  настоящему решению):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2 340,7 тыс. рублей;</w:t>
      </w:r>
    </w:p>
    <w:p>
      <w:pPr>
        <w:pStyle w:val="Normal"/>
        <w:autoSpaceDE w:val="false"/>
        <w:spacing w:lineRule="exact" w:line="29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353,5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5 год в сумме 809,5 тыс. рублей;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6 год в сумме 266,5 тыс. рублей;</w:t>
      </w:r>
    </w:p>
    <w:p>
      <w:pPr>
        <w:pStyle w:val="Style8"/>
        <w:widowControl w:val="false"/>
        <w:spacing w:lineRule="exact" w:line="29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7 год в сумме 199,3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Установить предельный объем муниципального долга муниципального образования Усть-Лабинский район на 2015 год в сумме 401 000,0 тыс. рублей, на 2016 год в сумме 218 340,0 тыс. рублей и на 2017 год в сумме 173 340,0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5 год в сумме         19 190,7 тыс. рублей, на 2016 год в сумме 16 845,0 тыс. рублей и на 2017 год  в сумме 18 600,0 тыс. рублей.</w:t>
      </w:r>
    </w:p>
    <w:p>
      <w:pPr>
        <w:pStyle w:val="Style8"/>
        <w:widowControl w:val="false"/>
        <w:spacing w:lineRule="exact" w:line="29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Настоящее решение вступает в силу 1 января 2015 года и действует по 31 декабря 2015 года»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) приложения № 2,4,7-10,13,14,20 изложить в новой редакции согласно приложениям № 1-6,9-11 к настоящему решению;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3) таблицу 2 приложения № 11 и таблицу 2 приложения № 12 изложить в новой редакции согласно приложениям № 7,8 к настоящему решению.</w:t>
      </w:r>
    </w:p>
    <w:p>
      <w:pPr>
        <w:pStyle w:val="TextBodyIndent"/>
        <w:widowControl w:val="false"/>
        <w:spacing w:lineRule="exact" w:line="290"/>
        <w:ind w:left="0" w:right="0" w:firstLine="709"/>
        <w:jc w:val="both"/>
        <w:rPr/>
      </w:pPr>
      <w:r>
        <w:rPr>
          <w:b w:val="false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300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Normal"/>
        <w:spacing w:lineRule="exact" w:line="280"/>
        <w:jc w:val="both"/>
        <w:rPr>
          <w:color w:val="FF6600"/>
          <w:sz w:val="28"/>
        </w:rPr>
      </w:pPr>
      <w:r>
        <w:rPr>
          <w:color w:val="FF6600"/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17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6-01-20T11:17:00Z</dcterms:modified>
  <cp:revision>2</cp:revision>
  <dc:subject/>
  <dc:title>ВОЛКОВА</dc:title>
</cp:coreProperties>
</file>