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58462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8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Федерального закона от 06 октября 2003 года № 131-ФЗ «Об общих принципах организации местного самоуправления в Российской Федерации», Жилищного кодекса Российской Федерации, руководствуясь рекомендациями Методических указаний по расчету ставок платы за нае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, утвержденными Приказом Министерства строительства Российской Федерации от 2 декабря 1996 года № 17-152 «Об утверждении Методических указаний по расчету ставок платы за найм и отчислений на капитальный ремонт жилых помещений, включаемых в ставку платы за содержание и ремонт жилья (техническое обслуживание), муниципального и государственного жилищного фонда», учитывая при расчете ставки платы за наем жилого помещения показатели и специфику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,</w:t>
      </w:r>
      <w:r>
        <w:rPr>
          <w:rFonts w:cs="Times New Roman" w:ascii="Times New Roman" w:hAnsi="Times New Roman"/>
          <w:sz w:val="28"/>
          <w:szCs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32510</wp:posOffset>
                </wp:positionH>
                <wp:positionV relativeFrom="page">
                  <wp:posOffset>4029710</wp:posOffset>
                </wp:positionV>
                <wp:extent cx="59658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8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помещением (за наем) специализированного жилищного фонда 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го образования Усть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75pt;height:112.7pt;mso-wrap-distance-left:7.1pt;mso-wrap-distance-right:7.1pt;mso-wrap-distance-top:0pt;mso-wrap-distance-bottom:0pt;margin-top:317.3pt;mso-position-vertical-relative:page;margin-left:81.3pt;mso-position-horizontal-relative:page">
                <v:fill opacity="0f"/>
                <v:textbox inset="0in,0in,0in,0in">
                  <w:txbxContent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от 30 января 2015 года № 4, протокол № 58  «Об утверждении Положения о порядке установления размера платы за пользование жилым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помещением (за наем) специализированного жилищного фонда </w:t>
                      </w:r>
                    </w:p>
                    <w:p>
                      <w:pPr>
                        <w:pStyle w:val="ConsPlusNormal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го образования Усть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ложить Приложение № 2 «Расчет базовой ставки платы за пользование жилым помещением (за наем) специализированного жилищного фонда муници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образования от 30 января 2015 года № 4, протокол № 58 «Об утверждении Положения о порядке установления размера платы за пользование жилым помещением (за наем) специализированного жилищного фонда муници-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ьного образования Усть</w:t>
      </w:r>
      <w:r>
        <w:rPr>
          <w:rFonts w:cs="Times New Roman" w:ascii="Times New Roman" w:hAnsi="Times New Roman"/>
          <w:bCs/>
          <w:sz w:val="28"/>
          <w:szCs w:val="28"/>
        </w:rPr>
        <w:t>-Лабинский район»</w:t>
      </w:r>
      <w:r>
        <w:rPr>
          <w:rFonts w:cs="Times New Roman" w:ascii="Times New Roman" w:hAnsi="Times New Roman"/>
          <w:sz w:val="28"/>
          <w:szCs w:val="28"/>
        </w:rPr>
        <w:t xml:space="preserve"> в новой редакции, согласно приложению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декабря 2015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30 января 2015 года № 4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5  декабря 2015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8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ста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ы за пользование жилым помещением (платы за наем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изированного жилищного фонда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 на 2016 год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ложением о порядке установления размера платы за пользование жилым помещением (за наем) специализированного жилищного фонда муниципального образования Усть</w:t>
      </w:r>
      <w:r>
        <w:rPr>
          <w:bCs/>
          <w:sz w:val="28"/>
          <w:szCs w:val="28"/>
        </w:rPr>
        <w:t>-Лабинский район</w:t>
      </w:r>
      <w:r>
        <w:rPr>
          <w:sz w:val="28"/>
          <w:szCs w:val="28"/>
        </w:rPr>
        <w:t>, величина базовой ставки платы за пользование жилым помещением (плата за наем) специализированного жилищного фонда рассчитывается по формуле и составляет 20,7 рубль за 1 квадратный метр занимаемой общей площад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3253105" cy="101028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2960" cy="1010160"/>
                          <a:chOff x="0" y="0"/>
                          <a:chExt cx="3252960" cy="101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5296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040" y="282600"/>
                            <a:ext cx="13582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146520"/>
                            <a:ext cx="2660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146520"/>
                            <a:ext cx="43956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бщ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146160"/>
                            <a:ext cx="121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311760"/>
                            <a:ext cx="32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560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33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880" y="10800"/>
                            <a:ext cx="21924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000" y="10080"/>
                            <a:ext cx="1573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9160" y="10800"/>
                            <a:ext cx="532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ж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6.15pt;height:79.55pt" coordorigin="0,0" coordsize="5123,1591">
                <v:rect id="shape_0" stroked="f" o:allowincell="f" style="position:absolute;left:0;top:0;width:5122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6,445" to="3464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43;top:231;width:41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5;top:231;width:69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бщ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230;width:190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5;top:491;width:51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2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5;top:17;width:344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7;top:16;width:247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7;width:838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ж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/>
        <mc:AlternateContent>
          <mc:Choice Requires="wpg">
            <w:drawing>
              <wp:inline distT="0" distB="0" distL="0" distR="0">
                <wp:extent cx="3733800" cy="10102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3920" cy="1010160"/>
                          <a:chOff x="0" y="0"/>
                          <a:chExt cx="3733920" cy="101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733920" cy="10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282600"/>
                            <a:ext cx="1588680" cy="72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1800" y="146160"/>
                            <a:ext cx="37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46160"/>
                            <a:ext cx="59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137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160" y="146160"/>
                            <a:ext cx="6156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312480"/>
                            <a:ext cx="5587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%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1520" y="31176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8520" y="312480"/>
                            <a:ext cx="38880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мес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7520" y="311760"/>
                            <a:ext cx="217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160" y="10800"/>
                            <a:ext cx="34308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10080"/>
                            <a:ext cx="55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1008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080" y="10080"/>
                            <a:ext cx="8647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637397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46520"/>
                            <a:ext cx="580320" cy="49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СП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4640" y="122040"/>
                            <a:ext cx="280800" cy="5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ru-RU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bidi="ar-SA" w:val="en-US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122040"/>
                            <a:ext cx="172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4pt;height:79.55pt" coordorigin="0,0" coordsize="5880,1591">
                <v:rect id="shape_0" stroked="f" o:allowincell="f" style="position:absolute;left:0;top:0;width:5879;height:1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27,445" to="3828,445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  <v:shape id="shape_0" stroked="f" o:allowincell="f" style="position:absolute;left:5247;top:230;width:5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230;width:93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137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1;top:230;width:9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492;width:87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%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491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5;top:492;width:611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мес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4;top:491;width:34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0;top:17;width:539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16;width:86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4;top:16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;top:16;width:136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637397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31;width:913;height:78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СП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9;top:192;width:441;height:83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ru-RU" w:bidi="ar-SA"/>
                          </w:rPr>
                          <w:t></w:t>
                        </w: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bidi="ar-SA" w:val="en-US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;top:192;width:271;height:41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СПН - базовая ставка платы за пользование жилым помещением муниципального специализированного жилищного фонда (плата за нае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6 373 976 рублей - балансовая стоимость жилых помещений муниципального специализированного жилищного фонда, находящихся в муниципальной собственности (БСжп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137,3 кв.м. - общая площадь жилых помещений муниципального специализированного жилищного фонда, находящихся в муниципальной собственности (Sобщ. жп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% - норматив отчислений на полное восстановление по всем группам капитальности жилых зданий в год (Nп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А.Салт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55:00Z</dcterms:modified>
  <cp:revision>2</cp:revision>
  <dc:subject/>
  <dc:title>ВОЛКОВА</dc:title>
</cp:coreProperties>
</file>