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484448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5 года</w:t>
        <w:tab/>
        <w:tab/>
        <w:tab/>
        <w:tab/>
        <w:tab/>
        <w:tab/>
        <w:tab/>
        <w:t>№ 4 протокол 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0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е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08 декабря 2015 года № 1 протокол № 16</w:t>
      </w:r>
      <w:r>
        <w:rPr>
          <w:sz w:val="28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08430</wp:posOffset>
                </wp:positionH>
                <wp:positionV relativeFrom="page">
                  <wp:posOffset>4021455</wp:posOffset>
                </wp:positionV>
                <wp:extent cx="54082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2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инятии 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городского поселения Усть-Лабинского района органами местного самоуправлен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85pt;height:96.6pt;mso-wrap-distance-left:7.1pt;mso-wrap-distance-right:7.1pt;mso-wrap-distance-top:0pt;mso-wrap-distance-bottom:0pt;margin-top:316.65pt;mso-position-vertical-relative:page;margin-left:11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инятии 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городского поселения Усть-Лабинского района органами местного самоуправления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на 2016 год часть полномочий органов местного самоуправления Усть-Лабинского городского поселения Усть-Лабинского района по решению вопросов местного значения п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ю подготовленной на основе генерального плана поселения документации по планировке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ению муниципального земельного контроля за использованием земель в границах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уществление полномочий по решению вопросов местного значения производить за счет межбюджетных трансфертов, предоставляемых из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ого городского поселения Усть-Лабинского района в бюджет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учить главе муниципального образования Усть-Лабинский район Батурину Сергею Владимировичу заключить с главой Усть-Лабинского городского поселения Усть-Лабинского района Анпилоговым Вячеславом Николаевичем соглашение о передаче полномочий, указанных в части 1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депутатскую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принятии части полномочий органов местного самоуправленияУсть-Лабинского городского поселения Усть-Лабинского района органами местного самоуправления муниципального образования Усть-Лаб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25» декабря  2015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2">
    <w:name w:val=" Знак Знак2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5:35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2-28T05:35:00Z</dcterms:modified>
  <cp:revision>2</cp:revision>
  <dc:subject/>
  <dc:title>ВОЛКОВА</dc:title>
</cp:coreProperties>
</file>