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72592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2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3</w:t>
      </w:r>
      <w:r>
        <w:rPr/>
        <w:t xml:space="preserve"> </w:t>
      </w:r>
      <w:r>
        <w:rPr>
          <w:b w:val="false"/>
        </w:rPr>
        <w:t>решения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20 год и на плановый период 2021 и 2022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1 и 2022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1 и 2022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20 год и на плановый период 2021 и 2022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1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20 год и на плановый период 2021 и 2022 годов во втором чтении – 12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04:47:00Z</dcterms:modified>
  <cp:revision>2</cp:revision>
  <dc:subject/>
  <dc:title>ВОЛКОВА</dc:title>
</cp:coreProperties>
</file>