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09846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3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30,43,48,49,5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9 00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32 95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2 667,7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3 947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136 619,7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6 9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318 967,7 тыс. рублей, на 2020 год в сумме 249 287,4 тыс. рублей, на 2021 год в сумме                      313 60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 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48. Установить, что реструктуризация муниципального долга по бюджетным кредитам, предоставленным бюджетам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49 и 50 настоящего решения, на основных условиях, установленных настоящим решением,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муниципального долга 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структуризация муниципального долга по бюджетным кредитам, предоставляемым бюджетам поселений Усть-Лаби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, по плате за пользование средствами бюджета муниципального образования Усть-Лабинский район и иных платежей, предусмотренных соответствующим договором.   </w:t>
      </w:r>
      <w:bookmarkStart w:id="2" w:name="sub_23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утем предоставления отсрочки исполнения обязательств осуществляется в пределах срока, установленного пунктом 37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3" w:name="sub_233"/>
      <w:bookmarkEnd w:id="2"/>
      <w:r>
        <w:rPr>
          <w:sz w:val="28"/>
          <w:szCs w:val="28"/>
        </w:rPr>
        <w:t xml:space="preserve">50. Установить, что реструктуризация муниципального долг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, путем изменения объемов и (или) сроков уплаты процентов  и (или) иных платежей осуществляется на следующих условиях: </w:t>
      </w:r>
      <w:bookmarkStart w:id="4" w:name="sub_2331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ичное списание суммы основного долга поселения Усть-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6" w:name="sub_2332"/>
      <w:bookmarkStart w:id="7" w:name="sub_2333"/>
      <w:bookmarkEnd w:id="6"/>
      <w:r>
        <w:rPr>
          <w:sz w:val="28"/>
          <w:szCs w:val="28"/>
        </w:rPr>
        <w:t>3) обеспечение погашения задолженности по основному долгу поселения Усть-Лабинского района по  бюджетному кредиту не позднее 15 декабря 2019 года</w:t>
      </w:r>
      <w:bookmarkEnd w:id="7"/>
      <w:r>
        <w:rPr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4,6,9,10,11,12,13,14,15,16,21,22,24,26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1:00Z</dcterms:modified>
  <cp:revision>4</cp:revision>
  <dc:subject/>
  <dc:title>ВОЛКОВА</dc:title>
</cp:coreProperties>
</file>