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8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слушаний </w:t>
      </w:r>
    </w:p>
    <w:p>
      <w:pPr>
        <w:pStyle w:val="Normal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>31 августа 2020 года</w:t>
      </w:r>
    </w:p>
    <w:p>
      <w:pPr>
        <w:pStyle w:val="Normal"/>
        <w:ind w:right="-45" w:hanging="0"/>
        <w:rPr/>
      </w:pPr>
      <w:r>
        <w:rPr/>
        <w:t>(дата оформления)</w:t>
      </w:r>
      <w:r>
        <w:rPr>
          <w:sz w:val="28"/>
          <w:szCs w:val="28"/>
        </w:rPr>
        <w:tab/>
        <w:tab/>
        <w:tab/>
        <w:tab/>
        <w:tab/>
        <w:tab/>
        <w:tab/>
        <w:tab/>
        <w:t>г. Усть-Лабинск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смотрение проекта планировки и проекта межевания территории для размещения  объекта «Распределительный газопровод низкого давления, прокладываемый по ул. Песчаной от  ул. Коншиных до жилого дома № 16, по ул. Луговой от ул. Песчаной до  пер. Горного и по пер. Горному от ул. Луговой до ул. Лебедева в ст. Ладожской Усть-Лабинского района Краснодарского края».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именование вопроса (проек та), рассмотренного на  публичных слушания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и дата проведения: </w:t>
      </w:r>
      <w:r>
        <w:rPr>
          <w:sz w:val="28"/>
          <w:szCs w:val="28"/>
          <w:u w:val="single"/>
        </w:rPr>
        <w:t xml:space="preserve"> Усть-Лабинс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т. Ладожская,  ул. Ленина, д. 8, 24 августа 2020 года, 10-00 ч.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-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постановлением администрации муниципального образования Усть-Лабинский район: </w:t>
      </w:r>
      <w:r>
        <w:rPr>
          <w:sz w:val="28"/>
          <w:szCs w:val="28"/>
          <w:u w:val="single"/>
        </w:rPr>
        <w:t xml:space="preserve">от 17 июля  2020 года № 609 «О назначении и проведении публичных слушаний по проекту планировки и проекту межевания территории для размещения объекта «Распределительный газопровод низкого давления, прокладываемый по ул. Песчаной от  ул. Коншиных до жилого дома № 16, по ул. Луговой от ул. Песчаной до пер. Горного и по пер. Горному от ул. Луговой до ул. Лебедева в ст. Ладожской Усть-Лабинского района Краснодарского края».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е (обнародование) информации о публичных слушания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выпуске   газеты «Усть-Лабинск инфо» от 23 июля 2020 года № 28 (55), на официальном сайте газеты «Усть-Лабинск инфо»  и на официальном сайте администрации муниципального образования Усть-Лабинский район в информационно – телекоммуникационной сети «Интернет».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по проведению публичных слуша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ссия по подготовке проекта правил землепользования и застройки на территории сельских поселений муниципального образования Усть-Лабинский район.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 учас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квизиты протокола </w:t>
      </w:r>
      <w:r>
        <w:rPr>
          <w:rFonts w:cs="Times New Roman" w:ascii="Times New Roman" w:hAnsi="Times New Roman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на основании которого подготовлено заключение о результатах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токол проведения публичных слушаний от 24 августа 2020 года № 21.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предложения и замечания участников публичных слушаний, постоянно проживающих на территории, в пределах которой проводятся публичные слушания.</w:t>
      </w:r>
    </w:p>
    <w:tbl>
      <w:tblPr>
        <w:tblW w:w="9699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243"/>
        <w:gridCol w:w="3747"/>
      </w:tblGrid>
      <w:tr>
        <w:trPr>
          <w:trHeight w:val="2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 xml:space="preserve">Содержания предложений и замечаний 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  <w:t xml:space="preserve">участников публичных слушаний 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ые рекомендации организатора общественных обсуждений, публичных слушаний о целесообразности или нецелесообразности учета внесенных участниками предложений и замечаний </w:t>
            </w:r>
          </w:p>
        </w:tc>
      </w:tr>
      <w:tr>
        <w:trPr>
          <w:trHeight w:val="279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аждан, являющихся участниками и постоянно проживающих на территории, в пределах которой проводятся публичные слушания 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ых участников публичных слушаний 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оступало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ее количество внесенных участниками публичных слушаний  предложений и замечаний: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не поступило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ывод по результатам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ссия по подготовке проекта правил землепользования и застройки на территории сельских поселений муниципального образования Усть-Лабинский район  рекомендует исполняющему обязанности главы муниципального образования Усть-Лабинский район утвердить проект планировки и проект межевания территории для размещения объекта «Распределительный газопровод низкого давления, прокладываемый по ул. Песчаной от  ул. Коншиных до жилого дома № 16, по ул. Луговой от ул. Песчаной до пер. Горного и по пер. Горному от ул. Луговой до ул. Лебедева в ст. Ладожской Усть-Лабинского района Краснодарского края»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А.В. Семененко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spacing w:lineRule="exact" w:line="360"/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">
    <w:name w:val="Цитата1"/>
    <w:basedOn w:val="Normal"/>
    <w:qFormat/>
    <w:pPr>
      <w:ind w:left="284" w:right="4819" w:hanging="0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>
      <w:spacing w:lineRule="auto" w:line="36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4:00Z</dcterms:created>
  <dc:creator>Юля</dc:creator>
  <dc:description/>
  <cp:keywords/>
  <dc:language>en-US</dc:language>
  <cp:lastModifiedBy>User</cp:lastModifiedBy>
  <cp:lastPrinted>2020-08-27T16:03:00Z</cp:lastPrinted>
  <dcterms:modified xsi:type="dcterms:W3CDTF">2020-08-27T13:05:00Z</dcterms:modified>
  <cp:revision>21</cp:revision>
  <dc:subject/>
  <dc:title>ВОЛКОВА</dc:title>
</cp:coreProperties>
</file>