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2611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3, 3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3282315</wp:posOffset>
                </wp:positionV>
                <wp:extent cx="55289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6.6pt;mso-wrap-distance-left:7.1pt;mso-wrap-distance-right:7.1pt;mso-wrap-distance-top:0pt;mso-wrap-distance-bottom:0pt;margin-top:258.45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2 год, внесенный администрацией муниципального образования Усть-Лабинский район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2 год» на 04 июня 2013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2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2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2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2 год по доходам в сумме 1331129,1 тысяч рублей,  по расходам в сумме 1398569,7 тысяч рублей с превышением  расходов над доходами (дефицит бюджета) в сумме 67440,6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2 год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2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2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2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2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2 год согласно приложению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муниципального образования Усть-Лабинский район за 2012 год на исполнение долгосрочных муниципальных целевых программ образования Усть-Лабинский район согласно приложению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ов бюджета муниципального образования Усть-Лабинский район за 2012 год на исполнение целевых программ муниципального образования Усть-Лабинский район согласно приложению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безвозмездных поступлений из бюджетов поселений за 2012 год согласно приложению 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2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2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2 год на исполнение субвенций, предоставляемых бюджетам поселений Усть-Лабинского района согласно приложению № 1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за 2012 год на исполнение поселениями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за 2012 год на исполнение поселениями государственных полномочий по образованию и организации деятельности административных комисс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; по утверждению подготовленной на основе генеральных планов поселений документации по планировке территории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ю объектов капитального строительства, расположенных на территории поселения согласно приложению № 13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4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согласно приложению № 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2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5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ограммы муниципальных гарантий муниципального образования Усть-Лабинский район в валюте Российской Федерации за 2012 год согласно приложению № 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В.Вороновский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2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2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2 год </w:t>
      </w:r>
      <w:r>
        <w:rPr>
          <w:sz w:val="28"/>
          <w:szCs w:val="28"/>
        </w:rPr>
        <w:t>в порядке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2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2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2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2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беспечивать однозначное толкование положений проекта отчета об исполнении  бюджета муниципального образования Усть-Лабинский район за 2012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2 год) или отклонении предложений,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2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8:00Z</dcterms:created>
  <dc:creator>Юля</dc:creator>
  <dc:description/>
  <cp:keywords/>
  <dc:language>en-US</dc:language>
  <cp:lastModifiedBy>user</cp:lastModifiedBy>
  <cp:lastPrinted>2013-05-16T15:26:00Z</cp:lastPrinted>
  <dcterms:modified xsi:type="dcterms:W3CDTF">2013-05-17T06:32:00Z</dcterms:modified>
  <cp:revision>4</cp:revision>
  <dc:subject/>
  <dc:title>ВОЛКОВА</dc:title>
</cp:coreProperties>
</file>