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407203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 года</w:t>
        <w:tab/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24965</wp:posOffset>
                </wp:positionH>
                <wp:positionV relativeFrom="page">
                  <wp:posOffset>3288030</wp:posOffset>
                </wp:positionV>
                <wp:extent cx="509587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209.3pt;mso-wrap-distance-left:7.1pt;mso-wrap-distance-right:7.1pt;mso-wrap-distance-top:0pt;mso-wrap-distance-bottom:0pt;margin-top:258.9pt;mso-position-vertical-relative:page;margin-left:1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публикования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5 мая 2013 года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5 мая 2013 года № 7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38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 и (или)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х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  <w:gridCol w:w="110"/>
      </w:tblGrid>
      <w:tr>
        <w:trPr>
          <w:trHeight w:val="780" w:hRule="atLeast"/>
        </w:trPr>
        <w:tc>
          <w:tcPr>
            <w:tcW w:w="11025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раздел </w:t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н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Б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В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Г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Д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Ж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Б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1 А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10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  <w:gridCol w:w="110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8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3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Ладожская,ул.Северная,уч.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гин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Б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красов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4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торо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ки отсутствуют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ти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ронежское сельское  поселение</w:t>
            </w:r>
          </w:p>
        </w:tc>
      </w:tr>
      <w:tr>
        <w:trPr>
          <w:trHeight w:val="2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8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8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ву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:35:0702001:60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Двубратский,ул.Садова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:35:1011002:37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Ладожская,ул.Железная,уч.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581"/>
      </w:tblGrid>
      <w:tr>
        <w:trPr>
          <w:trHeight w:val="255" w:hRule="atLeast"/>
        </w:trPr>
        <w:tc>
          <w:tcPr>
            <w:tcW w:w="110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пер. Южный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9001:9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ул. Луговая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2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 пер. Речной,1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35002:1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Калининский,ул. Виноградная,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по вопросам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02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Е.А.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5-17T07:37:00Z</dcterms:modified>
  <cp:revision>2</cp:revision>
  <dc:subject/>
  <dc:title>ВОЛКОВА</dc:title>
</cp:coreProperties>
</file>