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031821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3 года</w:t>
        <w:tab/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предупреждения и выявления нарушений законодательства Российской Федерации о размещении заказов на поставку товаров, выполнение работ, оказание услуг для муниципальных нужд, руководствуясь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статьями 46, 74 Устава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3288030</wp:posOffset>
                </wp:positionV>
                <wp:extent cx="476186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03 июля 2012 года № 4 протокол № 27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оложения о муниципально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аз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5pt;height:144.9pt;mso-wrap-distance-left:7.1pt;mso-wrap-distance-right:7.1pt;mso-wrap-distance-top:0pt;mso-wrap-distance-bottom:0pt;margin-top:258.9pt;mso-position-vertical-relative:page;margin-left:1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т 03 июля 2012 года № 4 протокол № 27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Положения о муниципальном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азе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шение Совета муниципального образования Усть-Лабинский район от 03 июля 2012 года № 4 протокол № 27 «Об утверждении Положения о муниципальном заказе муниципального образования Усть-Лабинский район» изменения, дополнив часть 6 приложения к решению пунктом 6.4.2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6.4.2. Контроль в сфере размещения муниципального заказа осуществляется финансовым отделом администрации муниципального образования Усть-Лабинский район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ЖКХ, строительства, промышленности, транспорта, </w:t>
      </w:r>
      <w:r>
        <w:rPr>
          <w:spacing w:val="-6"/>
          <w:sz w:val="28"/>
          <w:szCs w:val="28"/>
        </w:rPr>
        <w:t xml:space="preserve">энергообеспечения и связи администрации муниципального </w:t>
      </w:r>
    </w:p>
    <w:p>
      <w:pPr>
        <w:pStyle w:val="Normal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ния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Интернет.</w:t>
      </w:r>
    </w:p>
    <w:p>
      <w:pPr>
        <w:pStyle w:val="ConsPlusNormal1"/>
        <w:widowControl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43:00Z</dcterms:created>
  <dc:creator>Юля</dc:creator>
  <dc:description/>
  <cp:keywords/>
  <dc:language>en-US</dc:language>
  <cp:lastModifiedBy>user</cp:lastModifiedBy>
  <cp:lastPrinted>2013-05-16T15:41:00Z</cp:lastPrinted>
  <dcterms:modified xsi:type="dcterms:W3CDTF">2013-05-17T06:33:00Z</dcterms:modified>
  <cp:revision>4</cp:revision>
  <dc:subject/>
  <dc:title>ВОЛКОВА</dc:title>
</cp:coreProperties>
</file>