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8161010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5 мая 2013 года</w:t>
        <w:tab/>
        <w:tab/>
        <w:tab/>
        <w:tab/>
        <w:tab/>
        <w:tab/>
        <w:tab/>
        <w:tab/>
        <w:t>№ 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8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В соответствии с частью 2 статьи 19 Федерального закона от 07 февраля 2011 года №6-ФЗ «Об общих принципах организации и деятельности контрольно-счетных органов субъектов Российской Федерации и муниципальных образований», согласно статье 44 Устава муниципального образования Усть-Лабинский район, заслушав председателя Контрольно-счетной палаты муниципального образования Усть-Лабинский район А.Ф.Колесникова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91945</wp:posOffset>
                </wp:positionH>
                <wp:positionV relativeFrom="page">
                  <wp:posOffset>3288030</wp:posOffset>
                </wp:positionV>
                <wp:extent cx="507174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174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отчете Контрольно-счетной палат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деятельности Контрольно-счетной палаты муниципального образования Усть-Лабинский район в 2012 году</w:t>
                            </w:r>
                          </w:p>
                          <w:p>
                            <w:pPr>
                              <w:pStyle w:val="Normal"/>
                              <w:ind w:firstLine="705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5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5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35pt;height:112.7pt;mso-wrap-distance-left:7.1pt;mso-wrap-distance-right:7.1pt;mso-wrap-distance-top:0pt;mso-wrap-distance-bottom:0pt;margin-top:258.9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отчете Контрольно-счетной палат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деятельности Контрольно-счетной палаты муниципального образования Усть-Лабинский район в 2012 году</w:t>
                      </w:r>
                    </w:p>
                    <w:p>
                      <w:pPr>
                        <w:pStyle w:val="Normal"/>
                        <w:ind w:firstLine="705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705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705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 Принять отчет Контрольно-счетной палаты муниципального образования Усть-Лабинский район о деятельности Контрольно-счетной палаты муниципального образования Усть-Лабинский район в 2012 году (прилагается) к сведению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официального опубликов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боте Контрольно-счетной палаты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Усть-Лабинский район за 2012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ечатается в сокращенном варианте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чет о деятельности Контрольно-счетной палаты муниципального образования Усть-Лабинский район за 2012 год представлен Совету муниципального образования во исполнение требований статьи 19 Федерального закона от 07.02.2011 №6-ФЗ «Об общих принципах организации и деятельности контрольно-счетных органов субъектов Российской Федерации и муниципальных образований» (далее - Федеральный закон №6-ФЗ), статьи 44 Устава муниципального образования (далее - Устав) и статьи 8 Положения о Контрольно-счетной палате (далее - По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редставленном отчете отражены основные направления деятельности Контрольно-счетной палаты в 2012 году, информация о результатах проведенных контрольных и экспертно-аналитических мероприятий, о принятых мерах по устранению выявленных нарушений и недостат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2 году деятельность Контрольно-счетной палаты осуществлялась в строгом соответствии с нормативными правовыми актами Российской Федерации, Уставом и Положе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дачи и полномочия Контрольно-счетной палаты определены Федеральным законом №6-ФЗ, Уставом и Положе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роцессе реализации поставленных задач, Контрольно-счетная палата осуществляла контрольно-ревизионную, экспертно-аналитическую, информационную и иные виды деятельности, обеспечивала единую систему контроля за исполнением бюджета муниципального образования через проведение комплекса мероприятий, осуществляемых в рамках предварительного, оперативного и последующего контро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ою деятельность Контрольно-счетная палата осуществляла на основании годовых планов работ, которые разрабатывались и утверждались ею самостоятельно. Обязательному включению в план работы Контрольно-счетной палаты подлежали поручения Совета, предложения и запросы Главы муниципального образования Усть-Лабин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Основные итоги работы Контрольно-счет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аты в 2012 год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но-счетная палата является органом, призванным в пределах своих полномочий, представлять Совету, Главе муниципального образования, а также населению района объективную и независимую информацию о формировании и исполнении бюджета муниципального образования, состоянии бюджетного процесса, законности и эффективности управления и распоряжения муниципальными финансами и имуществом, причинах и последствиях выявленных нарушений в ходе исполнения муниципального бюджета и возможностях их устран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сходя из этого, в отчетном периоде. приоритетом в деятельности Контрольно-счётной палаты был определён контроль за бюджетным процессом, исполнением муниципального бюджета, выполнением основных направлений бюджетной и налоговой политики муниципального образования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собая роль в деятельности Контрольно-счётной палаты отводилась контролю за постановкой бухгалтерского учёта и составлением отчётности главными распорядителями и получателями бюджетных средств, а также учреждениями, использующими муниципальное имущество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сего в 2012 году Контрольно-счетной палатой проведено 24 мероприятия внешнего финансового контроля, из них: 18 - контрольно-ревизионных (в том числе 7 - по внешней проверке годовых отчетов об исполнении бюджета) и 6 - экспертно-аналитически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ечение 2012 года проведено пять комплексных контрольных мероприятий и шесть тематических провер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предложениям администрации муниципального образования проведено четыре контрольных мероприятия и три экспертно-аналитических; Совета - два экспертно-аналитических мероприятия; по обращению отдела МВД России по Усть-Лабинскому району – одно контрольное мероприятие; по обращениям граждан – одно экспертно-аналитическое мероприяти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рками охвачено два органа местного самоуправления, семь муниципальных органов и 5 муниципальных учрежд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нешним финансовым контролем в 2012 году был охвачен объем денежных средств в сумме более 3 000.0 млн. рублей </w:t>
      </w:r>
    </w:p>
    <w:p>
      <w:pPr>
        <w:pStyle w:val="Style1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ы проведенных в отчетном периоде контрольных и экспертно-аналитических мероприятий свидетельствует о том, что бюджетные средства, выделяемые на финансирование органов местного самоуправления, муниципальных органов и учреждений, в основном, использовались в соответствии с требованиями действующего бюджетного законодательства. </w:t>
      </w:r>
    </w:p>
    <w:p>
      <w:pPr>
        <w:pStyle w:val="Style1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, финансовые нарушения и недостатки допускались во всех проверенных Палатой муниципальных органах и учреждениях.</w:t>
      </w:r>
    </w:p>
    <w:p>
      <w:pPr>
        <w:pStyle w:val="Style1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контрольных мероприятий выявлено нарушений и недостатков на общую сумму 68 860,6 тыс. руб. в том числе:</w:t>
      </w:r>
    </w:p>
    <w:p>
      <w:pPr>
        <w:pStyle w:val="Style1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правомерное использование бюджетных средств - 6 070,8 тыс. рублей;</w:t>
      </w:r>
    </w:p>
    <w:p>
      <w:pPr>
        <w:pStyle w:val="Style1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эффективное использование бюджетных средств - 13 735,9 тыс. рублей;</w:t>
      </w:r>
    </w:p>
    <w:p>
      <w:pPr>
        <w:pStyle w:val="Style1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рушения бюджетного учета и отчетности – 42 963.8 тыс. рублей;</w:t>
      </w:r>
    </w:p>
    <w:p>
      <w:pPr>
        <w:pStyle w:val="Style1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ые нарушения и недостатки -.6 090,1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езультатам проведенных контрольных мероприятий Контрольно-счетной палатой, в целях принятия надлежащих мер по устранению выявленных нарушений и недостатков, руководителям проверенных объектов направлено 15 представлений и 3 пре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Экспертно-аналитическая деятельно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направлением деятельности Контрольно-счетной палаты в отчетном периоде являлась экспертно-аналитическая деятельнос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амках предварительного контроля за формированием бюджета муниципального образования Усть-Лабинский район на 2013 год и на плановый период 2014-2015 годов, Контрольно-счетной палатой в четвертом квартале 2012 год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ованы основные показатели прогноза социально-экономического развития муниципального образования Усть-Лабинский район на 2013 год и на плановый период 2014-2015 го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а проверка соответствия представленного проекта Решения Совета муниципального образования «О бюджете муниципального образования Усть-Лабинский район на 2013 год и на плановый период 2014-2015 годов» действующему законодательств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ценены состояния нормативной и методической базы, регламентирующей порядок формирования проекта бюджета  и обоснованность расчетов параметров основных прогнозных показателей бюдж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езультатам финансово-экономической экспертизы, подготовлено и направлено в Совет и Главе муниципального образования заключение на проект Решения Совета муниципального образования «О бюджете муниципального образования Усть-Лабинский район на 2013 год и на плановый период 2014-2015 годов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заключении Контрольно-счетной палаты на указанный проект в разделе выводы и предложения предлагалось включить в проект бюджета на 2013 год средства на реализацию двух долгосрочных целевых программ в сумме 1 500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гноз поступлений ЕСХН на 2013 год и плановый период 2014 – 2015 годов произведен по нормативу 65% без учета уменьшения норматива отчисления по данному виду налога в муниципальный бюджет на 2013-2015 годы на 15% по сравнению с 2012 год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ассмотрения и доработке проекта Решения Совета муниципального образования о бюджете муниципального образования Усть-Лабинский район на 2013 год и на плановый период 2014-2015 годов вышеназванные замечания были устран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ий контроль за исполнением бюджета муниципального образования Усть-Лабинский район осуществлялся на основании анализа ежеквартальных отчетов администрации муниципального образования об исполнении бюджета муниципального образования за первый квартал, первое полугодие и девять месяцев 2012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езультатам текущего контроля за исполнением бюджета муниципального образования в 2012 году Контрольно-счетной палатой подготовлены и направлены в адрес Главы и Совета муниципального образования экспертно-аналитические заключения на отчеты об исполнении бюджета муниципального образования за первый квартал, полугодие и девять месяцев 2012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казанных документах проведен анализ исполнения бюджета муниципального образования за первый квартал, за первое полугодие и девять месяцев 2012 года, в сравнении с утвержденными на 2012 год плановыми значениями 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м исполнением бюджета муниципального образования с аналогичными периодами 2011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последующего контроля в марте-апреле 2012 года  подготовлено заключение на отчет администрации муниципального образования «Об исполнении бюджета муниципального образования Усть-Лабинский район за 2011 год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требованиями статьи 264.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Бюджетного Кодекса Российской Федерации (далее – БК РФ):</w:t>
      </w:r>
    </w:p>
    <w:p>
      <w:pPr>
        <w:pStyle w:val="Style1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подготовки заключения на отчет администрации муниципального образования «Об исполнении бюджета муниципального образования за 2011 год», проведена внешняя проверка годовой бюджетной отчетности семи главных администраторов средств бюджета муниципального образования;</w:t>
      </w:r>
    </w:p>
    <w:p>
      <w:pPr>
        <w:pStyle w:val="Style1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ы внешние проверки бюджетной отчетности главных администраторов средств бюджета;</w:t>
      </w:r>
    </w:p>
    <w:p>
      <w:pPr>
        <w:pStyle w:val="Style1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о экспертно-аналитическое мероприятие проекта решения Совета муниципального образования «Об исполнении бюджета муниципального образования Усть-Лабинский район за 2011 год».</w:t>
      </w:r>
    </w:p>
    <w:p>
      <w:pPr>
        <w:pStyle w:val="Style1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лено заключение на отчет администрации муниципального образования «Об исполнении бюджета муниципального образования Усть-Лабинский район за 2011 год».</w:t>
      </w:r>
    </w:p>
    <w:p>
      <w:pPr>
        <w:pStyle w:val="Style1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экспертно-аналитических мероприятий подготовлены соответствующие  заключения, которые направлены в Совет и Главе администрации муниципального образ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0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 Внешняя финансовая проверка годовой отчетности</w:t>
      </w:r>
    </w:p>
    <w:p>
      <w:pPr>
        <w:pStyle w:val="Style10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ных администраторов средств бюджета.</w:t>
      </w:r>
    </w:p>
    <w:p>
      <w:pPr>
        <w:pStyle w:val="Style1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264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БК РФ годовой отчет об исполнении бюджета  до его рассмотрения в представительном органе власти подлежит внешней проверке,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ей проверке бюджетной отчетности за 2011 год подвергнуты все поступившие отчеты главных администраторов средств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шняя проверка годовой бюджетной отчетности показала, что в целом работа главных администраторов по бюджетному учету и составлению отчетности ведется в соответствии с требованиями бюджетного законодательства. Годовые отчеты главных администраторов средств муниципального бюджета об администрируемых доходах, источниках финансирования дефицита муниципального бюджета и бюджетных расходах, в основном, соответствуют предъявленным требованиям и отражают фактические операции с бюджетными средствами и результаты их финансовой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месте с тем отдельные главные администраторы средств муниципального бюджета допустили в 2011 году различные нарушения при составлении бюджетной отчетности, финансовые нарушения и другие недостат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езультатам внешней финансовой проверки годовой бюджетной отчетности главных администраторов средств муниципального бюджета составлено семь актов. Общая сумма выявленных финансовых нарушений и недостатков составила 36 002.3 тыс.рублей. Руководителям проверенных объектов направлено шесть Представлений для устранения нарушений.</w:t>
      </w:r>
    </w:p>
    <w:p>
      <w:pPr>
        <w:pStyle w:val="Style1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онтрольно-ревизионная деятельность</w:t>
      </w:r>
    </w:p>
    <w:p>
      <w:pPr>
        <w:pStyle w:val="Style1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2012 года проведено 11 контрольных мероприятий.</w:t>
      </w:r>
    </w:p>
    <w:p>
      <w:pPr>
        <w:pStyle w:val="Style1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контрольных мероприятий проверено расходование денежных средств на общую сумму 1 294. 5 млн. руб., в том числе бюджетных средств на сумму 584,4  млн. рублей.</w:t>
      </w:r>
    </w:p>
    <w:p>
      <w:pPr>
        <w:pStyle w:val="Style1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енные финансовые нарушения классифицированы в соответствии с БК РФ и другими нормативно-правовыми актами по бюджетному законодательству.</w:t>
      </w:r>
    </w:p>
    <w:p>
      <w:pPr>
        <w:pStyle w:val="Style1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92" w:leader="none"/>
        </w:tabs>
        <w:ind w:firstLine="709"/>
        <w:jc w:val="both"/>
        <w:rPr/>
      </w:pPr>
      <w:r>
        <w:rPr>
          <w:b/>
          <w:i/>
          <w:sz w:val="28"/>
          <w:szCs w:val="28"/>
        </w:rPr>
        <w:t>4</w:t>
      </w:r>
      <w:r>
        <w:rPr>
          <w:b/>
          <w:sz w:val="28"/>
          <w:szCs w:val="28"/>
        </w:rPr>
        <w:t>.</w:t>
      </w:r>
      <w:r>
        <w:rPr>
          <w:b/>
          <w:i/>
          <w:sz w:val="28"/>
          <w:szCs w:val="28"/>
        </w:rPr>
        <w:t>1 Проверка целевого и эффективного использования бюджетных средств в муниципальном автономном дошкольном образовательном учреждении - детский сад комбинированного вида №1 (далее – Учреждение) за 2011 года.</w:t>
      </w:r>
    </w:p>
    <w:p>
      <w:pPr>
        <w:pStyle w:val="Normal"/>
        <w:tabs>
          <w:tab w:val="clear" w:pos="708"/>
          <w:tab w:val="left" w:pos="379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проведена совместно со специалистами учреждения «Централизованная бухгалтерия управления образованием» в связи с обращением отдела МВД России по Усть-Лабинскому району.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792" w:leader="none"/>
        </w:tabs>
        <w:ind w:firstLine="709"/>
        <w:jc w:val="both"/>
        <w:rPr/>
      </w:pPr>
      <w:r>
        <w:rPr>
          <w:sz w:val="28"/>
          <w:szCs w:val="28"/>
        </w:rPr>
        <w:t xml:space="preserve">Объем проверенных средств составил 23 652.6 тыс.руб, в том числе бюджетных – 22 505.7 тыс.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езультате проверки установлены грубые нарушения требований БК РФ, Федерального закона от 21.11.1996 №129-ФЗ «О бухгалтерском учете», инструкции по применению Единого плана счетов бухгалтерского учета бюджетных организаций, Порядка ведения кассовых операций в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ухгалтерский учет в Учреждении находился в неудовлетворительном состоянии. В нарушение требований нормативных актов по бухгалтерскому учету в Учреждении не велись главная и кассовая книги, журнал операций, аналитический учет по балансовым счетам, отсутствовали первичные документы, подтверждающие финансовые оп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ые средства, выделенные на содержание Учреждения, расходовались неэффективно, а в отдельных случаях и незакон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сего в ходе проведения финансовой проверки муниципального автономного дошкольного образовательного учреждения №1 выявлены финансовые нарушения на общую сумму 2 303 .8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итогам проверки руководителю Учреждения направлены представление и предписание для устранения выявленных нарушений и недостат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4</w:t>
      </w:r>
      <w:r>
        <w:rPr>
          <w:b/>
          <w:sz w:val="28"/>
          <w:szCs w:val="28"/>
        </w:rPr>
        <w:t xml:space="preserve">.2 </w:t>
      </w:r>
      <w:r>
        <w:rPr>
          <w:b/>
          <w:i/>
          <w:sz w:val="28"/>
          <w:szCs w:val="28"/>
        </w:rPr>
        <w:t>Проверка целевого и эффективного использования средств, выделенных муниципальному бюджетному учреждению здравоохранения «Центральная районная больница» в 2009-2011 годах (далее - Учреждение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проведена по предложению администрации муниципального образования и в соответствии с планом контрольной работы Контрольно-счетной палаты на 2012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проверенных средств составил 1 100 705.3 тыс. руб., в том числе бюджетных – 399 227.3 тыс.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верка показала, что использование бюджетных средств в ЦРБ осуществлялось с нарушением действующего бюджетного законодательства. Установлены случаи искажения бухгалтерской отчетности, неправомерного и неэффективного использования денежных средств, выделенных на содержание Учрежд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ая сумма установленных проверкой нарушений и недостатков, допущенных ЦРБ, составила 28 194. 8 тыс.рублей. Основными из них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Неправомерное расходование выделенных на содержание ЦРБ средств в сумме 3 384.4 тыс рублей.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еэффективное использование выделенных средств составило в сумме 12 013. 4 тыс рублей.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Другие финансовые нарушения в сумме 8 259. 2 тыс рублей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Другие нефинансовые нарушения в сумме 4 537.8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рки руководителю муниципального бюджетного учреждения «Центральная районная больница» направлено Представление для принятия мер по устранению  нарушений и  недостатков, выявленных проверкой, привлечению к ответственности должностных лиц, виновных в допущенных нарушениях, возмещению причиненного вреда учрежд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firstLine="709"/>
        <w:jc w:val="both"/>
        <w:rPr/>
      </w:pPr>
      <w:r>
        <w:rPr>
          <w:b/>
          <w:i/>
          <w:sz w:val="28"/>
          <w:szCs w:val="28"/>
        </w:rPr>
        <w:t xml:space="preserve">4.3 Проверка целевого и эффективного использования средств в муниципальном казенном учреждении здравоохранения «Централизованная бухгалтерия учреждений здравоохранения Усть-Лабинского района» (далее- ЦБУЗ) за 2011 год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firstLine="709"/>
        <w:jc w:val="both"/>
        <w:rPr/>
      </w:pPr>
      <w:r>
        <w:rPr>
          <w:sz w:val="28"/>
          <w:szCs w:val="28"/>
        </w:rPr>
        <w:t>Проверка проведена в соответствии с планом контрольной работы Палаты на 2012 год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проверенных бюджетных средств составил 11 843 300 рублей в том числе бюджетных – 11 843 300 рублей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firstLine="709"/>
        <w:jc w:val="both"/>
        <w:rPr/>
      </w:pPr>
      <w:r>
        <w:rPr>
          <w:sz w:val="28"/>
          <w:szCs w:val="28"/>
        </w:rPr>
        <w:t xml:space="preserve">Проверкой установлено, что в проверяемом периоде учреждением допускались нарушения требований БК РФ, Федерального закона от 21.11.1996 №129 – ФЗ «О бухгалтерском учете», приказов Министерства Финансов Российской Федерации, инструкций по бухгалтерскому (бюджетному) учету, иных нормативных докумен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финансовых нарушений и недостатков, допущенных ЦБУЗ в 2011 году, составила 770 078 рублей, из ни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допущены неправомерные расходы в сумме 37 882 рублей, выразившиеся в необоснованном списании материальных запасов (без указания конкретного места использования, причины замены запчастей, без комиссионного акта списания материальных запасов и др.)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изведено неэффективное использование средств бюджета, выразившееся в виде оплаты пени за несвоевременную оплату страховых взносов, в сумме 40 000 рублей;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 xml:space="preserve">- выборочной инвентаризацией, проведенной в ходе контрольного мероприятия, установлены недостача имущества на сумму 23 782 рублей и излишки  на сумму 57 735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сумму 522 405 рублей допущено наличие дебиторской задолженности на 01.01.2011 года, не учтенной при планировании расходов 2011 года по КОСГУ 213 «Начисления на оплату труд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сумме 12 569 рублей неправомерно произведены фактические расходы, не оплаченные по состоянию на 01.01.2012 года по КОСГУ 213 «Начисления на оплату труд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сумме 37 394 рублей утверждены необоснованно завышенные сметные назначения по КОСГУ 290 «Прочие расходы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езультатам проведенной проверки руководителю Учреждения направлено представление для устранения выявленных нарушений и недостатков и привлечения виновных лиц к дисциплинарной ответственности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4.4 Проверка целевого и эффективного использования средств, выделенных на содержание муниципального бюджетного учреждения здравоохранения «Стоматологическая поликлиника» за период деятельности 2010–2011 годы (далее – Учреждение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проведена по предложению администрации муниципального образования и в соответствии с планом работы Контрольно-счетной пала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проверенных бюджетных средств составил 25 464 900 рублей, в том числе бюджетных – 3 834 2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ным мероприятием установлены финансовые нарушения и недостатки при использовании бюджетных средств и доходов от внебюджетной деятельности на общую сумму 506 785 рублей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равомерное использование  выделенных средств на сумму 210 716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.неэффективное использование средств на сумму 139 411 рублей;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>- нарушения бюджетного учета и отчетности на сумму 156 657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езультатам контрольного мероприятия главному врачу МБУЗ «Стоматологическая поликлиника» направлено Представление Контрольно-счетной палаты для принятия мер по устранению выявленных нарушений и недостатков в рабо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4.5 Проверка правильности исчисления и расходования субсидий, выделенных из муниципального бюджета  муниципальному автономному общеобразовательному учреждению «Средняя общеобразовательная школа № 3 г. Усть-Лабинска» (далее – СОШ №3) для исполнения муниципального задания, а также эффективности использования муниципальной собственности за период 2011 год и первое полугодие  2012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проведена по предложению администрации муниципального образования и в соответствии с планом работы Контрольно-счетной палаты на 2012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проверенных средств составил 28 057 000 рублей, в том числе бюджетных – 26 290 2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ind w:firstLine="709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>При проведении контрольного мероприятия были выявлены финансовые нарушения и недостатки, на общую сумму 810 063 руб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езультатам контрольного мероприятия директору МАОУ СОШ №3 г.Усть-Лабинска направлено представление Контрольно-счетной палаты для принятия мер по устранению выявленных нарушений и недостатков в рабо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4.6 Проверка целевого и эффективного использования средств муниципального бюджета, направленных на реализацию долгосрочных муниципальных целевых програм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ечение отчетного периода Контрольно-счетной палатой уделялось большое внимание контролю за разработкой и ходом реализации  долгосрочных муниципальных целевых программ. В 2012 году проведены контрольные мероприятия целевого и эффективного использования средств муниципального бюджета, направленных  на реализацию 5  целевых программ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 долгосрочная муниципальная целевая программа «Развитие малого и среднего предпринимательства на территории муниципального образования Усть-Лабинский район на 2011-2013 годы»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лгосрочная муниципальная целевая программа «Культура Усть-Лабинского района 2010-2012 годы»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лгосрочная муниципальная целевая программа «Инвестиционная программа муниципального образования Усть-Лабинский район на 2011-2013 годы»</w:t>
      </w:r>
      <w:r>
        <w:rPr>
          <w:color w:val="000000"/>
          <w:sz w:val="28"/>
          <w:szCs w:val="28"/>
          <w:lang w:eastAsia="ru-RU"/>
        </w:rPr>
        <w:t>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- долгосрочная муниципальная целевая программа </w:t>
      </w:r>
      <w:r>
        <w:rPr>
          <w:sz w:val="28"/>
          <w:szCs w:val="28"/>
        </w:rPr>
        <w:t>«Развитие образования в Усть-Лабинском на 2011-2015 годы»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 долгосрочная муниципальная целевая программа</w:t>
      </w:r>
      <w:r>
        <w:rPr>
          <w:sz w:val="28"/>
          <w:szCs w:val="28"/>
        </w:rPr>
        <w:t xml:space="preserve"> «Молодежь муниципального образования Усть-Лабинский район на 2011-2013 годы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contextualSpacing/>
        <w:jc w:val="both"/>
        <w:outlineLvl w:val="0"/>
        <w:rPr/>
      </w:pPr>
      <w:r>
        <w:rPr>
          <w:sz w:val="28"/>
          <w:szCs w:val="28"/>
        </w:rPr>
        <w:t>Контрольными проверками охвачено 137 691.5 тыс.руб., бюджетных средств. Выявлено нарушений и недостатков на общую сумму 190,1 тыс. руб.</w:t>
      </w:r>
      <w:r>
        <w:rPr>
          <w:color w:val="000000"/>
          <w:sz w:val="28"/>
          <w:szCs w:val="28"/>
        </w:rPr>
        <w:t xml:space="preserve"> основными из них являют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contextualSpacing/>
        <w:jc w:val="both"/>
        <w:outlineLvl w:val="0"/>
        <w:rPr/>
      </w:pPr>
      <w:r>
        <w:rPr>
          <w:color w:val="000000"/>
          <w:sz w:val="28"/>
          <w:szCs w:val="28"/>
        </w:rPr>
        <w:t>- неправомерное использование бюджетных средств в сумме   24.8 тыс. рублей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еэффективное использование бюджетных средств в сумме 165.3 тыс. руб. (приобретение товаров по завышенным ценам; </w:t>
      </w:r>
      <w:r>
        <w:rPr>
          <w:sz w:val="28"/>
          <w:szCs w:val="28"/>
        </w:rPr>
        <w:t>не принятия мер по проведению претензионной работы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езультатам контрольных мероприятий всем руководителям проверенных Учреждений направлены Представления для устранения выявленных нарушений и недостатков и привлечения виновных лиц к дисциплинарной ответственности. Информационные сообщения направлены в Совет и Главе муниципа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5. Контроль за устранением нарушений и недостатков,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выявленных в отчетном периоде.</w:t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ая палата отмечает, что администрацией муниципального образования, главными распорядителями бюджетных средств, бюджет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получателями приняты оперативные меры по устранению выявленных финансово-хозяйственных нарушений и недостат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семи проверенными учреждениями представлена информация о рассмотрении представлений Палат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ркой установлено, что в большинстве проверенных учреждениях разработаны планы мероприятий по устранению выявленных нарушений и недостатков, проведена экономическая учеб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даны приказы и проведены служебные проверки в отношении четырнадцати должностных лиц, допустивших нарушения требований бюджетного законод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допущенные нарушения и недостатки руководителями проверенных объектов к дисциплинарной ответственности привлечено семь должностных лиц (пять выговоров, два замечания), семи должностным лицам вынесены предупреж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езультате устранено и снято с контроля  Контрольно-счетной палатой исполнение представлений на общую сумму 51 888.8 тыс. рублей, или 75.4% от выявленных нарушени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озмещено средств в бюджет и на счет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чреждений</w:t>
        <w:tab/>
        <w:tab/>
        <w:tab/>
        <w:tab/>
        <w:tab/>
        <w:tab/>
        <w:tab/>
        <w:t xml:space="preserve">   1 540,2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выполнено работ, оказано услуг</w:t>
        <w:tab/>
        <w:tab/>
        <w:tab/>
        <w:tab/>
        <w:t xml:space="preserve">        95.4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зыскана пеня в муниципальный бюдж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 нарушение сроков исполнения муниципальных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онтрактов </w:t>
        <w:tab/>
        <w:tab/>
        <w:tab/>
        <w:tab/>
        <w:tab/>
        <w:tab/>
        <w:tab/>
        <w:tab/>
        <w:t>7.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эффективное использование материальных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сурсов и денежных средств</w:t>
        <w:tab/>
        <w:tab/>
        <w:tab/>
        <w:tab/>
        <w:t>11 192.3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неправомерное использование средств</w:t>
        <w:tab/>
        <w:tab/>
        <w:tab/>
        <w:t xml:space="preserve">  1 962.1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ранено нарушений бюджетного учета 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четности </w:t>
        <w:tab/>
        <w:tab/>
        <w:tab/>
        <w:tab/>
        <w:tab/>
        <w:tab/>
        <w:tab/>
        <w:t xml:space="preserve">37 037.6 тыс.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устранено прочих нарушений </w:t>
        <w:tab/>
        <w:tab/>
        <w:tab/>
        <w:tab/>
        <w:t xml:space="preserve">     150.0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6. Информационная деятельность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ы контрольных и экспертно-аналитических мероприятий размещались на сайте администрации муниципального образования Усть-Лабин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итогам внешней финансовой проверки бюджетной отчетности главных администраторов средств бюджета  за 2011 год в мае 2012 года проведено семинар-совещание под председательством заместителя председателя Совета В.Т. Логойды с участием сотрудников Контрольно-счетной палаты и руководителей главных администраторов средств  муниципального бюджета и их финансовых служ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проведения контрольных мероприятий сотрудниками Контрольно-счетной палаты оказывалась практическая помощь специалистам финансовых служб и бухгалтерий проверяемых учрежд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езультатах всех проведенных контрольных и экспертно-аналитических мероприятиях представлялась в Совет и Главе муниципального образования.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7.Организационная деятельность</w:t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течение 2012 года Контрольно-счетной палатой проведен также ряд организационно-технических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Устава и Положения о Контрольно-счетной палате в отчетном году сотрудниками Контрольно-счетной палаты был разработан Регламент Контрольно-счетной палаты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ны и утверждены шестнадцать Стандартов внешнего муниципального финансового контроля, которые используются сотрудниками Контрольно-счетной палаты при проведении внешнего муниципального финансового контроля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ставлены и утверждены план работы Контрольно-счетной палаты на 2012 год и должностные регламенты сотрудник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феврале месяце проведен капитальный ремонт помещений, выделенных для Контрольно-счетной палаты, по улице Октябрьской 36. 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обое внимание в отчетном году уделялось повышению профессионального уровня сотрудников Палаты. Три сотрудника Контрольно-счетной палаты повышали квалификацию на семинарах, проводимых Законодательным Собранием, Контрольно-счетной палатой и Департаментом по финансам, бюджету и контролю Краснодарского края для руководящего состава и сотрудников контрольно-счетных органов края по программе «Финансовый контроль и управление бюджетными ресурсами муниципальных образований». Председатель Контрольно-счетной палаты повышал квалификацию по программе «Государственный и муниципальный финансовый контроль» на курсах повышения квалификации в Научно-исследовательском институте при Счетной палате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нтрольно-счетная палата муниципального образования Усть-Лабинский район тесно взаимодействует с Контрольно-счетной палатой Краснодарского края. В октябре 2012 года Палата стала членом созданного в октябре 2012 года Совета контрольно-счетных органов Краснодар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оябре 2012 года Контрольно-счетной палатой заключено соглашение о взаимодействии с прокуратурой Усть-Лабинского района. Соглашением регламентирован порядок совместного проведения проверок, обмена информацией и правового сотрудничества. Во исполнение Соглашения и по запросам прокуратуры материалы контрольно-ревизионных проверок направлялись в прокуратуру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8. Основные направления деятельности в 2013 году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работы Контрольно-счетной палаты </w:t>
      </w:r>
      <w:r>
        <w:rPr>
          <w:bCs/>
          <w:sz w:val="28"/>
          <w:szCs w:val="28"/>
        </w:rPr>
        <w:t xml:space="preserve">на 2013 год содержит 21 экспертно-аналитическое и </w:t>
      </w:r>
      <w:r>
        <w:rPr>
          <w:bCs/>
          <w:spacing w:val="-4"/>
          <w:sz w:val="28"/>
          <w:szCs w:val="28"/>
        </w:rPr>
        <w:t>контрольное мероприятие, среди которых</w:t>
      </w:r>
      <w:r>
        <w:rPr>
          <w:spacing w:val="-4"/>
          <w:sz w:val="28"/>
          <w:szCs w:val="28"/>
        </w:rPr>
        <w:t xml:space="preserve"> приоритетными являются контроль за исполнением муниципального бюджета, за целевым </w:t>
      </w:r>
      <w:r>
        <w:rPr>
          <w:sz w:val="28"/>
          <w:szCs w:val="28"/>
        </w:rPr>
        <w:t xml:space="preserve">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1</w:t>
      </w:r>
    </w:p>
    <w:p>
      <w:pPr>
        <w:pStyle w:val="Normal"/>
        <w:jc w:val="both"/>
        <w:rPr/>
      </w:pPr>
      <w:r>
        <w:rPr>
          <w:sz w:val="28"/>
          <w:szCs w:val="28"/>
        </w:rPr>
        <w:t>эффективным расходованием бюджетных средств, в том числе и в рамках  целевых муниципальных программ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 план включены в полном объеме предложения администрации муниципального образования по проведению контрольных мероприятий в отношении отдельных учреждений муниципальных органов и совместные проверки с прокуратурой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3 году Контрольно-счетной палатой будет продолжена работа по совершенствованию внешнего финансового контроля, повышению его качества и эффективности. Для этого планируется усилить меры по организации контроля за ходом выполнения представлений и предписаний Контрольно-счетной палаты, недопущения случаев формального отношения руководителей проверенных учреждений к подготовке ответов по выполнению мероприятий об устранении нарушений и недостатков, изложенных в актах, отчетах и заключениях Контрольно-счетной пала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проведение рабочих совещаний с главными распорядителями, распорядителями и получателями бюджетных средств по результатам внешних проверок бюджетной отчетности за 2012 год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нтрольно-счетной </w:t>
      </w:r>
    </w:p>
    <w:p>
      <w:pPr>
        <w:pStyle w:val="Normal"/>
        <w:jc w:val="both"/>
        <w:rPr/>
      </w:pPr>
      <w:r>
        <w:rPr>
          <w:sz w:val="28"/>
          <w:szCs w:val="28"/>
        </w:rPr>
        <w:t>палаты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А.Ф. Колес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7:22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3-05-17T07:22:00Z</dcterms:modified>
  <cp:revision>2</cp:revision>
  <dc:subject/>
  <dc:title>ВОЛКОВА</dc:title>
</cp:coreProperties>
</file>