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1293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ab/>
        <w:t>№ 2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54037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у и время проведения: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а конкурса – «01» июня 2017 года в 14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а конкурса – «01» июня 2017 года в 16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«10» апреля 2017 года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12» мая 2017 года;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ремя приема документов - с 08 часов 00 минут до 12 часов 00 минут и с 13 часов 00 минут до 17 часов 00 минут, время московское, выходные дни: </w:t>
      </w:r>
    </w:p>
    <w:p>
      <w:pPr>
        <w:pStyle w:val="ConsPlusNormal"/>
        <w:bidi w:val="0"/>
        <w:spacing w:lineRule="exact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3.07;</w:t>
      </w:r>
    </w:p>
    <w:p>
      <w:pPr>
        <w:pStyle w:val="ConsPlusNormal"/>
        <w:bidi w:val="0"/>
        <w:spacing w:lineRule="exact" w:line="300"/>
        <w:ind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Лабинский район, г. Усть-Лабинск, ул. Ленина, дом 38, каб. № 3.07, телефон: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 (86135) 4-09-97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в редакции решения Совета муниципального образования Усть-Лабинский район от 11 августа 2016 года № 2 протокол № 16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Касторнова Сергея Васильевича – директора дополнительного офиса «Усть-Лабинский КБ «Кубань Кредит» ООО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Ефременко Викторию Геннадьевну – заместителя главы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 от администрации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-6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8. Решение вступает в силу со дня его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31:00Z</dcterms:created>
  <dc:creator>Юля</dc:creator>
  <dc:description/>
  <cp:keywords/>
  <dc:language>en-US</dc:language>
  <cp:lastModifiedBy>User</cp:lastModifiedBy>
  <cp:lastPrinted>2017-03-10T09:42:00Z</cp:lastPrinted>
  <dcterms:modified xsi:type="dcterms:W3CDTF">2017-04-28T07:30:00Z</dcterms:modified>
  <cp:revision>7</cp:revision>
  <dc:subject/>
  <dc:title>ВОЛКОВА</dc:title>
</cp:coreProperties>
</file>