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116" w:right="-6" w:firstLine="708"/>
        <w:rPr/>
      </w:pPr>
      <w:r>
        <w:rPr/>
        <w:t>ПРИЛОЖЕНИЕ</w:t>
      </w:r>
    </w:p>
    <w:p>
      <w:pPr>
        <w:pStyle w:val="Normal"/>
        <w:ind w:right="-6" w:hanging="0"/>
        <w:jc w:val="right"/>
        <w:rPr/>
      </w:pPr>
      <w:r>
        <w:rPr/>
        <w:t>к решению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 6</w:t>
      </w:r>
    </w:p>
    <w:p>
      <w:pPr>
        <w:pStyle w:val="Normal"/>
        <w:ind w:left="19116" w:firstLine="708"/>
        <w:jc w:val="right"/>
        <w:rPr/>
      </w:pPr>
      <w:r>
        <w:rPr/>
        <w:t>протокол № 30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Структур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17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219075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0.7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208280"/>
                <wp:effectExtent l="635" t="5080" r="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551180"/>
                <wp:effectExtent l="1270" t="508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62975</wp:posOffset>
                </wp:positionH>
                <wp:positionV relativeFrom="paragraph">
                  <wp:posOffset>20955</wp:posOffset>
                </wp:positionV>
                <wp:extent cx="21907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но-расч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.65pt;mso-position-vertical-relative:text;margin-left:67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ётно-расч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508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8415</wp:posOffset>
                </wp:positionV>
                <wp:extent cx="23050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советников и помощник главы м.о. Усть-Лабин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.4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советников и помощник главы м.о. Усть-Лабин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62975</wp:posOffset>
                </wp:positionH>
                <wp:positionV relativeFrom="paragraph">
                  <wp:posOffset>3175</wp:posOffset>
                </wp:positionV>
                <wp:extent cx="21907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ведующий приемной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25pt;mso-position-vertical-relative:text;margin-left:67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ведующий приемной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дминистративно-хозяйстве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дминистративно-хозяй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53340</wp:posOffset>
                </wp:positionV>
                <wp:extent cx="342900" cy="114300"/>
                <wp:effectExtent l="1905" t="1206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2pt" to="458.95pt,1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4135</wp:posOffset>
                </wp:positionV>
                <wp:extent cx="2305050" cy="4686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по вопросам 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6.9pt;mso-wrap-distance-left:9.05pt;mso-wrap-distance-right:9.05pt;mso-wrap-distance-top:0pt;mso-wrap-distance-bottom:0pt;margin-top:5.0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по вопросам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56515</wp:posOffset>
                </wp:positionV>
                <wp:extent cx="21907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ы м.о. 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4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ы м.о. 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4pt" to="458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19775</wp:posOffset>
                </wp:positionH>
                <wp:positionV relativeFrom="paragraph">
                  <wp:posOffset>36195</wp:posOffset>
                </wp:positionV>
                <wp:extent cx="21907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есс-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.85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есс-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27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0" cy="4000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90pt,3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Функциональные органы администрации муниципального образования Усть-Лабин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7658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836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378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5257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88455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9.65pt" to="305.9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725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6pt" to="675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299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7.6pt" to="83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884555</wp:posOffset>
                </wp:positionV>
                <wp:extent cx="0" cy="1485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9.65pt" to="306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58305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4.65pt" to="305.95pt,1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437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6pt" to="531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43800</wp:posOffset>
                </wp:positionH>
                <wp:positionV relativeFrom="paragraph">
                  <wp:posOffset>89725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0.65pt" to="602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89725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0.65pt" to="60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7260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0.65pt" to="755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0</wp:posOffset>
                </wp:positionH>
                <wp:positionV relativeFrom="paragraph">
                  <wp:posOffset>897255</wp:posOffset>
                </wp:positionV>
                <wp:extent cx="0" cy="4000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70.65pt" to="756pt,3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58300</wp:posOffset>
                </wp:positionH>
                <wp:positionV relativeFrom="paragraph">
                  <wp:posOffset>153225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0.65pt" to="755.95pt,1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2600</wp:posOffset>
                </wp:positionH>
                <wp:positionV relativeFrom="paragraph">
                  <wp:posOffset>453199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56.85pt" to="755.95pt,3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72600</wp:posOffset>
                </wp:positionH>
                <wp:positionV relativeFrom="paragraph">
                  <wp:posOffset>418909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29.85pt" to="755.95pt,3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72600</wp:posOffset>
                </wp:positionH>
                <wp:positionV relativeFrom="paragraph">
                  <wp:posOffset>384619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02.85pt" to="755.95pt,3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00</wp:posOffset>
                </wp:positionH>
                <wp:positionV relativeFrom="paragraph">
                  <wp:posOffset>89725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70.65pt" to="971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01500</wp:posOffset>
                </wp:positionH>
                <wp:positionV relativeFrom="paragraph">
                  <wp:posOffset>135445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106.65pt" to="971.95pt,10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72600</wp:posOffset>
                </wp:positionH>
                <wp:positionV relativeFrom="paragraph">
                  <wp:posOffset>4885055</wp:posOffset>
                </wp:positionV>
                <wp:extent cx="228600" cy="15240"/>
                <wp:effectExtent l="635" t="27940" r="635" b="33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84.65pt" to="755.95pt,3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65pt" to="458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65pt" to="458.95pt,7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0</wp:posOffset>
                </wp:positionH>
                <wp:positionV relativeFrom="paragraph">
                  <wp:posOffset>897255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0.65pt" to="459pt,1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2145030</wp:posOffset>
                </wp:positionV>
                <wp:extent cx="1619250" cy="4762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68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230630</wp:posOffset>
                </wp:positionV>
                <wp:extent cx="1619250" cy="8191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ЖКХ, строительства, промышленности, транспорта, энергообеспечения и связ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96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вопросам ЖКХ, строительства, промышленности, транспорта, энергообеспечения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48575</wp:posOffset>
                </wp:positionH>
                <wp:positionV relativeFrom="paragraph">
                  <wp:posOffset>3722370</wp:posOffset>
                </wp:positionV>
                <wp:extent cx="1733550" cy="2476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93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909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340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46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762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61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4751070</wp:posOffset>
                </wp:positionV>
                <wp:extent cx="1733550" cy="3619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74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8575</wp:posOffset>
                </wp:positionH>
                <wp:positionV relativeFrom="paragraph">
                  <wp:posOffset>4408170</wp:posOffset>
                </wp:positionV>
                <wp:extent cx="1733550" cy="2476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о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47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о делам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3722370</wp:posOffset>
                </wp:positionV>
                <wp:extent cx="1733550" cy="48641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по вопросам земельных отношений и учёт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8.3pt;mso-wrap-distance-left:9.05pt;mso-wrap-distance-right:9.05pt;mso-wrap-distance-top:0pt;mso-wrap-distance-bottom:0pt;margin-top:293.1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по вопросам земельных отношений и учёт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20275</wp:posOffset>
                </wp:positionH>
                <wp:positionV relativeFrom="paragraph">
                  <wp:posOffset>1230630</wp:posOffset>
                </wp:positionV>
                <wp:extent cx="2190750" cy="5905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по организационно-правовым вопросам и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96.9pt;mso-position-vertical-relative:text;margin-left:77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по организационно-правовым вопросам и взаимодействию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77175</wp:posOffset>
                </wp:positionH>
                <wp:positionV relativeFrom="paragraph">
                  <wp:posOffset>1344930</wp:posOffset>
                </wp:positionV>
                <wp:extent cx="1390650" cy="3619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5.9pt;mso-position-vertical-relative:text;margin-left:62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820275</wp:posOffset>
                </wp:positionH>
                <wp:positionV relativeFrom="paragraph">
                  <wp:posOffset>133350</wp:posOffset>
                </wp:positionV>
                <wp:extent cx="2190750" cy="5226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1.15pt;mso-wrap-distance-left:9.05pt;mso-wrap-distance-right:9.05pt;mso-wrap-distance-top:0pt;mso-wrap-distance-bottom:0pt;margin-top:10.5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44400</wp:posOffset>
                </wp:positionH>
                <wp:positionV relativeFrom="paragraph">
                  <wp:posOffset>20955</wp:posOffset>
                </wp:positionV>
                <wp:extent cx="0" cy="2159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1.65pt" to="972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4075</wp:posOffset>
                </wp:positionH>
                <wp:positionV relativeFrom="paragraph">
                  <wp:posOffset>105410</wp:posOffset>
                </wp:positionV>
                <wp:extent cx="1504950" cy="3492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.5pt;mso-wrap-distance-left:9.05pt;mso-wrap-distance-right:9.05pt;mso-wrap-distance-top:0pt;mso-wrap-distance-bottom:0pt;margin-top:8.3pt;mso-position-vertical-relative:text;margin-left:46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29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25pt" to="602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90975</wp:posOffset>
                </wp:positionH>
                <wp:positionV relativeFrom="paragraph">
                  <wp:posOffset>44450</wp:posOffset>
                </wp:positionV>
                <wp:extent cx="1619250" cy="2476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.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0" cy="3086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45pt" to="459pt,2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5pt" to="458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820275</wp:posOffset>
                </wp:positionH>
                <wp:positionV relativeFrom="paragraph">
                  <wp:posOffset>104775</wp:posOffset>
                </wp:positionV>
                <wp:extent cx="2190750" cy="6858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Управление гражданской обороны и чрезвычайных ситуаций, по делам казачества и работе с военнослужащ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4pt;mso-wrap-distance-left:9.05pt;mso-wrap-distance-right:9.05pt;mso-wrap-distance-top:0pt;mso-wrap-distance-bottom:0pt;margin-top:8.25pt;mso-position-vertical-relative:text;margin-left:7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Управление гражданской обороны и чрезвычайных ситуаций, по делам казачества и работе с военнослужащ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4.05pt" to="971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05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20275</wp:posOffset>
                </wp:positionH>
                <wp:positionV relativeFrom="paragraph">
                  <wp:posOffset>148590</wp:posOffset>
                </wp:positionV>
                <wp:extent cx="2190750" cy="2476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бщи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1.7pt;mso-position-vertical-relative:text;margin-left:7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бщий отдел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015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8.25pt" to="971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820275</wp:posOffset>
                </wp:positionH>
                <wp:positionV relativeFrom="paragraph">
                  <wp:posOffset>128270</wp:posOffset>
                </wp:positionV>
                <wp:extent cx="2190750" cy="2476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.1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015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5.05pt" to="971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Отраслевые органы администрации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2190750" cy="3619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физической культуре и спорт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физической культуре и спорту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25pt" to="458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48575</wp:posOffset>
                </wp:positionH>
                <wp:positionV relativeFrom="paragraph">
                  <wp:posOffset>34290</wp:posOffset>
                </wp:positionV>
                <wp:extent cx="1733550" cy="2476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дел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.7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дел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140970</wp:posOffset>
                </wp:positionV>
                <wp:extent cx="1733550" cy="2476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1.1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9" w:leader="none"/>
          <w:tab w:val="left" w:pos="74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89535</wp:posOffset>
                </wp:positionV>
                <wp:extent cx="1143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05pt" to="458.95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В. Вороновский</w:t>
      </w:r>
    </w:p>
    <w:sectPr>
      <w:type w:val="nextPage"/>
      <w:pgSz w:orient="landscape" w:w="23811" w:h="16838"/>
      <w:pgMar w:left="1134" w:right="1134" w:gutter="0" w:header="0" w:top="2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/>
    <w:rPr>
      <w:sz w:val="1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37:00Z</dcterms:created>
  <dc:creator>test</dc:creator>
  <dc:description/>
  <cp:keywords/>
  <dc:language>en-US</dc:language>
  <cp:lastModifiedBy>user</cp:lastModifiedBy>
  <cp:lastPrinted>2012-10-26T13:29:00Z</cp:lastPrinted>
  <dcterms:modified xsi:type="dcterms:W3CDTF">2012-11-06T09:19:00Z</dcterms:modified>
  <cp:revision>15</cp:revision>
  <dc:subject/>
  <dc:title>                                   Структура органов местного самоуправления муниципального образование Усть-Лабинский район</dc:title>
</cp:coreProperties>
</file>