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39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06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77 «О формировании участковой избирательной комиссии избирательного участка № 5606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6 Чернову Ирину Павл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06 Черновой Ирине Павловне провести первое (организационное) заседание участковой избирательной комиссии избирательного участка № 5606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06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2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10:00Z</dcterms:modified>
  <cp:revision>4</cp:revision>
  <dc:subject/>
  <dc:title>Проект</dc:title>
</cp:coreProperties>
</file>