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59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/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26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97 «О формировании участковой избирательной комиссии избирательного участка № 5626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1. Назначить председателем участковой избирательной комиссии избирательного участка № 5626 </w:t>
      </w:r>
      <w:bookmarkStart w:id="1" w:name="_Hlk136166445"/>
      <w:r>
        <w:rPr>
          <w:sz w:val="28"/>
          <w:szCs w:val="28"/>
        </w:rPr>
        <w:t>Локтионову Яну Игоревну</w:t>
      </w:r>
      <w:bookmarkEnd w:id="1"/>
      <w:r>
        <w:rPr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26 Локтионовой Яне Игоревне провести первое (организационное) заседание участковой избирательной комиссии избирательного участка № 5626 </w:t>
      </w:r>
      <w:bookmarkStart w:id="2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2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26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3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4" w:name="sub_4"/>
      <w:bookmarkEnd w:id="3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4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08:42:00Z</dcterms:created>
  <dc:creator>mashb4</dc:creator>
  <dc:description/>
  <cp:keywords/>
  <dc:language>en-US</dc:language>
  <cp:lastModifiedBy>79182609428</cp:lastModifiedBy>
  <cp:lastPrinted>2018-04-02T11:17:00Z</cp:lastPrinted>
  <dcterms:modified xsi:type="dcterms:W3CDTF">2023-05-28T08:42:00Z</dcterms:modified>
  <cp:revision>2</cp:revision>
  <dc:subject/>
  <dc:title>Проект</dc:title>
</cp:coreProperties>
</file>