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18"/>
      <w:bookmarkEnd w:id="0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убличных слушаний </w:t>
      </w:r>
    </w:p>
    <w:p>
      <w:pPr>
        <w:pStyle w:val="Normal"/>
        <w:ind w:right="-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 января 2021 года</w:t>
      </w:r>
    </w:p>
    <w:p>
      <w:pPr>
        <w:pStyle w:val="Normal"/>
        <w:ind w:right="-45" w:hanging="0"/>
        <w:rPr/>
      </w:pPr>
      <w:r>
        <w:rPr/>
        <w:t>(дата оформления)</w:t>
      </w:r>
      <w:r>
        <w:rPr>
          <w:sz w:val="28"/>
          <w:szCs w:val="28"/>
        </w:rPr>
        <w:tab/>
        <w:tab/>
        <w:tab/>
        <w:tab/>
        <w:tab/>
        <w:tab/>
        <w:tab/>
        <w:tab/>
        <w:t>г. Усть-Лабинск</w:t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смотрение проекта планировки и проекта межевания территории для размещения  объекта «Квартал малоэтажной многоквартирной и индивидуальной жилой застройки по ул. Октябрьской в с. Суворовском  Усть-Лабинского района Краснодарского края».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именование вопроса (проек та), рассмотренного на  публичных слушания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и дата проведения: </w:t>
      </w:r>
      <w:r>
        <w:rPr>
          <w:sz w:val="28"/>
          <w:szCs w:val="28"/>
          <w:u w:val="single"/>
        </w:rPr>
        <w:t xml:space="preserve"> Усть-Лабинский район, с. Суворовское,  ул. Суворова, д. 7, 25 января 2021 года, 10-00 ч.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убличные слушания назначены постановлением администрации муниципального образования Усть-Лабинский район: от 17 декабря  2020 года № 1143 «О назначении и проведении публичных слушаний по проекту планировки и проекту межевания территории для размещения объекта «Квартал малоэтажной многоквартирной и индивидуальной жилой застройки по ул. Октябрьской в с. Суворовском  Усть-Лабинского района Краснодарского края».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ние (обнародование) информации о публичных слушаниях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выпуске   газеты «Усть-Лабинск инфо» от 24 декабря 2020 года № 50 (77),   и на официальном сайте администрации муниципального образования Усть-Лабинский район в информационно – телекоммуникационной сети «Интернет».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по проведению публичных слушаний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омиссия по подготовке проекта правил землепользования и застройки на территории сельских поселений муниципального образования Усть-Лабинский район.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публичных слушан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7 участ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квизиты протокола </w:t>
      </w:r>
      <w:r>
        <w:rPr>
          <w:rFonts w:cs="Times New Roman" w:ascii="Times New Roman" w:hAnsi="Times New Roman"/>
          <w:sz w:val="28"/>
          <w:szCs w:val="28"/>
        </w:rPr>
        <w:t>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на основании которого подготовлено заключение о результатах </w:t>
      </w:r>
      <w:r>
        <w:rPr>
          <w:rFonts w:cs="Times New Roman" w:ascii="Times New Roman" w:hAnsi="Times New Roman"/>
          <w:sz w:val="28"/>
          <w:szCs w:val="28"/>
        </w:rPr>
        <w:t xml:space="preserve">публичных слушаний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токол проведения публичных слушаний от 25 января 2021 года № 24.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ы предложения и замечания участников публичных слушаний, постоянно проживающих на территории, в пределах которой проводятся публичные слушания.</w:t>
      </w:r>
    </w:p>
    <w:tbl>
      <w:tblPr>
        <w:tblW w:w="9699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5243"/>
        <w:gridCol w:w="3747"/>
      </w:tblGrid>
      <w:tr>
        <w:trPr>
          <w:trHeight w:val="2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 xml:space="preserve">Содержания предложений и замечаний 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/>
              <w:t xml:space="preserve">участников публичных слушаний 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ые рекомендации организатора общественных обсуждений, публичных слушаний о целесообразности или нецелесообразности учета внесенных участниками предложений и замечаний </w:t>
            </w:r>
          </w:p>
        </w:tc>
      </w:tr>
      <w:tr>
        <w:trPr>
          <w:trHeight w:val="279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раждан, являющихся участниками и постоянно проживающих на территории, в пределах которой проводятся публичные слушания 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3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ных участников публичных слушаний 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ступало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щее количество внесенных участниками публичных слушаний  предложений и замечаний: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не поступило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ывод по результатам публичных слушаний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миссия по подготовке проекта правил землепользования и застройки на территории сельских поселений муниципального образования Усть-Лабинский район  рекомендует главе муниципального образования Усть-Лабинский район утвердить проект планировки и проект межевания территории для размещения объекта «Квартал малоэтажной многоквартирной и индивидуальной жилой застройки по ул. Октябрьской в с. Суворовском  Усть-Лабинского района Краснодарского края»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  А.В. Боярский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pacing w:lineRule="auto" w:line="360"/>
    </w:pPr>
    <w:rPr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  <w:sz w:val="20"/>
      <w:szCs w:val="20"/>
    </w:rPr>
  </w:style>
  <w:style w:type="paragraph" w:styleId="14">
    <w:name w:val="Название объекта1"/>
    <w:basedOn w:val="Normal"/>
    <w:next w:val="Normal"/>
    <w:qFormat/>
    <w:pPr>
      <w:spacing w:lineRule="exact" w:line="360"/>
      <w:jc w:val="center"/>
    </w:pPr>
    <w:rPr>
      <w:b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7">
    <w:name w:val="Цитата1"/>
    <w:basedOn w:val="Normal"/>
    <w:qFormat/>
    <w:pPr>
      <w:ind w:left="284" w:right="4819" w:hanging="0"/>
      <w:jc w:val="both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>
      <w:spacing w:lineRule="auto" w:line="360"/>
      <w:jc w:val="both"/>
    </w:pPr>
    <w:rPr/>
  </w:style>
  <w:style w:type="paragraph" w:styleId="Style13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44:00Z</dcterms:created>
  <dc:creator>Юля</dc:creator>
  <dc:description/>
  <cp:keywords/>
  <dc:language>en-US</dc:language>
  <cp:lastModifiedBy>User</cp:lastModifiedBy>
  <cp:lastPrinted>2021-01-25T17:15:00Z</cp:lastPrinted>
  <dcterms:modified xsi:type="dcterms:W3CDTF">2021-01-25T14:28:00Z</dcterms:modified>
  <cp:revision>26</cp:revision>
  <dc:subject/>
  <dc:title>ВОЛКОВА</dc:title>
</cp:coreProperties>
</file>