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06438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6 от 06.03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6 от 06.03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14,21,32,33 решения изложить в следующей редакции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21 496,3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30 628,5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 342,4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 в сумме 316 830,0 тыс. рублей, на 2019 год в сумме 187 825,2 тыс. рублей, на 2020 год в сумме 192 820,4 тыс. рублей,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6 024,6 тыс. рублей,  на 2019 год в сумме 9 822,7 тыс. рублей, на 2020 год в сумме 9 822,7 тыс. рублей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№ 1,4,6,9,11,13,15,16,21,22,24,28  изложить в новой редакции согласно приложениям №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12T05:17:00Z</dcterms:modified>
  <cp:revision>3</cp:revision>
  <dc:subject/>
  <dc:title>ВОЛКОВА</dc:title>
</cp:coreProperties>
</file>