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009451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ноября 2020 года</w:t>
        <w:tab/>
        <w:tab/>
        <w:tab/>
        <w:tab/>
        <w:tab/>
        <w:tab/>
        <w:t>№ 1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801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4(71) от 12.11.20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92.0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4(71) от 12.11.20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>1.1. Пункты 1, 2, 14, 30, 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127 894 675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129 189 590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57 890 000,00 рублей, 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 294 91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910 293 300,0 рублей и на 2022 год в сумме 1 929 556 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98 249 300,0 рублей и на 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hanging="0"/>
        <w:jc w:val="both"/>
        <w:rPr/>
      </w:pPr>
      <w:r>
        <w:rPr>
          <w:b w:val="false"/>
          <w:szCs w:val="28"/>
        </w:rPr>
        <w:t>2022 год в сумме 1 923 490 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                      45 846 000,00 рублей, в том числе верхний предел долга по муниципальным гарантиям муниципального образования Усть-Лабинский район в сумме 0,00 рублей, и верхний предел муниципального внутреннего долга муниципального образования Усть-Лабинский район на 1 января 2023 года в сумме                                39 780 000,00 рублей, в том числе верхний предел долга по муниципальным гарантиям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на 2021 год в сумме 12 044 000,00 рублей, профицит бюджета муниципального образования Усть-Лабинский район на 2022 год в сумме 6 066 000,00 рублей.</w:t>
      </w:r>
    </w:p>
    <w:p>
      <w:pPr>
        <w:pStyle w:val="TextBodyIndent"/>
        <w:widowControl w:val="false"/>
        <w:tabs>
          <w:tab w:val="clear" w:pos="708"/>
          <w:tab w:val="left" w:pos="-720" w:leader="none"/>
          <w:tab w:val="left" w:pos="-24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144 183,3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0. </w:t>
      </w:r>
      <w:r>
        <w:rPr>
          <w:b w:val="false"/>
          <w:spacing w:val="-4"/>
          <w:szCs w:val="28"/>
        </w:rPr>
        <w:t>Установить предельный объем муниципального долга муниципального образования Усть-Лабинский район на 2020 год в сумме 188 110 000,00 рублей, на 2021 год в сумме 97 670 000,00 рублей, на 2022 год в сумме 85 626 000,00 рублей.</w:t>
      </w:r>
      <w:r>
        <w:rPr>
          <w:b w:val="false"/>
          <w:szCs w:val="28"/>
        </w:rPr>
        <w:tab/>
        <w:t>31. Утвердить объем расходов на обслуживание муниципального долга муниципального образования Усть-Лабинский район на 2020 год в сумме                 1 009 248,00 рублей, на 2021 год в сумме 2 993 300,00 рублей, на 2022 год в сумме 2 989 1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4,5,6,9,10,11,12,13,14,15,16,21,22 изложить в новой редакции согласно приложениям №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публиковать настоящее решение в средствах массовой информации и разместить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tabs>
          <w:tab w:val="clear" w:pos="708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Н.С. Маркин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1:00Z</dcterms:created>
  <dc:creator>Юля</dc:creator>
  <dc:description/>
  <cp:keywords/>
  <dc:language>en-US</dc:language>
  <cp:lastModifiedBy>Tatyana</cp:lastModifiedBy>
  <cp:lastPrinted>2020-11-11T09:59:00Z</cp:lastPrinted>
  <dcterms:modified xsi:type="dcterms:W3CDTF">2020-11-11T07:22:00Z</dcterms:modified>
  <cp:revision>7</cp:revision>
  <dc:subject/>
  <dc:title>ВОЛКОВА</dc:title>
</cp:coreProperties>
</file>