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19576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сентября 2015 года</w:t>
        <w:tab/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28.8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582 72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7 716,5 тыс. рублей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2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-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ложению № 5 к настоящему решению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4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9-15T06:24:00Z</dcterms:modified>
  <cp:revision>2</cp:revision>
  <dc:subject/>
  <dc:title>ВОЛКОВА</dc:title>
</cp:coreProperties>
</file>