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2667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2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5,30,33,34 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2 001 627,7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5 663,5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21 года в сумме 44 035,8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34 411,9 тыс. рублей и 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34 411,9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7 859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93 92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750,0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75 719,6 тыс. рублей, на 2022 год в сумме 187 851,6 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в 2020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ализации части полномочий органов местного самоуправления Усть-Лабинского городского поселения по осуществлению муниципального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2,4,5,6,7,9,10,11,12,13,14,15,16,22,24 изложить в новой редакции согласно приложениям №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дополнить текст решения приложениями № 26,27,28,29,30 согласно приложениям № 17-21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