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108299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7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9 июня 2006 года № 363 «Об информационном обеспечении градостроительной деяте-льности», приказом Минэкономразвития Российской Федерации от 26 февраля 2007 года № 57 «Об утверждении Методики определения размера платы за предоставление сведений, содержащихся в информационной системе обеспе-чения градостроительной деятельности» и уставом муниципального образо-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1309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становлении размера платы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е сведений содержащихся в информаци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стеме обеспечения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08.15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становлении размера платы 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е сведений содержащихся в информацио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истеме обеспечения градостроитель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территории муниципального образования Усть-Лабинс-кий район на 2020 год размер пла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 предоставление сведений, содержащихся в одном разделе информа-ционной системы обеспечения градостроительной деятельности муниципаль-ного образования Усть-Лабинский район, в размере 1000 (одна тысяча)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 предоставление копии одного документа, содержащегося в информа-ционной системе обеспечения градостроительной деятельности в размере 100 (сто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21"/>
        <w:ind w:firstLine="709"/>
        <w:rPr/>
      </w:pPr>
      <w:r>
        <w:rPr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2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28:00Z</dcterms:modified>
  <cp:revision>4</cp:revision>
  <dc:subject/>
  <dc:title>ВОЛКОВА</dc:title>
</cp:coreProperties>
</file>