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06898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1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737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24.2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14,30,3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75 09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23 330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59 89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48 239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  35 602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80 016,3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 772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 в сумме 312 600,0 тыс. рублей, на 2020 год в сумме 45 602,0 тыс. рублей, на 2021 год в сумме                      199 222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1 255,7 тыс. рублей,  на 2020 год в сумме 4 654,6 тыс. рублей, на 2021 год в сумме 5 635,5 тыс.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4,9,11,13,15,16,21,22,24,26 изложить в новой редакции согласно приложениям № 1-10 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3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19:00Z</dcterms:modified>
  <cp:revision>3</cp:revision>
  <dc:subject/>
  <dc:title>ВОЛКОВА</dc:title>
</cp:coreProperties>
</file>