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870444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8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Ладожского сельского поселения Усть-Лабинского района от 12 декабря 2019 года № 6 протокол № 7 «О передаче муниципального имущества Ладож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7275" cy="1358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имущества из собственности Ладожского сельского поселения  Усть-Лабинского района 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Calibri"/>
                                <w:color w:val="8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color w:val="808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0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имущества из собственности Ладожского сельского поселения  Усть-Лабинского района 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Calibri"/>
                          <w:color w:val="808080"/>
                          <w:sz w:val="26"/>
                          <w:szCs w:val="26"/>
                        </w:rPr>
                      </w:pPr>
                      <w:r>
                        <w:rPr>
                          <w:rFonts w:eastAsia="Calibri"/>
                          <w:color w:val="808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Ладож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Пономаре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kern w:val="2"/>
          <w:sz w:val="28"/>
          <w:szCs w:val="28"/>
        </w:rPr>
        <w:t>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640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348" w:right="-6" w:hanging="0"/>
        <w:rPr/>
      </w:pPr>
      <w:r>
        <w:rPr>
          <w:sz w:val="28"/>
          <w:szCs w:val="28"/>
        </w:rPr>
        <w:t>от 26 декабря 2019 года № 8</w:t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протокол № 77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дожского сельского поселения Усть-Лабинского района 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2415"/>
        <w:gridCol w:w="4394"/>
        <w:gridCol w:w="2125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ая стоимость, руб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участок, площадь:         5000 кв.м, категория земель: земли населенных пунктов, вид разрешенного использования: спор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06007:7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-ца Ладожск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ничная, д.36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                                                                                       М.Н. Пономарев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5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8:00Z</dcterms:modified>
  <cp:revision>3</cp:revision>
  <dc:subject/>
  <dc:title>ВОЛКОВА</dc:title>
</cp:coreProperties>
</file>