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072333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) изложить пункты 1,2,13,14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334013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36615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22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2 602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5 год и на 2016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на 2015 год в сумме 1441348,0 тыс. рублей и на 2016 год в сумме 1562089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5 год в сумме 1441348,0 тыс. рублей, в том числе условно утвержденные расходы в сумме 15 947,0 тыс. рублей, и на 2016 год в сумме 1562089,0 тыс. рублей, в том числе условно утвержденные расходы в сумме 31 332,5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образования Усть-Лабинский район на 1 января 2016 года в сумме 122 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7 года в сумме 122 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Дефицит (профицит) бюджета муниципального образования Усть-Лабинский район на 2015 год в сумме 0,0 тыс. рублей, дефицит (профицит) бюджета муниципального образования Усть-Лабинский район на 2016 год в сумме 0,0 тыс. рублей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 настоящему решению)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34402,1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резервный фонд администрации муниципального образования Усть-Лабинский район в сумме 10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5 и 2016 годы (таблица 2 приложения № 12 к настоящему решению)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 на 2015 год в сумме 36232,4 тыс. рублей и на 2016 год в сумме 37576,7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резервный фонд администрации муниципального образования Усть-Лабинский район на 2015 год в сумме 0,0 тыс. рублей и на 2016 год в сумме 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2,3,4,5,7,8,9,10,13,14,22 изложить в новой редакции согласно приложениям № 1-8,11,12,13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9,10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Настоящее решение вступает в силу со дня его опубликования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1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29T12:18:00Z</dcterms:modified>
  <cp:revision>2</cp:revision>
  <dc:subject/>
  <dc:title>ВОЛКОВА</dc:title>
</cp:coreProperties>
</file>