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93087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7"/>
        </w:rPr>
        <w:t>Федерального Закона от 02 марта 2007 года № 25-ФЗ «О муниципальной службе в Российской Федерации», Закона Краснодарского края от 0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08 августа 2013 года № 7, протокол № 40 «Об утверждении структуры администрац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физической культуре и спорту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физической культуре и спорту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физической культуре и спорту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14 апреля 2010 года № 21, протокол № 2 «Об утверждении Положения об Отделе по физической культуре и спорту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первого </w:t>
      </w:r>
      <w:r>
        <w:rPr>
          <w:sz w:val="28"/>
          <w:szCs w:val="28"/>
        </w:rPr>
        <w:t>заместителя главы муниципального образования Усть-Лабинский район В.В. Тузова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деле по физической культуре и спорту администрации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Отдел по физической культуре и спорту администрации муниципального образования Усть-Лабинский район (далее по тексту «Отдел») является структурным подразделением администрации </w:t>
      </w:r>
      <w:r>
        <w:rPr>
          <w:bCs/>
          <w:sz w:val="28"/>
          <w:szCs w:val="28"/>
        </w:rPr>
        <w:t xml:space="preserve">муниципального образования Усть-Лабинский район (далее по тексту «Администрация»), </w:t>
      </w:r>
      <w:r>
        <w:rPr>
          <w:sz w:val="28"/>
          <w:szCs w:val="28"/>
        </w:rPr>
        <w:t>осуществляющи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Отдела является Администрация, которая обеспечивает правовые, финансовые, материальные условия, необходимые для деятельности Отдела, сохранности, целостности и не отчужденности закрепленного за ним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администрации муниципального образования Усть-Лабинский район и настоящего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олное официальное наименование: Отдел </w:t>
      </w:r>
      <w:r>
        <w:rPr>
          <w:sz w:val="28"/>
          <w:szCs w:val="28"/>
        </w:rPr>
        <w:t>по физической культуре и спорту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 Сокращенное наименование: Отдел ФК и С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color w:val="000000"/>
          <w:szCs w:val="28"/>
        </w:rPr>
        <w:t>1.5</w:t>
      </w:r>
      <w:r>
        <w:rPr>
          <w:b w:val="false"/>
          <w:szCs w:val="28"/>
        </w:rPr>
        <w:t>. Местонахождение (юридический и фактический адрес) Отдела: 352 330, Краснодарский край, город Усть-Лабинск, улица Ленина, 38.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1.6. Отдел имеет самостоятельный баланс, лицевые счета в финансовом отделе администрации муниципального образования Усть-Лабинский район и органах Федерального казначейства, п</w:t>
      </w:r>
      <w:r>
        <w:rPr>
          <w:b w:val="false"/>
          <w:color w:val="000000"/>
          <w:szCs w:val="28"/>
        </w:rPr>
        <w:t xml:space="preserve">ечать с изображением герба муниципального образования Усть-Лабинский район и со своим названием, а также штампы и бланки.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color w:val="000000"/>
          <w:szCs w:val="28"/>
        </w:rPr>
        <w:t xml:space="preserve">1.7. Отдел в своей деятельности подконтролен главе муниципального образования </w:t>
      </w:r>
      <w:r>
        <w:rPr>
          <w:b w:val="false"/>
          <w:color w:val="000000"/>
          <w:spacing w:val="-6"/>
          <w:szCs w:val="28"/>
        </w:rPr>
        <w:t xml:space="preserve">Усть-Лабинский район и первому </w:t>
      </w:r>
      <w:r>
        <w:rPr>
          <w:b w:val="false"/>
          <w:spacing w:val="-6"/>
          <w:szCs w:val="28"/>
        </w:rPr>
        <w:t xml:space="preserve">заместителю главы муниципального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, координирующему работу  в сфере физической культуры и спорта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8. Положение об Отделе утверждается решением Совета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9. В ведомственной подчиненности Отдела могут находиться муниципальные казенные, бюджетные, автономные учреждения муниципального образования Усть-Лабинский район, осуществляющие деятельность в сфере физической культуры и спорта. По отношению к Отделу вышеуказанные учреждения спорта являются подведомственными (далее - подведомственные учреждения)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0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1. Структура и штатное расписание Отдела утверждается главой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2. Работники Отдела являются муниципальными служащими.  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ind w:left="720" w:right="0" w:hanging="0"/>
        <w:jc w:val="center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>. Полномочия Отдела</w:t>
      </w:r>
    </w:p>
    <w:p>
      <w:pPr>
        <w:pStyle w:val="TextBodyIndent"/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Разрабатывает и реализует совместно с физкультурно-спортивными учреждениями и организациями муниципального образования Усть-Лабинский район проекты годовых и перспективных планов развития физической культуры и спорта по показателям, включенным в планы экономического и социального развития муниципального образования Усть-Лабинский район, разрабатывает проекты муниципальных целевых программ по развитию физической культуры и спорта на территории района и представляет их на утверждение  администрации муниципального образования Усть-Лабинский район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Осуществляет организационное и методическое руководство физическим воспитанием детей, подростков и молодежи, физкультурно-оздоровительной и спортивно-массовой работой среди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 xml:space="preserve">Обеспечивает условия для развития на территории муниципального района физической культуры и массового спорта. </w:t>
      </w:r>
      <w:r>
        <w:rPr>
          <w:sz w:val="28"/>
          <w:szCs w:val="28"/>
        </w:rPr>
        <w:t xml:space="preserve">Определяет потребность населения в услугах, оказываемых подведомственными учрежден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Разрабатывает и утверждает календарный план физкультурно-оздоровительных и спортивных мероприятий, финансирует в пределах выделенных средств подготовку сборных команд муниципального образования и их участие в соревнованиях вышестоящего уровня, координирует развитие сети спортивных школ и контролирует их рабо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 Разрабатывает и утверждает положения (регламенты) официальных   физкультурных мероприятий и спортивных соревнований муниципального образования, в которых Отдел является организат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 Организует и проводит официальные физкультурные мероприятия в соответствии с утвержденны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  <w:t xml:space="preserve">Отдел организует практическую реализацию политики руководства района в области физической культуры и спорта. </w:t>
      </w:r>
      <w:r>
        <w:rPr>
          <w:sz w:val="28"/>
          <w:szCs w:val="28"/>
        </w:rPr>
        <w:t xml:space="preserve">Работа Отдела по развитию физкультурно-спортивной </w:t>
      </w:r>
      <w:r>
        <w:rPr>
          <w:spacing w:val="-4"/>
          <w:sz w:val="28"/>
          <w:szCs w:val="28"/>
        </w:rPr>
        <w:t>массовой работы осуществляется с широким участи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их и районных федераций, спортивных организаций, туристических клубов и других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т меры по организации медицинского обеспечения официальных физкультурных и 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</w:t>
        <w:tab/>
        <w:t>Утверждает рекорды города и района по видам спорта</w:t>
      </w:r>
      <w:r>
        <w:rPr>
          <w:color w:val="000000"/>
          <w:sz w:val="28"/>
          <w:szCs w:val="28"/>
        </w:rPr>
        <w:t>, награждает победителей соревнований, работников физической культуры и спорта, активистов, спортивные клуб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Осуществляет приобретение и распределение спортивного инвентаря и экипировки для сборных команд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Изучает потребности и организует учет специалистов по физической культуре и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</w:t>
        <w:tab/>
        <w:t>Осуществляет пропаганду физической культуры и спорта. Разрабатывает положения спортивных мероприятий и организует их выполн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sub_1051"/>
      <w:bookmarkEnd w:id="0"/>
      <w:r>
        <w:rPr>
          <w:color w:val="000000"/>
          <w:sz w:val="28"/>
          <w:szCs w:val="28"/>
        </w:rPr>
        <w:t>2.14. Осуществляет функции учредителя от имени администрации муниципального образования Усть-Лабинский район в части определения структуры, целей и задач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5. Осуществляет полномочия получателя средств бюджета муниципального образования Усть-Лабинский район и функции главного распорядителя бюджетных средств в отношении подведомственных учреждений. Составляет бюджетную роспись по бюджетным ассигнованиям, выделенным Советом муниципального образования Усть-Лабинский район в рамках</w:t>
      </w:r>
      <w:r>
        <w:rPr>
          <w:color w:val="000000"/>
          <w:sz w:val="28"/>
          <w:szCs w:val="28"/>
        </w:rPr>
        <w:t xml:space="preserve"> реализации программ развития физической культуры и спорта в муниципальном образовании Усть-Лабинский район, распределяет лимиты бюджетных обязательств по подведомственным получателям бюджетных средств и направляет их в финансовый отдел администрации муниципального образования Усть-Лабинский район. Формирует и утверждает муниципальные задания по предоставлению муниципальных услуг для подведомственных учреждений с учетом нормативно-финансовых затрат. </w:t>
      </w:r>
      <w:r>
        <w:rPr>
          <w:sz w:val="28"/>
          <w:szCs w:val="28"/>
        </w:rPr>
        <w:t>Утверждает бюджетную смету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Является главным распорядителем бюджетных средств муниципального образования Усть-Лабинский район в объеме субсидии, утвержденной для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Контролирует предельно допустимое значение просроченной кредиторской задолженности подведомственных учреждений, превышение которого влечет расторжение трудового договора с руководителем подведомственного бюджетного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Разрабатывает предложения по формированию проекта бюджета муниципального образования Усть-Лабинский район в части расходов на физическую культуру и спор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Рассматривает в пределах своей компетенции жалобы и обращения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и задач От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Для решения стоящих перед ним задач и выполнения возложенных на него функций, имеет право получать в уставленном законодательством порядке от всех предприятий, учреждений, муниципальных организаций сведения по вопросам, относящих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яет подбор и финансирование сборных команд района, для участия в краевых, всероссийских  и международных соревнований в рамках средств, предусмотренных в бюджете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51"/>
      <w:bookmarkEnd w:id="1"/>
      <w:r>
        <w:rPr>
          <w:sz w:val="28"/>
          <w:szCs w:val="28"/>
        </w:rPr>
        <w:t>3.3. Вносит предложения и осуществляет подготовку проектов муниципальных правовых актов Совета и главы муниципального образования Усть-Лабинский район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сит в Совет муниципального образования Усть-Лабинский район представления по созданию, реорганизации и ликвидаци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ключает контракты, договоры и соглашения с физическими и юридическими лицами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награждение различным наградным материалом победителей и призеров спортивных соревнований различного уровня, физкультурных работников, активистов муниципального образования Усть-Лабинский райо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рганизации и руководство деятельностью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 xml:space="preserve">4.1. Руководство Отделом осуществляет начальник Отдела в соответствии  с действующим законодательством Российской Федерации и Краснодарского края, нормативными правовыми актами и Уставом муниципального образования Усть-Лабинский район, настоящим Положением и трудовым договором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чальник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>4.3. На должность начальника Отдела назначается лицо, имеющее высшее профессиональное образование по направлению физическая культура и квалификации бакалавр физической культуры; по направлению магистр физической культуры, педагог по  физической культуре; по направлению физическая культура и спорт и квалификации специалист по физической культуре, тренер-преподаватель (по видам спорта); по направлению физическое воспитание и квалификации преподаватель по физической культуре; минимальный стаж муниципальной службы (государственной службы) два года  или стаж (опыт) работы по специальности не менее трех лет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 Начальник Отдела: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1. осуществляет руководство текущей  деятельностью Отдела </w:t>
      </w:r>
      <w:r>
        <w:rPr>
          <w:b w:val="false"/>
          <w:color w:val="000000"/>
          <w:szCs w:val="29"/>
        </w:rPr>
        <w:t>на принципах единоначалия 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есет персональную ответственность за решение вопросов местного значения муниципального образования Усть-Лабинский район в сфере физической культуры и спорта.</w:t>
      </w:r>
    </w:p>
    <w:p>
      <w:pPr>
        <w:pStyle w:val="TextBodyIndent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2. без доверенности действует от имени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3.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. </w:t>
      </w:r>
    </w:p>
    <w:p>
      <w:pPr>
        <w:pStyle w:val="TextBodyIndent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ind w:left="0" w:right="0" w:firstLine="72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4.4.4. вносит</w:t>
      </w:r>
      <w:r>
        <w:rPr>
          <w:b w:val="false"/>
          <w:color w:val="000000"/>
          <w:szCs w:val="28"/>
        </w:rPr>
        <w:t xml:space="preserve"> предложения главе муниципального образования Усть-Лабинский о назначении и освобождении руководителей подведомственных учреждений и организаци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5. в пределах своей компетенции издает приказы, принимает решения, обязательные для исполнения руководителями всех подведомственных муниципальных учреждений, организует и проверяет их исполнение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 xml:space="preserve">4.4.6. </w:t>
      </w:r>
      <w:r>
        <w:rPr>
          <w:color w:val="000000"/>
          <w:sz w:val="28"/>
          <w:szCs w:val="27"/>
        </w:rPr>
        <w:t xml:space="preserve">налагает дисциплинарные взыскания и меры поощрения на </w:t>
      </w:r>
      <w:r>
        <w:rPr>
          <w:sz w:val="28"/>
          <w:szCs w:val="28"/>
        </w:rPr>
        <w:t>руководителей подведомственных учреждений посредством приказа  начальника Отдела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4.7.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издает приказы по вопросам внутренней организации работы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8. разрабат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 1244-КЗ «О муниципальной службе в Краснодарском крае»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9. осуществляет контроль за исполнением работниками Отдела их должностных обязанностей, правил внутреннего трудового распорядка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10.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,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, утверждение бюджетных смет подведомственных бюджетных учреждений, соблюдение нормативов финансовых затрат на предоставление муниципальных услуг при утверждении бюджетных смет, эффективное использование бюджетных средств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11. ведет прием граждан, рассматривает их обращения, заявления,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4.13. </w:t>
      </w:r>
      <w:r>
        <w:rPr>
          <w:color w:val="000000"/>
          <w:sz w:val="28"/>
          <w:szCs w:val="27"/>
        </w:rPr>
        <w:t>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5. В отсутствие начальника Отдела его обязанности исполняет заместитель начальника Отдела по физической культуре и спорту. 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6. Отдел вправе привлекать к своей деятельности общественный  актив, объединенный в федерации по видам спорта, ассоциации и другие объединения по направлениям работы. В случае необходимости Отделом образуются межведомственные комиссии, советы и экспертные группы, в работу которых привлекаются специалисты структурных подразделений администрации муниципального образования Усть-Лабинский район, по согласованию с их руководителями.</w:t>
      </w:r>
      <w:r>
        <w:rPr>
          <w:color w:val="FF0000"/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4.7. </w:t>
      </w:r>
      <w:r>
        <w:rPr>
          <w:color w:val="000000"/>
          <w:sz w:val="28"/>
          <w:szCs w:val="27"/>
        </w:rPr>
        <w:t xml:space="preserve">Работники Отдела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8. Дисциплинарные взыскания и меры поощрения на работников Отдела налагает глав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9. Все вопросы оплаты и организации труда, продолжительности рабочего времени, времени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трудовы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Усть-Лабинский район, в том числе настоящим Положение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1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Финансирование деятельности Отдела осуществляется за счет средств бюджета муниципального образования Усть-Лабинский район, а также за счет средств, выделяемых из краевого бюджета в виде субвенций для осуществления полномочий, переданных муниципальному образованию в соответствии с федеральным законодательством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Выделенные средства на содержание Отдела расходуется в соответствии с утвержденной смето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5.2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3. Отделу принадлежат права на денежные средства, имущество и иные объекты собственности, переданные ему юридически или физическим лицом в форме пожертвования, дара или завещания на продукты интеллектуального или творческого труда, который является результатом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. Ликвидация и реорганизация Отдела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случае ликвидации Отдела имущество, находящееся в его оперативном управлений, передается администрации муниципального образования Усть-Лабин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При ликвидации или реорганизации документы Отдела,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1. При решении вопросов, отнесенных к компетенции Отдела, в случаях не предусмотренных настоящим положением, Отдел руководствуется действующем законодательством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 Отдел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 xml:space="preserve">   С.В.Ремиз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51:00Z</dcterms:modified>
  <cp:revision>2</cp:revision>
  <dc:subject/>
  <dc:title>ВОЛКОВА</dc:title>
</cp:coreProperties>
</file>