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9171239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9 апреля 2014 года</w:t>
        <w:tab/>
        <w:tab/>
        <w:tab/>
        <w:tab/>
        <w:tab/>
        <w:tab/>
        <w:tab/>
        <w:t>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7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7"/>
        </w:rPr>
        <w:t xml:space="preserve">В целях реализации Федерального Закона от 06 октября 2003 года № 131-ФЗ «Об общих принципах организации местного самоуправления в  Российской Федерации», Федерального Закона от 02 марта 2007 года № 25-ФЗ «О муниципальной службе в Российской Федерации», Закона Краснодарского края от      08 июля 2007 года № 1243-КЗ «О реестре муниципальных должностей и реестре должностей муниципальной службы в Краснодарском крае», Закона Краснодарского края от 08 июня 2007 года № 1244-КЗ «О муниципальной службе в Краснодарском крае», </w:t>
      </w:r>
      <w:r>
        <w:rPr>
          <w:sz w:val="28"/>
          <w:szCs w:val="27"/>
        </w:rPr>
        <w:t xml:space="preserve">руководствуясь решением Совета муниципального образования Усть-Лабинский район от 01 ноября 2012 года № 6 протокол №30 «Об утверждении структуры администрации муниципального образования Усть-Лабинский район» </w:t>
      </w:r>
      <w:r>
        <w:rPr>
          <w:color w:val="000000"/>
          <w:sz w:val="28"/>
          <w:szCs w:val="27"/>
        </w:rPr>
        <w:t>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Об утверждении Положения об Отделе по дела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молодежи администрации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96.6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Об утверждении Положения об Отделе по дела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молодежи администрации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образования 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7"/>
        </w:rPr>
        <w:t xml:space="preserve">1. Утвердить Положение об </w:t>
      </w:r>
      <w:r>
        <w:rPr>
          <w:bCs/>
          <w:sz w:val="28"/>
        </w:rPr>
        <w:t>О</w:t>
      </w:r>
      <w:r>
        <w:rPr>
          <w:color w:val="000000"/>
          <w:sz w:val="28"/>
          <w:szCs w:val="27"/>
        </w:rPr>
        <w:t>тделе по делам молодежи администрации муниципального образования Усть-Лабинский район (прилагается).</w:t>
      </w:r>
    </w:p>
    <w:p>
      <w:pPr>
        <w:pStyle w:val="Normal"/>
        <w:ind w:firstLine="720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2. Решение Совета муниципального образования Усть-Лабинский район от 31 августа 2007 года № 5, протокол № 28 «Об утверждении Положения об Отделе по делам молодежи администрации муниципального образования Усть-Лабинский район» признать утратившим сил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7"/>
        </w:rPr>
        <w:t xml:space="preserve">3. Контроль за выполнением настоящего решения возложить на </w:t>
      </w:r>
      <w:r>
        <w:rPr>
          <w:sz w:val="28"/>
          <w:szCs w:val="28"/>
        </w:rPr>
        <w:t>заместителя главы муниципального образования Усть-Лабинский район по социальным  вопросам Л.В. Илюхину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 xml:space="preserve">4. Решение вступает в силу </w:t>
      </w:r>
      <w:r>
        <w:rPr>
          <w:sz w:val="28"/>
          <w:szCs w:val="27"/>
        </w:rPr>
        <w:t>со дня его подпис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firstLine="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 </w:t>
      </w:r>
    </w:p>
    <w:p>
      <w:pPr>
        <w:pStyle w:val="Normal"/>
        <w:ind w:left="5760" w:hanging="0"/>
        <w:jc w:val="both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от 09 апреля 2014 года № 4</w:t>
      </w:r>
    </w:p>
    <w:p>
      <w:pPr>
        <w:pStyle w:val="Normal"/>
        <w:ind w:left="5760" w:hanging="0"/>
        <w:jc w:val="both"/>
        <w:rPr>
          <w:sz w:val="28"/>
        </w:rPr>
      </w:pPr>
      <w:r>
        <w:rPr>
          <w:sz w:val="28"/>
          <w:szCs w:val="28"/>
        </w:rPr>
        <w:t>протокол № 47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color w:val="000000"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</w:rPr>
        <w:t xml:space="preserve">об </w:t>
      </w:r>
      <w:r>
        <w:rPr>
          <w:bCs/>
          <w:sz w:val="28"/>
        </w:rPr>
        <w:t>О</w:t>
      </w:r>
      <w:r>
        <w:rPr>
          <w:sz w:val="28"/>
        </w:rPr>
        <w:t>тделе по делам молодежи админист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го образования Усть-Лабинский райо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ие полож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1.1. Отдел по делам молодежи администрации муниципального образования Усть-Лабинский район (далее - </w:t>
      </w:r>
      <w:r>
        <w:rPr>
          <w:bCs/>
          <w:sz w:val="28"/>
        </w:rPr>
        <w:t>о</w:t>
      </w:r>
      <w:r>
        <w:rPr>
          <w:color w:val="000000"/>
          <w:sz w:val="28"/>
          <w:szCs w:val="28"/>
        </w:rPr>
        <w:t>тдел) является отраслевым органом администрации муниципального образования Усть-Лабинский район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8"/>
        </w:rPr>
        <w:t>1.2. Отдел в своей деятельности руководствуется действующим законодательством Российской Федерации, Краснодарского края, Уставом муниципального образования Усть-Лабинский район, нормативными правовыми актами органов местного самоуправления муниципального образования Усть-Лабинский район, а также настоящим Положением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8"/>
        </w:rPr>
        <w:t>1.3. Отдел осуществляет возложенные на него функции во взаимодействии с краевыми органами государственной власти, органами местного самоуправления муниципального образования Усть-Лабинский район, организациями различных форм собственности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1.4. Положение об </w:t>
      </w:r>
      <w:r>
        <w:rPr>
          <w:bCs/>
          <w:sz w:val="28"/>
        </w:rPr>
        <w:t>О</w:t>
      </w:r>
      <w:r>
        <w:rPr>
          <w:color w:val="000000"/>
          <w:sz w:val="28"/>
          <w:szCs w:val="28"/>
        </w:rPr>
        <w:t>тделе утверждается решением Совета муниципального образования Усть-Лабинский район.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28"/>
        </w:rPr>
        <w:t>Штатное расписание отдела утверждается распоряжением администрации муниципального образования Усть-Лабинский район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.5. Полное наименование отдела: </w:t>
      </w:r>
      <w:r>
        <w:rPr>
          <w:bCs/>
          <w:sz w:val="28"/>
        </w:rPr>
        <w:t>О</w:t>
      </w:r>
      <w:r>
        <w:rPr>
          <w:sz w:val="28"/>
        </w:rPr>
        <w:t>тдел по делам молодежи администрации муниципального образования Усть-Лабинский район.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Сокращенное наименование отдела: </w:t>
      </w:r>
      <w:r>
        <w:rPr>
          <w:bCs/>
          <w:sz w:val="28"/>
        </w:rPr>
        <w:t>О</w:t>
      </w:r>
      <w:r>
        <w:rPr>
          <w:color w:val="000000"/>
          <w:sz w:val="28"/>
          <w:szCs w:val="28"/>
        </w:rPr>
        <w:t>тдел по делам молодежи, ОДМ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1.6. Для целей организации бюджетного процесса в муниципальном образовании Усть-Лабинский район муниципальные специализированные молодежные учреждения, деятельность которых направлена на решение молодежных проблем, по отношению к </w:t>
      </w:r>
      <w:r>
        <w:rPr>
          <w:bCs/>
          <w:sz w:val="28"/>
        </w:rPr>
        <w:t>о</w:t>
      </w:r>
      <w:r>
        <w:rPr>
          <w:color w:val="000000"/>
          <w:sz w:val="28"/>
          <w:szCs w:val="28"/>
        </w:rPr>
        <w:t>тделу являются подведомственными (далее - подведомственные учреждения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7"/>
        </w:rPr>
        <w:t xml:space="preserve">1.7. В своей деятельности </w:t>
      </w:r>
      <w:r>
        <w:rPr>
          <w:bCs/>
          <w:sz w:val="28"/>
        </w:rPr>
        <w:t>о</w:t>
      </w:r>
      <w:r>
        <w:rPr>
          <w:color w:val="000000"/>
          <w:sz w:val="28"/>
          <w:szCs w:val="27"/>
        </w:rPr>
        <w:t>тдел подконтролен главе муниципального образования Усть-Лабинский район и заместителю главы муниципального образования Усть-Лабинский район (вопросы социального развития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6"/>
        </w:rPr>
        <w:t xml:space="preserve">1.8. </w:t>
      </w:r>
      <w:r>
        <w:rPr>
          <w:color w:val="000000"/>
          <w:sz w:val="28"/>
          <w:szCs w:val="28"/>
        </w:rPr>
        <w:t>Отдел</w:t>
      </w:r>
      <w:r>
        <w:rPr>
          <w:color w:val="000000"/>
          <w:sz w:val="28"/>
          <w:szCs w:val="26"/>
        </w:rPr>
        <w:t xml:space="preserve"> обладает правами юридического лица, имеет самостоятельный баланс, лицевой счет в органе, </w:t>
      </w:r>
      <w:r>
        <w:rPr>
          <w:sz w:val="28"/>
          <w:szCs w:val="26"/>
        </w:rPr>
        <w:t>осуществляющем кассовое обслужива</w:t>
      </w:r>
      <w:r>
        <w:rPr>
          <w:sz w:val="28"/>
          <w:szCs w:val="27"/>
        </w:rPr>
        <w:t>ние исполнения бюджета муниципального образования Усть-Лабинский район</w:t>
      </w:r>
      <w:r>
        <w:rPr>
          <w:color w:val="000000"/>
          <w:sz w:val="28"/>
          <w:szCs w:val="27"/>
        </w:rPr>
        <w:t xml:space="preserve">, печать с изображением герба муниципального образования Усть-Лабинский район и со своим наименованием, а также угловой штамп и бланки. 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1.9. Юридический адрес отдела: г. Усть-Лабинск, ул. Ленина, 38.</w:t>
      </w:r>
    </w:p>
    <w:p>
      <w:pPr>
        <w:pStyle w:val="Normal"/>
        <w:jc w:val="center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2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1.10. Отдел создается, реорганизуется и ликвидируется в порядке, установленном действующим законодательством.</w:t>
      </w:r>
    </w:p>
    <w:p>
      <w:pPr>
        <w:pStyle w:val="Normal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jc w:val="center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2. Задачи и функции отдела</w:t>
      </w:r>
    </w:p>
    <w:p>
      <w:pPr>
        <w:pStyle w:val="Normal"/>
        <w:jc w:val="center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2.1. Основными задачами отдела являются: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2.1.1. Определение приоритетных направлений молодежной политики в муниципальном образовании Усть-Лабинский район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2.1.2. Координация деятельности учреждений, организаций, объединений молодежной направленности на территории муниципального образования Усть-Лабинский район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2.1.3. Разработка проектов и реализация перспективных целевых программ и концепций молодежной политики на территории муниципального образования Усть-Лабинский район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2.1.4. Развитие и поддержка молодежного предпринимательства на территории муниципального образования Усть-Лабинский район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2.1.5. Профориентация молодежи, решение вопросов занятости и трудоустройства молодежи на территории муниципального образования Усть-Лабин-ский район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 xml:space="preserve">2.2. Отдел в соответствии с возложенными на него задачами, в порядке, установленном действующим законодательством, выполняет следующие функции: 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2.2.1. Осуществляет разработку и реализацию муниципальных программ, направленных на решение проблем труда, занятости, образования, летнего отдыха и оздоровления, социальной защиты молодежи, развития предпринимательства, поддержки молодой семьи, содействия физическому, духовному и патриотическому воспитанию молодежи, координирует реализацию программ по приоритетным направлениям молодежной политики на территории муниципального образования Усть-Лабинский район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 xml:space="preserve">2.2.2. Анализирует и прогнозирует социальные процессы в молодежной среде, их воздействие на состояние и развитие политической и социально-экономической ситуации муниципального образования Усть-Лабинский район. 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2.2.3. Организует проведение городских молодежных мероприятий, развивает формы молодежного досуга, организует участие детей и молодежи муниципального образования Усть-Лабинский район в краевых и всероссийских мероприятиях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7"/>
        </w:rPr>
        <w:t xml:space="preserve">2.2.4. Осуществляет методическое обеспечение подведомственных отделу учреждений. 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2.2.5. Вносит предложения и осуществляет подготовку проектов правовых актов Совета и главы муниципального образования Усть-Лабинский район по вопросам молодежной политик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7"/>
        </w:rPr>
        <w:t>2.2.6. Участвует в создании и развитии системы специализированных молодежных учреждений, деятельность которых направлена на решение молодежных проблем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2.2.7. Осуществляет планирование и контроль деятельности подведомственных отделу учреждений.</w:t>
      </w:r>
    </w:p>
    <w:p>
      <w:pPr>
        <w:pStyle w:val="Normal"/>
        <w:spacing w:lineRule="exact" w:line="310"/>
        <w:ind w:firstLine="720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spacing w:lineRule="exact" w:line="310"/>
        <w:jc w:val="center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3</w:t>
      </w:r>
    </w:p>
    <w:p>
      <w:pPr>
        <w:pStyle w:val="Normal"/>
        <w:spacing w:lineRule="exact" w:line="310"/>
        <w:ind w:firstLine="720"/>
        <w:jc w:val="both"/>
        <w:rPr/>
      </w:pPr>
      <w:r>
        <w:rPr>
          <w:color w:val="000000"/>
          <w:sz w:val="28"/>
          <w:szCs w:val="27"/>
        </w:rPr>
        <w:t>2.2.8. Оказывает содействие в расширении перечня услуг, предоставляемых населению организациями культуры и спорта, молодежными и детскими общественными объединениям в муниципальном образовании Усть-Лабинский район.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2.2.9. Оказывает содействие в развитии международного молодежного сотрудничества, участии молодежи муниципального образования Усть-Лабинский район в региональных, международных молодежных программах.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2.2.10. Оказывает содействие развитию молодежных проектов и программ по работе с учащейся и студенческой молодежью, координацию деятельности различных организаций по работе с учащейся и студенческой молодежью профессиональных учебных заведений.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2.2.11. Оказывает содействие по разработке проектов и программ по поддержке малого предпринимательства, создание базы данных о наличии вакантных рабочих мест для временного и постоянного трудоустройства, профориентации подростков и молодежи.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2.2.12. Направляет подростков и молодежь на тематические смены в лагеря Департамента молодежной политики Краснодарского края, вовлекает в клубы по месту жительства и детские дворовые и спортивные площадки по месту жительства с целью профилактики безнадзорности и правонарушений и создания условий для здорового образа жизни.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2.2.13. Организует отдых подростков и молодежи в период школьных каникул.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2.2.14. Участвует в работе по профилактике безнадзорности и правонарушений несовершеннолетних, созданию условий для здорового образа жизни, профилактике наркомании, алкоголизма, других асоциальных явлений среди подростков и молодежи, организации работы клубов по месту жительства.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  <w:szCs w:val="29"/>
        </w:rPr>
        <w:t>2.2.15. Отдел в качестве распорядителя средств местного бюджета осуществляет следующие функции: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  <w:szCs w:val="27"/>
        </w:rPr>
        <w:t>1) распределяет бюджетные средства по подведомственным получателям бюджетных средств;</w:t>
      </w:r>
    </w:p>
    <w:p>
      <w:pPr>
        <w:pStyle w:val="Normal"/>
        <w:spacing w:lineRule="exact" w:line="310"/>
        <w:ind w:firstLine="720"/>
        <w:jc w:val="both"/>
        <w:rPr/>
      </w:pPr>
      <w:r>
        <w:rPr>
          <w:sz w:val="28"/>
          <w:szCs w:val="27"/>
        </w:rPr>
        <w:t xml:space="preserve">2) составляет бюджетную роспись, распределяет лимиты бюджетных  обязательств по подведомственным получателям бюджетных средств и направляет их в орган, исполняющий бюджет; </w:t>
      </w:r>
    </w:p>
    <w:p>
      <w:pPr>
        <w:pStyle w:val="Normal"/>
        <w:spacing w:lineRule="exact" w:line="310"/>
        <w:ind w:firstLine="720"/>
        <w:jc w:val="both"/>
        <w:rPr/>
      </w:pPr>
      <w:r>
        <w:rPr>
          <w:sz w:val="28"/>
          <w:szCs w:val="27"/>
        </w:rPr>
        <w:t>3) определяет задания по предоставлению муниципальных услуг для  подведомственных получателей бюджетных средств с учетом нормативов финансовых затрат;</w:t>
      </w:r>
    </w:p>
    <w:p>
      <w:pPr>
        <w:pStyle w:val="Normal"/>
        <w:spacing w:lineRule="exact" w:line="310"/>
        <w:ind w:firstLine="720"/>
        <w:jc w:val="both"/>
        <w:rPr/>
      </w:pPr>
      <w:r>
        <w:rPr>
          <w:sz w:val="28"/>
          <w:szCs w:val="27"/>
        </w:rPr>
        <w:t xml:space="preserve">4) осуществляет контроль за целевым и эффективным использованием бюджетных средств подведомственными получателями бюджетных средств. 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  <w:szCs w:val="27"/>
        </w:rPr>
        <w:t>2.2.16. Отдел осуществляет иные функции, предусмотренные действующим законодательством.</w:t>
      </w:r>
    </w:p>
    <w:p>
      <w:pPr>
        <w:pStyle w:val="Normal"/>
        <w:spacing w:lineRule="exact" w:line="31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p>
      <w:pPr>
        <w:pStyle w:val="Normal"/>
        <w:spacing w:lineRule="exact" w:line="310"/>
        <w:jc w:val="center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3. Порядок организации и руководства деятельностью отдела</w:t>
      </w:r>
    </w:p>
    <w:p>
      <w:pPr>
        <w:pStyle w:val="Normal"/>
        <w:spacing w:lineRule="exact" w:line="310"/>
        <w:jc w:val="center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3.1. Отдел финансируется за счет средств бюджета муниципального образования Усть-Лабинский район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 xml:space="preserve">Имущество отдела является собственностью муниципального образования Усть-Лабинский район и закреплено за отделом на праве оперативного управления. </w:t>
      </w:r>
      <w:r>
        <w:rPr>
          <w:color w:val="000000"/>
          <w:spacing w:val="-6"/>
          <w:sz w:val="28"/>
          <w:szCs w:val="27"/>
        </w:rPr>
        <w:t xml:space="preserve">Отдел владеет, пользуется и распоряжается имуществом в соответствии </w:t>
      </w:r>
      <w:r>
        <w:rPr>
          <w:color w:val="000000"/>
          <w:sz w:val="28"/>
          <w:szCs w:val="27"/>
        </w:rPr>
        <w:t>с задачами своей деятельности, в рамках действующего законодательства.</w:t>
      </w:r>
    </w:p>
    <w:p>
      <w:pPr>
        <w:pStyle w:val="Normal"/>
        <w:jc w:val="center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4</w:t>
      </w:r>
    </w:p>
    <w:p>
      <w:pPr>
        <w:pStyle w:val="Normal"/>
        <w:ind w:firstLine="72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7"/>
        </w:rPr>
        <w:t>3.2. Отдел возглавляет начальник, назначаемый на должность и освобождаемый от должности главой муниципального образования Усть-Лабинский район.</w:t>
      </w:r>
      <w:r>
        <w:rPr>
          <w:color w:val="000000"/>
          <w:sz w:val="28"/>
          <w:szCs w:val="29"/>
        </w:rPr>
        <w:t xml:space="preserve"> 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9"/>
        </w:rPr>
        <w:t>3.2.1. Руководство отделом осуществляется на принципах единоначал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7"/>
        </w:rPr>
        <w:t>На должность начальника отдела назначается лицо,</w:t>
      </w:r>
      <w:r>
        <w:rPr>
          <w:sz w:val="28"/>
          <w:szCs w:val="28"/>
        </w:rPr>
        <w:t xml:space="preserve"> имеющее высшее профессиональное образование по направлению «Прикладная информатика в экономике» квалификация «Информатик экономист»; по направлению «Юриспруденция» квалификация «Бакалавр юриспруденции» «Магистр юриспруденции», «Юрист»; по направлению «Государственное и муниципальное управление» квалификация «менеджер»; по направлению «Организация работы с молодежью» квалификация «Специалист по работе с молодежью»; по направлению «Социальная работа» квалификация «Специалист по социальной работе»; по направлению «Связи с общественностью» квалификация «Специалист по связям с общественностью»; по направлению «Психология» квалификация «Психолог», «Бакалавр психологии», «Преподаватель психологии»; по направлению «Педагогика и психология» квалификация «Педагог психолог»; по направлению «Управление персоналом» квалификация «Менеджер»; по направлению «Менеджмент» квалификация «Бакалавр менеджмента» «Магистр менеджмента» «Менеджер»; по направлению «Профессиональное обучение (по отраслям)» квалификация «Педагог профессионального обучения», минимальный стаж муниципальной службы (государственной службы) два года или стаж (опыт) работы по специальности не менее трех лет. 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3.2.2. Утверждает должностные инструкции муниципальных служащих и иных работников отдела глава муниципального образования Усть-Лабинский район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7"/>
        </w:rPr>
        <w:t>3.2.3. Специалисты отдела назначаются на должность и освобождаются от должности главой муниципального образования Усть-Лабинский район по согласованию с начальником отдела (или по предоставлению начальником отдела рекомендаций)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3.2.4. Присвоение муниципальным служащим отдела квалификационного разряда, назначение надбавок за выслугу лет, надбавок за особые условия службы, а также об установлении размеров премии муниципальным служащим и иным работникам отдела принимается главой муниципального образования Усть-Лабинский район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Решение о присвоении начальнику отдела квалификационного разряда, назначении надбавки за выслугу лет и надбавки за особые условия службы, а также об установлении размеров премии принимается главой муниципального образования Усть-Лабинский район и оформляется распоряжением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3.2.5. Привлечение специалиста отдела к дисциплинарной ответственности осуществляется главой муниципального образования Усть-Лабинский район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3.3. Начальник отдела: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3.3.1. Руководит деятельностью отдела, несет персональную ответственность за выполнение возложенных на отдел задач и осуществление им функций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3.3.2. Издает приказы в соответствии с пунктом 4 настоящего Положения.</w:t>
      </w:r>
    </w:p>
    <w:p>
      <w:pPr>
        <w:pStyle w:val="Normal"/>
        <w:ind w:firstLine="720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jc w:val="center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5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3.3.3. Вносит и согласовывает проекты правовых актов администрации муниципального образования Усть-Лабинский район, осуществляет подготовку проектов правовых актов Совета муниципального образования Усть-Лабинский район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3.3.4. Вносит предложения главе муниципального образования Усть-Лабинский район о назначении руководителя подведомственного учреждения на должность и освобождении от нее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3.4. В случаях отсутствия (нахождения в отпуске, командировке, на лечении и т.д.) начальника отдела, его полномочия исполняет муниципальный служащий отдела в соответствии с распоряжением администрации муниципального образования Усть-Лабинский район.</w:t>
      </w:r>
    </w:p>
    <w:p>
      <w:pPr>
        <w:pStyle w:val="Normal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jc w:val="center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4. Правовые акты отдела</w:t>
      </w:r>
    </w:p>
    <w:p>
      <w:pPr>
        <w:pStyle w:val="Normal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4.1. Правовыми актами отдела являются приказы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Приказы издаются по кадровым вопросам подведомственных отделу учреждений и вопросам организации работы отдела, а также по вопросам деятельности отдела в соответствии с его функциями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8"/>
        </w:rPr>
        <w:t>Приказы издаются начальником отдела или лицом, исполняющим его обязанност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4.2. Правовые акты отдела, принятые в пределах его компетенции, вступают в силу со дня подписания, если иное не определено самим акто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Реорганизация и ликвидация отдел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8"/>
        </w:rPr>
        <w:t>5.1. Реорганизация или ликвидация отдела осуществляется в установленном законом поряд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Отдела по делам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олодежи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Усть-Лабинский район </w:t>
        <w:tab/>
        <w:tab/>
        <w:tab/>
        <w:tab/>
        <w:tab/>
        <w:tab/>
        <w:tab/>
        <w:t>М.А. Перевертайл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right="-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right="-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6:34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4-04-11T06:34:00Z</dcterms:modified>
  <cp:revision>2</cp:revision>
  <dc:subject/>
  <dc:title>ВОЛКОВА</dc:title>
</cp:coreProperties>
</file>