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447745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7 года</w:t>
        <w:tab/>
        <w:tab/>
        <w:tab/>
        <w:tab/>
        <w:tab/>
        <w:tab/>
        <w:t>№ 1 протокол № 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вложенных средств, </w:t>
      </w:r>
      <w:r>
        <w:rPr>
          <w:rFonts w:cs="Times New Roman" w:ascii="Times New Roman" w:hAnsi="Times New Roman"/>
          <w:sz w:val="28"/>
        </w:rPr>
        <w:t>эффективного осуществления органами местного самоуправления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сельских поселений Усть-Лабинского района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801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обслужи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5 от 28.12.2017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0.3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обслужи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5 от 28.12.2017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ександр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го сельского поселения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оронеж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точ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го сельского поселения Усть-Лабинского района;</w:t>
      </w:r>
    </w:p>
    <w:p>
      <w:pPr>
        <w:pStyle w:val="Style7"/>
        <w:ind w:firstLine="14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ирпиль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воровского сельского поселения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Тенгинского сельского поселения Усть-Лабинского района на 2018 год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ами поселений Усть-Лабинского района, указанных в пункте 1 настоящего решения, соглашения о передаче части полномочий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27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6:00Z</dcterms:modified>
  <cp:revision>4</cp:revision>
  <dc:subject/>
  <dc:title>ВОЛКОВА</dc:title>
</cp:coreProperties>
</file>