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6180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8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Усть-Лабинского городского поселения Усть-Лабинского района № 1844 от 27 мая 2016 года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–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г.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ge">
                  <wp:posOffset>4029710</wp:posOffset>
                </wp:positionV>
                <wp:extent cx="600456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приложение к решению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Совета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4 апреля 2016 года № 6 протокол № 12 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ередачу на безвозмездной основе в собственность Усть-Лабинского город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я имущества, закрепленного на праве оперативного управления за муниципальным бюджетным образовательным учрежд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полнительного образования детей детско-юношеская спортив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кола «Олимп»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61pt;mso-wrap-distance-left:7.1pt;mso-wrap-distance-right:7.1pt;mso-wrap-distance-top:0pt;mso-wrap-distance-bottom:0pt;margin-top:317.3pt;mso-position-vertical-relative:page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 xml:space="preserve">О внесении изменений в приложение к решению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Совета</w:t>
                      </w:r>
                      <w:r>
                        <w:rPr>
                          <w:rStyle w:val="StrongEmphasis"/>
                          <w:b w:val="false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4 апреля 2016 года № 6 протокол № 12 </w:t>
                      </w:r>
                      <w:r>
                        <w:rPr>
                          <w:rStyle w:val="StrongEmphasis"/>
                          <w:b w:val="false"/>
                          <w:color w:val="000000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ередачу на безвозмездной основе в собственность Усть-Лабинского город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я имущества, закрепленного на праве оперативного управления за муниципальным бюджетным образовательным учреждени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полнительного образования детей детско-юношеская спортив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школа «Олимп»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риложение к решению Совета муниципального образования </w:t>
      </w:r>
      <w:r>
        <w:rPr>
          <w:rStyle w:val="StrongEmphasis"/>
          <w:b w:val="false"/>
          <w:color w:val="000000"/>
          <w:sz w:val="28"/>
          <w:szCs w:val="28"/>
        </w:rPr>
        <w:t>Усть-Лабинский район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4 апреля 2016 года № 6 протокол № 12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О даче согласия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дополнительного образования детей детско-юношеская спортивная школа «Олимп» муниципального образования Усть-Лабинский район» исключив из описи имущества, закрепленного на праве оперативного управления за муниципальным бюджетным образовательным учреждением дополнительного образования детей детско-юношеская спортивная школа «Олимп» муниципал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ого образования Усть-Лабинский район, специальное пассажирское транспортное средство (13 мест) ГАЗ-32213, государственный регистрационный номер О864ТА9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«О внесении изменений в приложение  к решению </w:t>
      </w:r>
      <w:r>
        <w:rPr>
          <w:color w:val="000000"/>
          <w:sz w:val="28"/>
          <w:szCs w:val="28"/>
        </w:rPr>
        <w:t>Совета</w:t>
      </w:r>
      <w:r>
        <w:rPr>
          <w:rStyle w:val="StrongEmphasis"/>
          <w:b w:val="false"/>
          <w:color w:val="000000"/>
          <w:sz w:val="28"/>
          <w:szCs w:val="28"/>
        </w:rPr>
        <w:t xml:space="preserve"> муниципального образования Усть-Лабинский район </w:t>
      </w:r>
      <w:r>
        <w:rPr>
          <w:sz w:val="28"/>
          <w:szCs w:val="28"/>
        </w:rPr>
        <w:t xml:space="preserve">от 14 апреля 2016 года № 6 протокол № 12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О даче согласия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образовательным учреждением  дополнительного образования детей детско-юношеская спортивная школа «Олимп» муниципального образования Усть-Лаб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38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21T07:38:00Z</dcterms:modified>
  <cp:revision>2</cp:revision>
  <dc:subject/>
  <dc:title>ВОЛКОВА</dc:title>
</cp:coreProperties>
</file>