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91642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6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смотрев информацию, представленную управлением образования, по вопросу финансирования капитального ремонта здания МБДОУ № 37 Усть-Лабинского района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4955</wp:posOffset>
                </wp:positionH>
                <wp:positionV relativeFrom="page">
                  <wp:posOffset>4029710</wp:posOffset>
                </wp:positionV>
                <wp:extent cx="526478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финансировании капитального ремонта здания МБДОУ № 3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5pt;height:64.4pt;mso-wrap-distance-left:7.1pt;mso-wrap-distance-right:7.1pt;mso-wrap-distance-top:0pt;mso-wrap-distance-bottom:0pt;margin-top:317.3pt;mso-position-vertical-relative:page;margin-left:1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финансировании капитального ремонта здания МБДОУ № 3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>1. Отказать в финансировании капитального ремонта здания МБДОУ № 37 Усть-Лабинского района, в связи с нецелесообразностью его проведения, так как в МБОУ СОШ № 22 хутора Александровского будут созданы комфортные условия для пребывания детей дошкольного возра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 xml:space="preserve">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00:00Z</dcterms:created>
  <dc:creator>Юля</dc:creator>
  <dc:description/>
  <cp:keywords/>
  <dc:language>en-US</dc:language>
  <cp:lastModifiedBy>User</cp:lastModifiedBy>
  <cp:lastPrinted>2016-06-27T16:28:00Z</cp:lastPrinted>
  <dcterms:modified xsi:type="dcterms:W3CDTF">2016-06-27T12:28:00Z</dcterms:modified>
  <cp:revision>4</cp:revision>
  <dc:subject/>
  <dc:title>ВОЛКОВА</dc:title>
</cp:coreProperties>
</file>