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86918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декабря 2016 года</w:t>
        <w:tab/>
        <w:tab/>
        <w:tab/>
        <w:tab/>
        <w:tab/>
        <w:tab/>
        <w:t>№ 1 протокол №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В соответствии с разделами 16, 18, 20 решения Совета муниципального образования Усть-Лабинский район от 24 ноября 2016 года № 3 протокол № 20 «Об утверждении положения о бюджетном процессе в муниципальном образовании Усть-Лабинский район», рассмотрев представленный главой муниципального образования Усть-Лабинский район проект решения «Об утверждении бюджета муниципального образования Усть-Лабинский район на 2017 год и на плановый период 2018 и 2019 годов» в первом чтении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бюджет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на 2017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8 и 2019 годов в первом чт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бюджета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на 2017 год и на плановый пери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18 и 2019 годов в первом чтен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1. Принять бюджет муниципального образования Усть-Лабинский район на 2017 год и на плановый период 2018 и 2019 годов в первом чтении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2. Установить предельный срок подачи замечаний (поправок) по вопросам второго чтения – 15 декабря 2016 года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3. Определить дату рассмотрения бюджета муниципального образования  Усть-Лабинский район на 2017 год и на плановый период 2018 и 2019 годов во втором чтении – 19 декабря 2016 года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3:30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2-15T04:21:00Z</dcterms:modified>
  <cp:revision>3</cp:revision>
  <dc:subject/>
  <dc:title>ВОЛКОВА</dc:title>
</cp:coreProperties>
</file>