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9» декабря 2016 года № 2  протокол №2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 061,4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61,4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9» декабря 2016 года № 2 протокол №2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18 и 2019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06,2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06,2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0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06,2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6-12-15T16:35:00Z</cp:lastPrinted>
  <dcterms:modified xsi:type="dcterms:W3CDTF">2016-12-20T12:14:00Z</dcterms:modified>
  <cp:revision>127</cp:revision>
  <dc:subject/>
  <dc:title>Приложение 3</dc:title>
</cp:coreProperties>
</file>