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168895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2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7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4315</wp:posOffset>
                </wp:positionH>
                <wp:positionV relativeFrom="page">
                  <wp:posOffset>4029710</wp:posOffset>
                </wp:positionV>
                <wp:extent cx="53054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17 год и на плановый период 2018 и 2019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75.95pt;mso-wrap-distance-left:7.1pt;mso-wrap-distance-right:7.1pt;mso-wrap-distance-top:0pt;mso-wrap-distance-bottom:0pt;margin-top:317.3pt;mso-position-vertical-relative:page;margin-left:11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17 год и на плановый период 2018 и 2019 год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656 852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59 267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8 года в сумме                  11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 415,2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8 год и на 2019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8 год в сумме 1 599 074,2 тыс. рублей и на 2019 год в сумме 1 624 011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8 год в сумме 1 631 474,2 тыс. рублей, в том числе условно утвержденные расходы в сумме 14 756,0 тыс. рублей, и на 2019 год в сумме 1 647 476,9 тыс. рублей, в том числе условно утвержденные расходы в сумме 30 223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147 815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ния Усть-Лабинский район на 1 января 2020 года в сумме 171 280,7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color w:val="000000"/>
          <w:szCs w:val="28"/>
        </w:rPr>
        <w:t xml:space="preserve">4) Дефицит бюджета муниципального образования Усть-Лабинский район на 2018 год в сумме 32 400,0 тыс. рублей, дефицит бюджета муниципального образования Усть-Лабинский район на 2019 год в сумме 23 465,5 тыс. рублей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администраторов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 государственной власти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и классификации операций сектора государственного управления, относящихся к доходам бюджетов на 2017 год в суммах согласно приложению № 4 к настоящему решению, на 2018 и 2019 годы в суммах согласно приложению № 5 к настоящему решению.  </w:t>
      </w:r>
    </w:p>
    <w:p>
      <w:pPr>
        <w:pStyle w:val="Style8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в составе доходов бюджета муниципального образования Усть-Лабинский район безвозмездные поступления из краевого бюджета в 2017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 к настоящему решению и в 2018 и 2019 годах согласно приложению № 7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7 год и на плановый период 2018 и 2019 годов согласно приложению № 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17 год согласно приложению № 9 к настоящему решению, на 2018 и 2019 годы согласно приложению № 1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7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8 и 2019 годы согласно приложению № 1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17 год согласно приложению №  13 к настоящему решению и на 2018 и 2019 годы согласно приложению № 14 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7 год  и ведомственной структуры расходов бюджета муниципального образования Усть-Лабинский район на 2018 и 2019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6 501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18 и  2019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 на 2018 год в сумме 47 741,4 тыс. рублей и на 2019 год в сумме 47 972,8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8 год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19 год в сумме  9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17 год согласно приложению № 15 к настоящему решению, на 2018 и 2019 годы согласно приложению № 16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17 год согласно приложе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 к настоящему решению, на 2018 и 2019 годы согласно приложению № 18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районного фонда финансовой поддержки поселений на 2017 год в сумме 22 061,4 тыс. рублей, на 2018 годы в сумме 2 206,2 тыс. рублей, на 2019 год в сумме 2 206,2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9 </w:t>
      </w:r>
      <w:r>
        <w:rPr>
          <w:rFonts w:cs="Times New Roman" w:ascii="Times New Roman" w:hAnsi="Times New Roman"/>
          <w:sz w:val="28"/>
          <w:szCs w:val="28"/>
        </w:rPr>
        <w:t>к настоящему решению, на 2018 и 2019 годы согласно приложению № 2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неиспользованные в отчетном году остатки средств, предоставленные муниципальным бюджетным (автономным) учреждениям муниципального образования Усть-Лабинский район в соответствии с абзацем вторым  пункта 1 статьи 78.1 Бюджетного кодекса Российской Федерации и перечисленные ими в бюджет муниципального образования Усть-Лабинский район, возвращаются муниципальным бюджетным  (автономным) учреждениям муниципального образования Усть-Лабинский район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Усть-Лабинский район, осуществляющего в отношении них функции и полномочия учредителя, после внесения соответствующих изменений в настоящее решение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остатки средств бюджета муниципального образования Усть-Лабинский район, сложившиеся на начало текущего финансового года, направляются на 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373,2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385,6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9 год в сумме 398,9тыс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змещения затрат работодателям в рамках реализации мероприятий в сфере занятости населения;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, что субсидии иным некоммерчес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r>
        <w:rPr>
          <w:rFonts w:cs="Times New Roman" w:ascii="Times New Roman" w:hAnsi="Times New Roman"/>
          <w:sz w:val="28"/>
          <w:szCs w:val="28"/>
        </w:rPr>
        <w:t>приложениями № 13,14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>26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7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7 год и на плановый период 2018 и 2019 годов». 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7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7 год и на плановый период 2018 и 2019 годов».</w:t>
      </w:r>
    </w:p>
    <w:p>
      <w:pPr>
        <w:pStyle w:val="Style8"/>
        <w:widowControl w:val="false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внутренних заимствований муниципального образования Усть-Лабинский район на 2017 год согласно приложению № 21 к настоящему решению, на 2018 и 2019 годы согласно приложению № 22 к настоящему решению. </w:t>
      </w:r>
    </w:p>
    <w:p>
      <w:pPr>
        <w:pStyle w:val="Style8"/>
        <w:widowControl w:val="false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твердить программу муниципальных гарантий Усть-Лабинского района в валюте Российской Федерации на 2017 год и на плановый период 2018 и 2019 годов согласно приложению № 23 к настоящему решению. </w:t>
      </w:r>
    </w:p>
    <w:p>
      <w:pPr>
        <w:pStyle w:val="Style8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7 год  в сумме 288 415,2 тыс. рублей, на 2018 год в сумме 263 230,4 тыс. рублей, на 2019 год  в сумме 319 095,9 тыс. рублей,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1. Утвердить объем расходов на обслуживание муниципального долга муниципального образования Усть-Лабинский район на 2017 год в сумме </w:t>
      </w:r>
      <w:r>
        <w:rPr>
          <w:rFonts w:cs="Times New Roman" w:ascii="Times New Roman" w:hAnsi="Times New Roman"/>
          <w:sz w:val="28"/>
          <w:szCs w:val="28"/>
        </w:rPr>
        <w:t>15 668,2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, на 2018 год в сумме </w:t>
      </w:r>
      <w:r>
        <w:rPr>
          <w:rFonts w:cs="Times New Roman" w:ascii="Times New Roman" w:hAnsi="Times New Roman"/>
          <w:sz w:val="28"/>
          <w:szCs w:val="28"/>
        </w:rPr>
        <w:t>11 340,0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, на 2019 год в сумме </w:t>
      </w:r>
      <w:r>
        <w:rPr>
          <w:rFonts w:cs="Times New Roman" w:ascii="Times New Roman" w:hAnsi="Times New Roman"/>
          <w:sz w:val="28"/>
          <w:szCs w:val="28"/>
        </w:rPr>
        <w:t>11 340,0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твердить в составе доходов бюджета муниципального образования Усть-Лабинский район безвозмездные поступления из бюджетов поселений  в 2017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4 к настоящему решению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17 году, предоставляемых из бюджетов поселений Усть-Лабинского района согласно приложению №  25 к настоящему решению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7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Настоящее решение вступает в силу 1 января 2017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1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7T11:37:00Z</dcterms:modified>
  <cp:revision>4</cp:revision>
  <dc:subject/>
  <dc:title>ВОЛКОВА</dc:title>
</cp:coreProperties>
</file>