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150248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октября 2015 года</w:t>
        <w:tab/>
        <w:tab/>
        <w:tab/>
        <w:tab/>
        <w:tab/>
        <w:tab/>
        <w:tab/>
        <w:t>№ 7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38885</wp:posOffset>
                </wp:positionH>
                <wp:positionV relativeFrom="page">
                  <wp:posOffset>4029710</wp:posOffset>
                </wp:positionV>
                <wp:extent cx="585724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тарифов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за оказание бюджетным (автономным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учреждением, подведомственным управлению образова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администрации муниципального образования Усть-Лабинский район, услуг, работ, не являющихся основными видами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pt;height:96.6pt;mso-wrap-distance-left:7.1pt;mso-wrap-distance-right:7.1pt;mso-wrap-distance-top:0pt;mso-wrap-distance-bottom:0pt;margin-top:317.3pt;mso-position-vertical-relative:page;margin-left:9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тарифов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за оказание бюджетным (автономным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учреждением, подведомственным управлению образовани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администрации муниципального образования Усть-Лабинский район, услуг, работ, не являющихся основными видами деятельно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</w:t>
      </w:r>
      <w:r>
        <w:rPr>
          <w:sz w:val="28"/>
          <w:szCs w:val="28"/>
        </w:rPr>
        <w:t>обеспечения единого подхода к расчету цены за оказываемые бюджетными (автономными) учреждениями услуги (выполняемые работы)  на платной основ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статьями 7, 15 Федерального закона от 6 октября 2003 года № 131-ФЗ «Об общих принципах организации местного самоуправления в Российской Федерации», статьей 24 Устава муниципального образования Усть-Лабинский район, решением Совета муниципального образования Усть-Лабинский район </w:t>
      </w:r>
      <w:r>
        <w:rPr>
          <w:color w:val="000000"/>
          <w:sz w:val="28"/>
          <w:szCs w:val="28"/>
        </w:rPr>
        <w:t xml:space="preserve">от 14 октября 2015 года № 6, протокол № 3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утверждении порядка определения платы за оказание бюджетным (автономным) учреждение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», </w:t>
      </w:r>
      <w:r>
        <w:rPr>
          <w:sz w:val="28"/>
          <w:szCs w:val="28"/>
        </w:rPr>
        <w:t>Совет муниципального образования Усть-Лабинский район  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тарифы </w:t>
      </w:r>
      <w:r>
        <w:rPr>
          <w:color w:val="000000"/>
          <w:sz w:val="28"/>
          <w:szCs w:val="28"/>
        </w:rPr>
        <w:t>за оказание муниципальным автономным дошкольным образовательным учреждением Центр развития ребенка – детский сад №2 муниципального образования Усть-Лабинский район услуг, работ, не являющихся основными видами деятельности согласно приложению № 1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арифы за оказание муниципальным бюджетным дошкольным образовательным учреждением детский сад общеразвивающего вида № 3 муниципального образования Усть-Лабинский район услуг, работ, не являющихся основными видами деятельности согласно приложению № 2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тарифы за оказание муниципальным бюджетным дошкольным образовательным учреждением Центр развития ребенка детский сад № 5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 согласно приложению № 3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тарифы за оказание муниципальным бюджетным дошкольным образовательным учреждением детский сад комбинированного вида № 16 муниципального образования Усть-Лабинский район услуг, работ, не являющихся основными видами деятельности согласно приложению № 4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тарифы за оказание муниципальным бюджетным дошкольным образовательным учреждением детский сад комбинированного вида № 41 муниципального образования Усть-Лабинский район услуг, работ, не являющихся основными видами деятельности согласно приложению № 5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тарифы за оказание муниципальным бюджетным дошкольным образовательным учреждением детский сад комбинированного вида № 50 муниципального образования Усть-Лабинский район услуг, работ, не являющихся основными видами деятельности согласно приложению № 6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тарифы за оказание муниципальным бюджетным общеобразовательным учреждением начальной общеобразовательной школой «Образовательный холдинг «Детство без границ» муниципального образования Усть-Лабинский район услуг, работ, не являющихся основными видами деятельности согласно приложению № 7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8. Утвердить тарифы за оказание муниципальным бюджетным общеобразовательным учреждением средней общеобразовательной школой № 1 имени А.В.Суворова муниципального образования Усть-Лабинский район услуг, работ, </w:t>
      </w:r>
      <w:r>
        <w:rPr>
          <w:spacing w:val="-4"/>
          <w:sz w:val="28"/>
          <w:szCs w:val="28"/>
        </w:rPr>
        <w:t>не являющихся основными видами деятельности согласно приложению № 8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тарифы за оказание муниципальным автономным общеобразовательным учреждением средней общеобразовательной школой № 2 муниципального образования Усть-Лабинский район услуг, работ, не являющихся основными видами деятельности согласно приложению № 9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тарифы за оказание муниципальным автономным общеобразовательным учреждением средней общеобразовательной школой № 3 муниципального образования Усть-Лабинский район услуг, работ, не являющихся основными видами деятельности согласно приложению № 10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тарифы за оказание муниципальным бюджетным общеобразовательным учреждением средней общеобразовательной школой № 4 муниципального образования Усть-Лабинский район услуг, работ, не являющихся основными видами деятельности согласно приложению № 11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тарифы за оказание муниципальным бюджетным общеобразовательным учреждением гимназией № 5 муниципального образования Усть-Лабинский район услуг, работ, не являющихся основными видами деятельности согласно приложению № 12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3. Утвердить тарифы за оказание муниципальным бюджетным общеобразовательным учреждением средней общеобразовательной школой № 6 им. И.Т. Сидоренко муниципального образования Усть-Лабинский район услуг, работ, </w:t>
      </w:r>
      <w:r>
        <w:rPr>
          <w:spacing w:val="-6"/>
          <w:sz w:val="28"/>
          <w:szCs w:val="28"/>
        </w:rPr>
        <w:t>не являющихся основными видами деятельности согласно приложению № 13.</w:t>
      </w:r>
    </w:p>
    <w:p>
      <w:pPr>
        <w:pStyle w:val="Normal"/>
        <w:autoSpaceDE w:val="false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Утвердить тарифы за оказание муниципальным бюджетным общеобразовательным учреждением средней общеобразовательной школой № 36 муниципального образования Усть-Лабинский район услуг, работ, не являющихся основными видами деятельности согласно приложению № 14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5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6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Решение вступает в силу со дня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казание муниципальным автономным дошкольным образовательным учреждением Центр развития ребенка – детский сад №2 муниципального образования Усть-Лабинский район</w:t>
      </w:r>
    </w:p>
    <w:p>
      <w:pPr>
        <w:pStyle w:val="Normal"/>
        <w:autoSpaceDE w:val="false"/>
        <w:ind w:left="709" w:hanging="0"/>
        <w:jc w:val="center"/>
        <w:rPr/>
      </w:pPr>
      <w:r>
        <w:rPr>
          <w:color w:val="000000"/>
          <w:sz w:val="28"/>
          <w:szCs w:val="28"/>
        </w:rPr>
        <w:t>услуг, работ, не являющихся основными видами деятель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4949"/>
        <w:gridCol w:w="2404"/>
        <w:gridCol w:w="1839"/>
        <w:gridCol w:w="1695"/>
        <w:gridCol w:w="1982"/>
        <w:gridCol w:w="1131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п/п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Наименование услуги (работы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Форма предоставления (оказания) услуг.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Время проведения одного занят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 xml:space="preserve">Стоимость одного занятия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Количество занятий в месяц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Стоимость услуги в месяц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1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Акварелька» (изобразительная студия для детей 5-7 лет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2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 Цветные ладошки» (изобразительная студия для детей 5-7лет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3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</w:t>
            </w:r>
            <w:bookmarkStart w:id="0" w:name="_GoBack"/>
            <w:bookmarkEnd w:id="0"/>
            <w:r>
              <w:rPr/>
              <w:t>Уроки карандаша и кисточки» (изобразительная студия для детей 4-5 лет 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4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Волшебное тесто» (изобразительная студия для детей 3-4 лет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2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5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Звонкий мяч» (спортивная секция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2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6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ружок раннего обучения английскому языку «</w:t>
            </w:r>
            <w:r>
              <w:rPr>
                <w:lang w:val="en-US"/>
              </w:rPr>
              <w:t>Happy</w:t>
            </w:r>
            <w:r>
              <w:rPr/>
              <w:t xml:space="preserve"> </w:t>
            </w:r>
            <w:r>
              <w:rPr>
                <w:lang w:val="en-US"/>
              </w:rPr>
              <w:t>smile</w:t>
            </w:r>
            <w:r>
              <w:rPr/>
              <w:t>»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4949"/>
        <w:gridCol w:w="2404"/>
        <w:gridCol w:w="1839"/>
        <w:gridCol w:w="1695"/>
        <w:gridCol w:w="1982"/>
        <w:gridCol w:w="1131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7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ружок «Учимся играя»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Ритмическая мозаика» (хореографическая студия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2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Кружок «Будущий первоклассник» 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0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анятия по коррекции речи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 2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1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анятия по коррекции речи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2 4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2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 </w:t>
            </w:r>
            <w:r>
              <w:rPr/>
              <w:t>Проведение праздников и развлечений по индивидуальным заявкам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5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750 руб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3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Показ театрализованных представлений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70 руб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оказание </w:t>
      </w:r>
      <w:r>
        <w:rPr>
          <w:b/>
          <w:sz w:val="28"/>
          <w:szCs w:val="28"/>
        </w:rPr>
        <w:t xml:space="preserve">муниципальным бюджетным дошкольным образовательным учреждением детский сад общеразвивающего вида  № 3 </w:t>
      </w:r>
      <w:r>
        <w:rPr>
          <w:b/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3829"/>
        <w:gridCol w:w="1854"/>
        <w:gridCol w:w="1020"/>
        <w:gridCol w:w="1020"/>
        <w:gridCol w:w="874"/>
        <w:gridCol w:w="2185"/>
        <w:gridCol w:w="2769"/>
      </w:tblGrid>
      <w:tr>
        <w:trPr>
          <w:trHeight w:val="300" w:hRule="atLeast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й  услуг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е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оказания услуги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,</w:t>
            </w:r>
          </w:p>
          <w:p>
            <w:pPr>
              <w:pStyle w:val="Normal"/>
              <w:jc w:val="both"/>
              <w:rPr/>
            </w:pPr>
            <w:r>
              <w:rPr/>
              <w:t>групповая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проведения 1 занятия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нятий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одного занятия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нятий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>
          <w:trHeight w:val="360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еографическая студия:</w:t>
            </w:r>
          </w:p>
          <w:p>
            <w:pPr>
              <w:pStyle w:val="Normal"/>
              <w:jc w:val="both"/>
              <w:rPr/>
            </w:pPr>
            <w:r>
              <w:rPr/>
              <w:t>«Ритмическая мозаик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альная группа</w:t>
            </w:r>
          </w:p>
          <w:p>
            <w:pPr>
              <w:pStyle w:val="Normal"/>
              <w:jc w:val="both"/>
              <w:rPr/>
            </w:pPr>
            <w:r>
              <w:rPr/>
              <w:t>«Радуг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ия изобразите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«Я умею рисовать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ия изобразительной деятельности:</w:t>
            </w:r>
          </w:p>
          <w:p>
            <w:pPr>
              <w:pStyle w:val="Normal"/>
              <w:jc w:val="both"/>
              <w:rPr/>
            </w:pPr>
            <w:r>
              <w:rPr/>
              <w:t>«Фантазия из пластилин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3829"/>
        <w:gridCol w:w="1854"/>
        <w:gridCol w:w="1020"/>
        <w:gridCol w:w="1020"/>
        <w:gridCol w:w="874"/>
        <w:gridCol w:w="2185"/>
        <w:gridCol w:w="2769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школе: «Ступеньки к школе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школе: «Поиграем в экономику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ализованные постановк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количеству детей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я праздника по запросу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Центр развития ребенка детский сад № 5  </w:t>
      </w:r>
      <w:r>
        <w:rPr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3553"/>
        <w:gridCol w:w="2927"/>
        <w:gridCol w:w="1881"/>
        <w:gridCol w:w="1880"/>
        <w:gridCol w:w="1606"/>
        <w:gridCol w:w="1951"/>
      </w:tblGrid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ых усл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е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(оказания)</w:t>
            </w:r>
          </w:p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одного зан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одного занят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нятий в месяц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и за месяц</w:t>
            </w:r>
          </w:p>
        </w:tc>
      </w:tr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ая студ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секц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нее изучение английского язык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ьный кружо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руб.</w:t>
            </w:r>
          </w:p>
        </w:tc>
      </w:tr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коррекционный и развивающий кружо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еографическая студ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86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ый кружок «Будущий первоклассни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28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 реч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8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3553"/>
        <w:gridCol w:w="2927"/>
        <w:gridCol w:w="1881"/>
        <w:gridCol w:w="1880"/>
        <w:gridCol w:w="1606"/>
        <w:gridCol w:w="1951"/>
      </w:tblGrid>
      <w:tr>
        <w:trPr>
          <w:trHeight w:val="56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 речи</w:t>
            </w:r>
          </w:p>
          <w:p>
            <w:pPr>
              <w:pStyle w:val="Normal"/>
              <w:jc w:val="center"/>
              <w:rPr/>
            </w:pPr>
            <w:r>
              <w:rPr/>
              <w:t>(ФФН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 руб.</w:t>
            </w:r>
          </w:p>
        </w:tc>
      </w:tr>
      <w:tr>
        <w:trPr>
          <w:trHeight w:val="56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 речи</w:t>
            </w:r>
          </w:p>
          <w:p>
            <w:pPr>
              <w:pStyle w:val="Normal"/>
              <w:jc w:val="center"/>
              <w:rPr/>
            </w:pPr>
            <w:r>
              <w:rPr/>
              <w:t>(ОНР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руб.</w:t>
            </w:r>
          </w:p>
        </w:tc>
      </w:tr>
      <w:tr>
        <w:trPr>
          <w:trHeight w:val="56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ьное представле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руб. </w:t>
            </w:r>
          </w:p>
        </w:tc>
      </w:tr>
      <w:tr>
        <w:trPr>
          <w:trHeight w:val="116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индивидуального праздника </w:t>
            </w:r>
          </w:p>
          <w:p>
            <w:pPr>
              <w:pStyle w:val="Normal"/>
              <w:jc w:val="center"/>
              <w:rPr/>
            </w:pPr>
            <w:r>
              <w:rPr/>
              <w:t>( по запросу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детский сад комбинированного вида № 16 </w:t>
      </w:r>
      <w:r>
        <w:rPr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465"/>
        <w:gridCol w:w="2543"/>
        <w:gridCol w:w="2201"/>
        <w:gridCol w:w="1649"/>
        <w:gridCol w:w="2162"/>
        <w:gridCol w:w="1685"/>
      </w:tblGrid>
      <w:tr>
        <w:trPr>
          <w:trHeight w:val="138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54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ружок «Тестопластика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83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нтеллектуальный кружок «Будущий первоклассник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54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Театральный кружок «Теремок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11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Проведение праздников и развлечений по индивидуальным заявка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запрос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465"/>
        <w:gridCol w:w="2543"/>
        <w:gridCol w:w="2201"/>
        <w:gridCol w:w="1649"/>
        <w:gridCol w:w="2162"/>
        <w:gridCol w:w="1685"/>
      </w:tblGrid>
      <w:tr>
        <w:trPr>
          <w:trHeight w:val="83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Показ театрализованных представ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 по коррекции реч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54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 по коррекции реч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</w:tr>
      <w:tr>
        <w:trPr>
          <w:trHeight w:val="5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ружок «Очумелые ручки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детский сад комбинированного вида № 41 </w:t>
      </w:r>
      <w:r>
        <w:rPr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59"/>
        <w:gridCol w:w="2748"/>
        <w:gridCol w:w="2201"/>
        <w:gridCol w:w="1649"/>
        <w:gridCol w:w="2162"/>
        <w:gridCol w:w="1685"/>
      </w:tblGrid>
      <w:tr>
        <w:trPr>
          <w:trHeight w:val="143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9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удия развития творческих способностей «Музыкальная гостиная»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57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Развивающая студия «Знайка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0</w:t>
            </w:r>
          </w:p>
        </w:tc>
      </w:tr>
      <w:tr>
        <w:trPr>
          <w:trHeight w:val="8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ореографическая студия «Непоседы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атральные компози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«Сказ- КА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59"/>
        <w:gridCol w:w="2748"/>
        <w:gridCol w:w="2201"/>
        <w:gridCol w:w="1649"/>
        <w:gridCol w:w="2162"/>
        <w:gridCol w:w="1685"/>
      </w:tblGrid>
      <w:tr>
        <w:trPr>
          <w:trHeight w:val="9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атральные компози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«День рожденье в саду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0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запрос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</w:t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детский сад комбинированного вида № 50 </w:t>
      </w:r>
      <w:r>
        <w:rPr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89"/>
        <w:gridCol w:w="2514"/>
        <w:gridCol w:w="2187"/>
        <w:gridCol w:w="1638"/>
        <w:gridCol w:w="2149"/>
        <w:gridCol w:w="1678"/>
      </w:tblGrid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ост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(оказания) услу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70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одготовка детей к школе  (круж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«Будущий первоклассник»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Групповая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</w:tr>
      <w:tr>
        <w:trPr>
          <w:trHeight w:val="5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оведение праздников и развлечений по индивидуальным заявка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Групповая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5ми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запрос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оказ театрализованных представлени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Групповая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ми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нятия по коррекции реч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Групповая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ми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4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нятия по коррекции реч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ми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</w:t>
        <w:tab/>
        <w:tab/>
        <w:tab/>
        <w:tab/>
        <w:tab/>
        <w:tab/>
        <w:tab/>
        <w:tab/>
        <w:t>В.А. Зюзи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color w:val="000000"/>
          <w:sz w:val="28"/>
          <w:szCs w:val="28"/>
          <w:shd w:fill="FFFFFF" w:val="clear"/>
        </w:rPr>
        <w:t>муниципальным бюджетным общеобразовательным учреждением начальной общеобразовательной школой «Образовательный холдинг «Детство без границ»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 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4439"/>
        <w:gridCol w:w="2482"/>
        <w:gridCol w:w="1489"/>
        <w:gridCol w:w="1637"/>
        <w:gridCol w:w="1637"/>
        <w:gridCol w:w="2408"/>
      </w:tblGrid>
      <w:tr>
        <w:trPr>
          <w:trHeight w:val="1388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 п/п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</w:t>
              <w:br/>
              <w:t xml:space="preserve">образовательных услуг   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 предоставления (оказания) услуг  (индивидуальная, групповая)        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ремя проведения занятия (мин.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имость одного занятия (руб.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занятий в месяц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имость услуги в месяц (руб.)</w:t>
            </w:r>
          </w:p>
        </w:tc>
      </w:tr>
      <w:tr>
        <w:trPr>
          <w:trHeight w:val="727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по изобразительной деятельности  «Акварелька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рупповая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6,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4,00 – 880,00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по изобразительной деятельности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есочная фантазия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рупповая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7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8,00 – 735,00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по изобразительной деятельности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Маленький дизайнер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рупповая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7,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8,00 – 785,00</w:t>
            </w:r>
          </w:p>
        </w:tc>
      </w:tr>
      <w:tr>
        <w:trPr>
          <w:trHeight w:val="446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кальная студия «Родничок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1,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4,00 – 705,00</w:t>
            </w:r>
          </w:p>
        </w:tc>
      </w:tr>
      <w:tr>
        <w:trPr>
          <w:trHeight w:val="42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реографическая студия «Фантазия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,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0,00 – 550,00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4439"/>
        <w:gridCol w:w="2482"/>
        <w:gridCol w:w="1489"/>
        <w:gridCol w:w="1637"/>
        <w:gridCol w:w="1637"/>
        <w:gridCol w:w="2408"/>
      </w:tblGrid>
      <w:tr>
        <w:trPr>
          <w:trHeight w:val="24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конструктивно-модельной деятельности «Лего-робот»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7,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8,00 – 785,00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по подготовке детей к школе «Будущий первоклассник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,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0,00 – 550,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за оказание</w:t>
      </w:r>
      <w:r>
        <w:rPr>
          <w:sz w:val="28"/>
          <w:szCs w:val="28"/>
        </w:rPr>
        <w:t xml:space="preserve"> муниципальным бюджетным общеобразовательным   учреждением средней общеобразовательной школой № 1 имени А.В.Суворова муниципального образования Усть-Лабинский район </w:t>
      </w:r>
      <w:r>
        <w:rPr>
          <w:color w:val="000000"/>
          <w:sz w:val="28"/>
          <w:szCs w:val="28"/>
        </w:rPr>
        <w:t>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080"/>
        <w:gridCol w:w="2549"/>
        <w:gridCol w:w="1967"/>
        <w:gridCol w:w="1474"/>
        <w:gridCol w:w="1935"/>
        <w:gridCol w:w="1790"/>
      </w:tblGrid>
      <w:tr>
        <w:trPr>
          <w:trHeight w:val="9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5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ГИА по математик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68</w:t>
            </w:r>
          </w:p>
        </w:tc>
      </w:tr>
      <w:tr>
        <w:trPr>
          <w:trHeight w:val="5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ГИА по русскому язык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68</w:t>
            </w:r>
          </w:p>
        </w:tc>
      </w:tr>
      <w:tr>
        <w:trPr>
          <w:trHeight w:val="5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ГИА пообществознанию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68</w:t>
            </w:r>
          </w:p>
        </w:tc>
      </w:tr>
      <w:tr>
        <w:trPr>
          <w:trHeight w:val="60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ужок обучения английскому язык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ружк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5 час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 ча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28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автономным общеобразовательным   учреждением средней общеобразовательной школой № 2 муниципального образования Усть-Лабинский район </w:t>
      </w:r>
      <w:r>
        <w:rPr>
          <w:color w:val="000000"/>
          <w:sz w:val="28"/>
          <w:szCs w:val="28"/>
        </w:rPr>
        <w:t>услуг, работ, не являющихся основными видами деятельности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8"/>
        <w:gridCol w:w="2570"/>
        <w:gridCol w:w="1994"/>
        <w:gridCol w:w="1891"/>
        <w:gridCol w:w="2016"/>
        <w:gridCol w:w="1891"/>
      </w:tblGrid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Форма предоставления (оказания) усл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Время проведения одного заня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Стоимость одного занят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Количество занятий в месяц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Стоимость услуги в месяц</w:t>
            </w:r>
          </w:p>
        </w:tc>
      </w:tr>
      <w:tr>
        <w:trPr>
          <w:trHeight w:val="9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308,9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2471,36</w:t>
            </w:r>
          </w:p>
        </w:tc>
      </w:tr>
      <w:tr>
        <w:trPr>
          <w:trHeight w:val="6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Подготовка к школ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324,8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3897,72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 оказание муниципальным</w:t>
      </w:r>
      <w:r>
        <w:rPr>
          <w:sz w:val="28"/>
          <w:szCs w:val="28"/>
        </w:rPr>
        <w:t xml:space="preserve"> автономным общеобразовательным  учреждением средней общеобразовательной школой № 3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350"/>
        <w:gridCol w:w="2863"/>
        <w:gridCol w:w="1953"/>
        <w:gridCol w:w="2095"/>
        <w:gridCol w:w="1465"/>
        <w:gridCol w:w="2095"/>
      </w:tblGrid>
      <w:tr>
        <w:trPr>
          <w:trHeight w:val="13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я услуги (работы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Форма предоставления (оказания) усл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Время проведения одного занят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Стоимость одного занятия (руб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Количество занятий в месяц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Стоимость услуги  в месяц</w:t>
            </w:r>
          </w:p>
        </w:tc>
      </w:tr>
      <w:tr>
        <w:trPr>
          <w:trHeight w:val="82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одготовка будущих первокласснико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латная образовательна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1 ча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2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12,00</w:t>
            </w:r>
          </w:p>
        </w:tc>
      </w:tr>
      <w:tr>
        <w:trPr>
          <w:trHeight w:val="85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Группа кратковременного пребыва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латная образовательна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3 час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3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00,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632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numPr>
          <w:ilvl w:val="0"/>
          <w:numId w:val="0"/>
        </w:numPr>
        <w:ind w:left="10632" w:firstLine="1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муниципальным </w:t>
      </w:r>
      <w:r>
        <w:rPr>
          <w:sz w:val="28"/>
          <w:szCs w:val="28"/>
        </w:rPr>
        <w:t>бюджетным общеобразовательным   учреждением средней общеобразовательной школой № 4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766"/>
        <w:gridCol w:w="1804"/>
        <w:gridCol w:w="934"/>
        <w:gridCol w:w="1299"/>
        <w:gridCol w:w="805"/>
        <w:gridCol w:w="1287"/>
      </w:tblGrid>
      <w:tr>
        <w:trPr>
          <w:trHeight w:val="13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41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доп.образов. программ: занятие по черчению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доп.образов. программ: занятие по языкознанию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доп.образов. программ: занятие по психолог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доп.образов. программ: занятие по развитию  математической логик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766"/>
        <w:gridCol w:w="1804"/>
        <w:gridCol w:w="934"/>
        <w:gridCol w:w="1299"/>
        <w:gridCol w:w="805"/>
        <w:gridCol w:w="1287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нсультационные услуги: консультация для законных представителей учащихся по профориентаци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нсультационные услуги: консультация по адаптации детей, поступающих в 1-й класс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нсультационные услуги: консультация для законных представителей учащихся по финансовой грамотности и информационным технологиям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методической, информационной продукци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1шт 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копировальных и множительных рабо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пирован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рганизация ярмарок, выставок, с целью реализации продуктов образовательной деятельност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Ярмарка,выстав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художественных, оформительских и дизайнерских рабо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продукт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632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numPr>
          <w:ilvl w:val="0"/>
          <w:numId w:val="0"/>
        </w:numPr>
        <w:ind w:left="10632" w:firstLine="1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муниципальным </w:t>
      </w:r>
      <w:r>
        <w:rPr>
          <w:sz w:val="28"/>
          <w:szCs w:val="28"/>
        </w:rPr>
        <w:t>бюджетным общеобразовательным   учреждением гимназией № 5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089"/>
        <w:gridCol w:w="1917"/>
        <w:gridCol w:w="1915"/>
        <w:gridCol w:w="1949"/>
        <w:gridCol w:w="1964"/>
        <w:gridCol w:w="195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предоставления (оказания) услу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я проведения одного занят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одного занятия (руб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занятий в меся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услуги в месяц (руб.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я дополнительных общеобразовательных програ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тная образовательна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3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2,6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Подготовка детей к поступлению в гимназию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Платная образовательна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 час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00,6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802,6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Организация группы продленного дн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Платная образовательна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 час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47,0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940,4</w:t>
            </w:r>
          </w:p>
        </w:tc>
      </w:tr>
    </w:tbl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632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numPr>
          <w:ilvl w:val="0"/>
          <w:numId w:val="0"/>
        </w:numPr>
        <w:ind w:left="10632" w:firstLine="1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муниципальным </w:t>
      </w:r>
      <w:r>
        <w:rPr>
          <w:sz w:val="28"/>
          <w:szCs w:val="28"/>
        </w:rPr>
        <w:t>бюджетным общеобразовательным   учреждением средней общеобразовательной школой № 6 им. И.Т. Сидоренко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525"/>
        <w:gridCol w:w="2415"/>
        <w:gridCol w:w="1842"/>
        <w:gridCol w:w="1529"/>
        <w:gridCol w:w="1729"/>
        <w:gridCol w:w="1586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биолог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хим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обществознанию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 физик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английскому язык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Реализация дополнительных образовательных программ по английскому язык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525"/>
        <w:gridCol w:w="2415"/>
        <w:gridCol w:w="1842"/>
        <w:gridCol w:w="1529"/>
        <w:gridCol w:w="1729"/>
        <w:gridCol w:w="1586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ыполнение копировальных и множительных рабо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Реализация методической, информационной продукц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Организация ярмарок, выставок с целью реализации продуктов образовательной деятельност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Ярмарка, выста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ыполнение художественных , оформительских и дизайнерских рабо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оду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632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numPr>
          <w:ilvl w:val="0"/>
          <w:numId w:val="0"/>
        </w:numPr>
        <w:ind w:left="10632" w:firstLine="1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муниципальным </w:t>
      </w:r>
      <w:r>
        <w:rPr>
          <w:sz w:val="28"/>
          <w:szCs w:val="28"/>
        </w:rPr>
        <w:t>бюджетным общеобразовательным учреждением средней общеобразовательной школой № 36 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029"/>
        <w:gridCol w:w="2998"/>
        <w:gridCol w:w="2044"/>
        <w:gridCol w:w="2193"/>
        <w:gridCol w:w="1534"/>
        <w:gridCol w:w="2193"/>
      </w:tblGrid>
      <w:tr>
        <w:trPr>
          <w:trHeight w:val="121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я услуги (работы)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Форма предоставления (оказания) услуг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Время проведения одного занят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Стоимость одного занятия (руб.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Количество занятий в месяц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Стоимость услуги  в месяц</w:t>
            </w:r>
          </w:p>
        </w:tc>
      </w:tr>
      <w:tr>
        <w:trPr>
          <w:trHeight w:val="8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одготовка  будущих пер-воклассников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латная образовательна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1 ча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46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52,00</w:t>
            </w:r>
          </w:p>
        </w:tc>
      </w:tr>
      <w:tr>
        <w:trPr>
          <w:trHeight w:val="90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3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Группа кратковременного пребыван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латная образовательна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3 час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9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60,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sz w:val="28"/>
      <w:szCs w:val="24"/>
      <w:lang w:val="ru-RU" w:bidi="ar-SA"/>
    </w:rPr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 Знак Знак2"/>
    <w:basedOn w:val="Style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2"/>
      <w:ind w:firstLine="715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37:00Z</dcterms:created>
  <dc:creator>Юля</dc:creator>
  <dc:description/>
  <cp:keywords/>
  <dc:language>en-US</dc:language>
  <cp:lastModifiedBy>User</cp:lastModifiedBy>
  <cp:lastPrinted>2015-10-30T11:47:00Z</cp:lastPrinted>
  <dcterms:modified xsi:type="dcterms:W3CDTF">2015-10-30T07:47:00Z</dcterms:modified>
  <cp:revision>5</cp:revision>
  <dc:subject/>
  <dc:title>ВОЛКОВА</dc:title>
</cp:coreProperties>
</file>