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33373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5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84 18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659 184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75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риложения 2,4,7,9,13 изложить в новой редакции согласно приложениям № 1-4,6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таблицу 2 приложения № 11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7:21:00Z</dcterms:modified>
  <cp:revision>2</cp:revision>
  <dc:subject/>
  <dc:title>ВОЛКОВА</dc:title>
</cp:coreProperties>
</file>