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484158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июля 2020 года</w:t>
        <w:tab/>
        <w:tab/>
        <w:tab/>
        <w:tab/>
        <w:tab/>
        <w:tab/>
        <w:t>№ 2 протокол № 8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1055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0 от 23.07.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08.15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0 от 23.07.2020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2,14,15,18,20,30,31,37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2 050 641 073,15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043 935 988,15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49 890 000,0 рублей, в том числе верхний предел долга по муниципальным гарантиям муниципального образования Усть-Лабинский район в сумме 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профицит бюджета муниципального образования Усть-Лабинский район в сумме 6 705 085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на 2021 год в сумме 1 854 580 200,0 рублей и на 2022 год в сумме 1 879 821 1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на 2021 год в сумме 1 854 580 200,0 рублей и на 2022 год в сумме 1 879 821 1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2 года в сумме 49 890 000,0 рублей, в том числе верхний предел долга по муниципальным гарантиям муниципального образования Усть-Лабинский район в сумме 0,0 рублей, и верхний предел муниципального внутреннего долга муниципального образования Усть-Лабинский район на 1 января 2023 года в сумме 49 890 000,0 рублей, в том числе верхний предел долга по муниципальным гарантиям муниципального образования Усть-Лабинский район в сумме 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4) дефицит, профицит бюджета муниципального образования Усть-Лабинский район на 2021 год в сумме 0,0 рублей, дефицит, профицит бюджета муниципального образования Усть-Лабинский район на 2022 год в сумме 0,0 рублей. </w:t>
        <w:tab/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в сумме 54 617 19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размер резервного фонда администрации муниципального образования Усть-Лабинский район в сумме 1 632 00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1 и 2022 годы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на 2021 год в сумме 59 273 200,0 рублей и на 2022 год в сумме 61 053 70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размер резервного фонда администрации муниципального образования Усть-Лабинский район на 2021 год сумме 608 500,0 рублей и на 2022 год в сумме 750 0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общий объем условно утвержденных расходов на 2021 год в сумме 18 503 000,0 рублей и на 2022 год в сумме 37 241 00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8. Утвердить объем районного фонда финансовой поддержки поселений на 2020 год в сумме 2 128 300,0 рублей, на 2021 год в сумме 2 128 300,0 рублей, на 2022 год в сумме 2 128 30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0. Утвердить объем бюджетных ассигнований дорожного фонда муниципального образования Усть-Лабинский район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на 2020 год в сумме 3 018 017,95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на 2021 год в сумме 371 1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на 2022 год в сумме 412 60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0. Установить предельный объем муниципального долга муниципального образования Усть-Лабинский район на 2020 год в сумме 219 890 000,0 рублей, на 2021 год в сумме 93 714 000,0 рублей, на 2022 год в сумме                       99 780 000,0 рублей.</w:t>
        <w:tab/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1. Утвердить объем расходов на обслуживание муниципального долга муниципального образования Усть-Лабинский район на 2020 год в сумме                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>2 405 500,0 рублей,  на 2021 год в сумме 2 993 300,0 рублей, на 2022 год в сумме 2 989 100,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Установить, что в 2020 году бюджетные кредиты бюджетам поселений Усть-Лабинского района из бюджета  муниципального образования Усть-Лабинский район предоставляются на срок до одного года в сумме 2 100 000,0 рублей, в том числе со сроком возврата в 2021 году в сумме 2 100 000,0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ункты 45,46 решения считать пунктами  46,4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дополнить решение пунктом 45 следующего содержания:</w:t>
      </w:r>
      <w:bookmarkStart w:id="0" w:name="Par276"/>
      <w:bookmarkEnd w:id="0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45. Утвердить программу муниципальных внешних заимствований муниципального образования Усть-Лабинский район на 2020 год согласно приложению № 31 к настоящему решению, на 2021 и 2022 годы согласно приложению № 32 к настоящему решению»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4. Приложения № 4, 5, 6, 7, 9-30 изложить в новой редакции согласно приложениям № 1-26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Дополнить текст решения приложениями № 31,32 согласно приложениям № 27,28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. Сектору по обеспечению деятельности Совета муниципального образования Усть-Лабинский район (Бондаренко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10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0-07-23T04:55:00Z</dcterms:modified>
  <cp:revision>3</cp:revision>
  <dc:subject/>
  <dc:title>ВОЛКОВА</dc:title>
</cp:coreProperties>
</file>