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3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1 июля 2020 года № 2 протокол 87</w:t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7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2 декабря 2019 года № 1 протокол 75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1 июля 2020 года № 2 протокол 87)</w:t>
      </w:r>
    </w:p>
    <w:p>
      <w:pPr>
        <w:pStyle w:val="Normal"/>
        <w:ind w:left="34" w:hanging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1июля  2020 года № 2 протокол 87</w:t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2 декабря 2019 года № 1 протокол 75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1 июля 2020 года № 2 протокол 87)</w:t>
      </w:r>
    </w:p>
    <w:p>
      <w:pPr>
        <w:pStyle w:val="Normal"/>
        <w:ind w:left="34" w:hanging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1 и 2022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8-12-21T13:56:00Z</cp:lastPrinted>
  <dcterms:modified xsi:type="dcterms:W3CDTF">2020-07-17T04:51:00Z</dcterms:modified>
  <cp:revision>186</cp:revision>
  <dc:subject/>
  <dc:title>Приложение 3</dc:title>
</cp:coreProperties>
</file>