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46071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2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Рассмотрев письмо Некоммерческого Фонда поддержки культуры, науки, образования и здравоохранения «Вольное дело-Юг» № 4 от 28 сентября 2015 года «О выкупе ½ доли муниципальной собственности под строительство Усть-Лабинского лицея», в соответствии с отчетом эксперта Усть-Лабинской торгово-промышленной палаты № 128-15-074 от 09 сентября 2015года, руководствуясь </w:t>
      </w:r>
      <w:r>
        <w:rPr>
          <w:bCs/>
          <w:sz w:val="28"/>
          <w:szCs w:val="28"/>
        </w:rPr>
        <w:t xml:space="preserve">Гражданским кодексом Российской Федерации, </w:t>
      </w:r>
      <w:r>
        <w:rPr>
          <w:sz w:val="28"/>
          <w:szCs w:val="28"/>
        </w:rPr>
        <w:t>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0930</wp:posOffset>
                </wp:positionH>
                <wp:positionV relativeFrom="page">
                  <wp:posOffset>4014470</wp:posOffset>
                </wp:positionV>
                <wp:extent cx="5978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реализации объекта муниципального недвижимого имущества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80.5pt;mso-wrap-distance-left:7.1pt;mso-wrap-distance-right:7.1pt;mso-wrap-distance-top:0pt;mso-wrap-distance-bottom:0pt;margin-top:316.1pt;mso-position-vertical-relative:page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реализации объекта муниципального недвижимого имущества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8"/>
          <w:szCs w:val="28"/>
        </w:rPr>
        <w:t>1. Осуществить продажу объекта муниципального недвижимого имущества, находящегося в казне муниципального образования Усть-Лабинский район Некоммерческому Фонду поддержки культуры, науки, образования и здравоохранения «Вольное дело-Юг» без проведения торгов по цене 589 007 рублей, определенной на основании отчета эксперта Усть-Лабинской торгово-промышленной палаты № 128-15-074 от 09 сентября 2015года</w:t>
      </w:r>
      <w:r>
        <w:rPr/>
        <w:t>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44"/>
        <w:gridCol w:w="1985"/>
        <w:gridCol w:w="1984"/>
        <w:gridCol w:w="184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½ доля в праве общей долевой собственности на недвижимое имущество – нежилое помещение № 6 в здании магазина лит. Д, назначение – производственное, общей площадью 99,3 кв. м., кадастровый (или условный) номер 23:35:0522001: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.Усть-Лабинск, ул.Коминтерна,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 000,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продаже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2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10T10:32:00Z</dcterms:modified>
  <cp:revision>2</cp:revision>
  <dc:subject/>
  <dc:title>ВОЛКОВА</dc:title>
</cp:coreProperties>
</file>