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4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14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1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14  в количестве 13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402"/>
        <w:gridCol w:w="5351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гап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ксана Александровна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ран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ариса Пет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Жар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Василь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СОШ № 36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Журки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Владиславович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чм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Геннадь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рав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Михайл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АОУ СОШ №2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ельник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ксана Валентин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еркуше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Эдуард Вячеславо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ав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Михайл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АОУ СОШ №2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ампуш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Михайл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ля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Никола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ретья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желика Никола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АОУ СОШ №2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Фукс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Олег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14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14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</w:t>
      </w:r>
      <w:r>
        <w:rPr/>
        <w:t>милу Григорьевну.</w:t>
      </w:r>
      <w:bookmarkEnd w:id="0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17:00Z</dcterms:modified>
  <cp:revision>20</cp:revision>
  <dc:subject/>
  <dc:title>Проект</dc:title>
</cp:coreProperties>
</file>