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6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35</w:t>
      </w:r>
    </w:p>
    <w:p>
      <w:pPr>
        <w:pStyle w:val="22"/>
        <w:spacing w:lineRule="auto" w:line="360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35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частковую избирательную комиссию избирательного участка № 5635 в количестве 7 членов с правом решающего голоса: 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261"/>
        <w:gridCol w:w="5634"/>
      </w:tblGrid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елянская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аталья Алексее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Голов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Татьяна Анатолье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МБОУ СОШ № 17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Гряд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ветлана Александро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етр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Людмила Анатолье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олдат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Людмила Гургено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жительства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олодк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Наталья Юрье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48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Эсман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Елена Владимиро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</w:tbl>
    <w:p>
      <w:pPr>
        <w:pStyle w:val="TextBodyIndent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членах участковой избирательной комиссии избирательного участка  № 5635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Вимовского сельского поселения, участковую избирательную комиссию избирательного участка № 5635.</w:t>
      </w:r>
    </w:p>
    <w:p>
      <w:pPr>
        <w:pStyle w:val="Style26"/>
        <w:tabs>
          <w:tab w:val="clear" w:pos="567"/>
          <w:tab w:val="left" w:pos="99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8:22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1T14:51:00Z</dcterms:modified>
  <cp:revision>5</cp:revision>
  <dc:subject/>
  <dc:title>Проект</dc:title>
</cp:coreProperties>
</file>