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3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03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0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03  в количестве 13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19"/>
        <w:gridCol w:w="5634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йк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Шавкат Явдатович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режн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юбовь Сергеевна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дагя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ардуи Семен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6 имени И.Т. Сидоренко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лат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Серге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енгер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есья Алексе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Ерыг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Яна Владими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Жур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Анатол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рташ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рина Олег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ся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Сайдахмед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6 имени И.Т. Сидоренко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едов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Галина Александ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6 имени И.Т. Сидоренко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гул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Вячеслав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айден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остислав Сергее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мир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Никола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6 имени И.Т. Сидоренко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№ 5603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03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ab/>
              <w:t xml:space="preserve"> 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9:35:00Z</dcterms:modified>
  <cp:revision>11</cp:revision>
  <dc:subject/>
  <dc:title>Проект</dc:title>
</cp:coreProperties>
</file>