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0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0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ва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Григорьевич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ва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Железн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в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Андр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ирилл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дрей Василь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яц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Алекс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евенча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в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Алексее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9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 № 5640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Железного сельского поселения, участковую избирательную комиссию избирательного участка № 5640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0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32:00Z</dcterms:modified>
  <cp:revision>5</cp:revision>
  <dc:subject/>
  <dc:title>Проект</dc:title>
</cp:coreProperties>
</file>