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7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42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42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42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77"/>
        <w:gridCol w:w="5918"/>
      </w:tblGrid>
      <w:tr>
        <w:trPr>
          <w:trHeight w:val="48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алак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лла Николаевна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пенсионер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езбород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на Серге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ГБУЗ ККБ №2, поликлиника "Скал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езбород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Дарья Серге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езбород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Иван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Кирпильская сельская библиотека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упре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ксана Михайл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ихе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атьяна Фёдор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ыхн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Зинаида Петр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триж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Юлия Виктор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КУК "КДЦ "Кирпильский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ечет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ариса Иван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временно не работает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упи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асилий Ивано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ехтель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ладимир Павло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№ 5642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Кирпильского сельского поселения, участковую избирательную комиссию избирательного участка № 5642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07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7:40:00Z</dcterms:modified>
  <cp:revision>5</cp:revision>
  <dc:subject/>
  <dc:title>Проект</dc:title>
</cp:coreProperties>
</file>