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4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4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61"/>
        <w:gridCol w:w="5634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ропа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Петро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ОО "НПО "Семеноводство Кубан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обц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Пет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р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ия Леонид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16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ег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Геннад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ного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Михайл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йбород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Серг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хель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алина Геннад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лей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ташк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икто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реск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34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Вимовского сельского поселения, участковую избирательную комиссию избирательного участка № 5634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1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50:00Z</dcterms:modified>
  <cp:revision>5</cp:revision>
  <dc:subject/>
  <dc:title>Проект</dc:title>
</cp:coreProperties>
</file>