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8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 5608  в количестве 11 чл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натолье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гимназия №5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за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гимназия № 5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р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Казар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люж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Виктор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гимназия № 5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пн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ладимир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пни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кита Дмитри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пни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еся Алекс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еркуш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асина Влади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устовет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силий Тимофе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ябова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Еле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и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08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8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43:00Z</dcterms:modified>
  <cp:revision>13</cp:revision>
  <dc:subject/>
  <dc:title>Проект</dc:title>
</cp:coreProperties>
</file>