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8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54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54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54 в количестве 10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02"/>
        <w:gridCol w:w="5493"/>
      </w:tblGrid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есел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иса Васил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ча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лександр Ефимо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вешн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имма Рамил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ломийц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ера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ДОУ №26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ломийц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ебедь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Ива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Новолабинского с/п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обод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асилий Яковле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ечипор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лентина Александ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енз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лентина Владими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ерновая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Пет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Новолабинского с/п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№ 5654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Новолабинского сельского поселения, участковую избирательную комиссию избирательного участка № 5654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53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12:00Z</dcterms:modified>
  <cp:revision>6</cp:revision>
  <dc:subject/>
  <dc:title>Проект</dc:title>
</cp:coreProperties>
</file>