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8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ть участковую избирательную комиссию избирательного участка № 5618  в количестве 12 членов с правом решающего голоса: 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0"/>
        <w:gridCol w:w="5493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нд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Иван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абель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ркош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забелла Владислав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ш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КУ АТУ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ико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Анато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рех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етлана Ю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елев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але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а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ия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МО Усть-Лабинский район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идо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АУ СОШ № 3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ныше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ртем Александр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кур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вгения Михайл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18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8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41:00Z</dcterms:modified>
  <cp:revision>6</cp:revision>
  <dc:subject/>
  <dc:title>Проект</dc:title>
</cp:coreProperties>
</file>