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59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26</w:t>
      </w:r>
    </w:p>
    <w:p>
      <w:pPr>
        <w:pStyle w:val="22"/>
        <w:spacing w:lineRule="auto" w:line="276" w:before="0" w:after="0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26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26  в количестве 11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544"/>
        <w:gridCol w:w="5351"/>
      </w:tblGrid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обин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ветлана Владимировна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рех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ксана Олего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Васильч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Виктор Анатольевич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альч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ндрей Николаевич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48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Ермол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Инесса Валерье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48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ороз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Татьяна Борисо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вет Александровского сельского поселения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ирог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Виктория Льво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Теплюк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Галина Алексее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Ткаче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Надежда Ивано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Федот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ита Михайло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МКУК "Алксандровская сельская библиотека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Чечур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Галина Павло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временно не работает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членах участковой избирательной комиссии избирательного участка    № 5626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Александровского сельского поселения, участковую избирательную комиссию избирательного участка № 5626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7:58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1T14:01:00Z</dcterms:modified>
  <cp:revision>5</cp:revision>
  <dc:subject/>
  <dc:title>Проект</dc:title>
</cp:coreProperties>
</file>