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3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06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06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>1. Сформировать участковую избирательную комиссию избирательного участка № 5606  в количестве 11 чл</w:t>
      </w:r>
      <w:r>
        <w:rPr/>
        <w:t>енов с правом решающего голоса: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119"/>
        <w:gridCol w:w="5634"/>
      </w:tblGrid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ндарь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Дмитрий Александрович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КУ Усть-Лабинского г/п "Административно-техническое управление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робец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ихаил Викторо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Жовниц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Григор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пенсионер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ма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Федо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вале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ергей Владимиро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вал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Александ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ООО "Газпром межрегионгаз Краснодар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зл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рина Витал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ООО "Газпром межрегионгаз Краснодар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зл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иктория Анатол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зл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изавета Андре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Надденный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Юрий Юрье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асечн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Григор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№ 5606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06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2:37:00Z</dcterms:modified>
  <cp:revision>12</cp:revision>
  <dc:subject/>
  <dc:title>Проект</dc:title>
</cp:coreProperties>
</file>