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3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 5623  в количестве 7 чл</w:t>
      </w:r>
      <w:r>
        <w:rPr/>
        <w:t>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б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етлана Андр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иц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аси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едведс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К "КДЦ "Железный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трося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Железн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ходняк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ешет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Иван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домохозяйк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уденики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ладимир Александрович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23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Железного сельского поселения, участковую избирательную комиссию избирательного участка № 5623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5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52:00Z</dcterms:modified>
  <cp:revision>6</cp:revision>
  <dc:subject/>
  <dc:title>Проект</dc:title>
</cp:coreProperties>
</file>