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7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43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43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43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60"/>
        <w:gridCol w:w="5493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аркуш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Ивано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Кирпильского с/п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аркуш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Борис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лин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вал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Васил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т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лолет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Юр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временно не работает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рги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Владими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ыч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ладими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СОШ № 11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рномор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кодич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Александ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Юд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Александ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домохозяйка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43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Кирпильского сельского поселения, участковую избирательную комиссию избирательного участка № 5643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9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7:42:00Z</dcterms:modified>
  <cp:revision>5</cp:revision>
  <dc:subject/>
  <dc:title>Проект</dc:title>
</cp:coreProperties>
</file>