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35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76"/>
        <w:rPr>
          <w:b/>
          <w:b/>
          <w:szCs w:val="28"/>
        </w:rPr>
      </w:pPr>
      <w:r>
        <w:rPr>
          <w:b/>
          <w:szCs w:val="28"/>
        </w:rPr>
        <w:t>избирательного участка № 5602</w:t>
      </w:r>
    </w:p>
    <w:p>
      <w:pPr>
        <w:pStyle w:val="22"/>
        <w:spacing w:lineRule="auto" w:line="276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02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1. Сформировать участковую избирательную комиссию избирательного участка № 5602  в количестве 13 членов с правом решающего голоса: </w:t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260"/>
        <w:gridCol w:w="5493"/>
      </w:tblGrid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Барабан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Ирина Борис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Бережнов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Виктор Михайлович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Горпинч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Наталья Анатолье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Политической партии "Гражданская платформа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аплин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ветлана Владимир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Всероссийской политической партии "Партия пенсионеров России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риушин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Людмила Владимир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ФО АМО Усть-Лабинский район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Лебединце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Людмила Дмитрие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брание избирателей по месту работы</w:t>
            </w:r>
          </w:p>
        </w:tc>
      </w:tr>
      <w:tr>
        <w:trPr>
          <w:trHeight w:val="48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Мандрин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Антонина Евгенье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егиональное отделение в Краснодарском крае Всероссийской политической партии "ПАРТИЯ РОСТА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Мартын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Татьяна Владимир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Администрация МО Усть-Лабинский район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Махлае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Елена Григорье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брание избирателей по месту работы - МКУ "ЦБ УО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Поляк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Елена Сергее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вет Усть-Лабинского городского поселения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Чайч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Марина Александр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брание избирателей по месту работы - МБДОУ №4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Черныше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Любовь Федор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Шаболин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Анна Вячеслав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</w:tbl>
    <w:p>
      <w:pPr>
        <w:pStyle w:val="TextBodyIndent"/>
        <w:spacing w:lineRule="auto" w:line="276" w:before="0" w:after="0"/>
        <w:ind w:left="0" w:firstLine="567"/>
        <w:rPr/>
      </w:pPr>
      <w:r>
        <w:rPr>
          <w:sz w:val="28"/>
          <w:szCs w:val="28"/>
        </w:rPr>
        <w:t>Сведения о членах участковой избирательной комиссии избирательного участка № 5602 прилагаютс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Усть-Лабинского городского поселения, участковую избирательную комиссию избирательного участка № 5602.</w:t>
      </w:r>
    </w:p>
    <w:p>
      <w:pPr>
        <w:pStyle w:val="Style26"/>
        <w:tabs>
          <w:tab w:val="clear" w:pos="567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276"/>
        <w:ind w:firstLine="720"/>
        <w:jc w:val="both"/>
        <w:rPr>
          <w:szCs w:val="28"/>
        </w:rPr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10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1T12:27:00Z</dcterms:modified>
  <cp:revision>10</cp:revision>
  <dc:subject/>
  <dc:title>Проект</dc:title>
</cp:coreProperties>
</file>