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6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29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29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29 в количестве 7 членов с правом решающего голоса: 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аль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на Пантелеймон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лодез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р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рина Серг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Филиал МБУК "ЦРБ МО Усть-Лабинский район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адточи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ла Михайл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амойл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Алексее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Хворостя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Валентин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УЗ "ЦРБ" Усть-лабинского района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Юхн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ветлана Иван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Братского с/п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 № 5629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Братского сельского поселения, участковую избирательную комиссию избирательного участка № 5629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14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4:08:00Z</dcterms:modified>
  <cp:revision>6</cp:revision>
  <dc:subject/>
  <dc:title>Проект</dc:title>
</cp:coreProperties>
</file>