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9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59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59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59 в количестве 12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02"/>
        <w:gridCol w:w="5493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ажен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лла Алексее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Центральная районная библиотека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ажен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Юлия Евген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укл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ветлана Ива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рив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вгений Александро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ударь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гарита Григор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олот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адим Николае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рп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Викт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етруш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Анатол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ляк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Юрий Анатолье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ердюк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Николае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опор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лексей Юрье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инкар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Серг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УК "Центральная районная библиотека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№ 5659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59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</w:t>
      </w:r>
      <w:r>
        <w:rPr/>
        <w:t>милу Григорьевну.</w:t>
      </w:r>
      <w:bookmarkEnd w:id="0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31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8:22:00Z</dcterms:modified>
  <cp:revision>4</cp:revision>
  <dc:subject/>
  <dc:title>Проект</dc:title>
</cp:coreProperties>
</file>