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9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39 в количестве 10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77"/>
        <w:gridCol w:w="5918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ревджаня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Борис Тимофеевич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род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Никола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ереску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Викто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ООШ №31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б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Никола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 "Железный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б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астасия Олег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ретять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ей Василь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п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мара Серге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 "Железный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ад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на Александ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ур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Анато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 "АХЦ "Воронежский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рнят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Дмитри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Железного сельского поселения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39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Железного сельского поселения, участковую избирательную комиссию избирательного участка № 5639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</w:t>
      </w:r>
      <w:r>
        <w:rPr/>
        <w:t>милу Григорьевну.</w:t>
      </w:r>
      <w:bookmarkEnd w:id="0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8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13:00Z</dcterms:modified>
  <cp:revision>7</cp:revision>
  <dc:subject/>
  <dc:title>Проект</dc:title>
</cp:coreProperties>
</file>