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55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5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55 в количестве 10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02"/>
        <w:gridCol w:w="5493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ля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Михайл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Жид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али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СОШ № 13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ав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Владими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пенсионер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знец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Владимир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шнар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Константи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обод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дрей Михайл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найч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н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сана Алекс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ООО "Центр контроля качества АгроХолдинга "Кубань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хал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има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Дмитри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№ 5655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Новолабинского сельского поселения, участковую избирательную комиссию избирательного участка № 5655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28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15:00Z</dcterms:modified>
  <cp:revision>5</cp:revision>
  <dc:subject/>
  <dc:title>Проект</dc:title>
</cp:coreProperties>
</file>